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ООО «ЕвразЭнергоТранс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ООО «ЕвразЭнергоТранс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 И.Н. Беспал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аспорт инвестиционного проекта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«Техническое перевооружение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ПС 110</w:t>
      </w:r>
      <w:r>
        <w:rPr>
          <w:b/>
          <w:bCs/>
          <w:sz w:val="36"/>
          <w:szCs w:val="36"/>
          <w:lang w:val="en-US"/>
        </w:rPr>
        <w:t>/6</w:t>
      </w:r>
      <w:r>
        <w:rPr>
          <w:b/>
          <w:bCs/>
          <w:sz w:val="36"/>
          <w:szCs w:val="36"/>
        </w:rPr>
        <w:t>кВ Казская-110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Оглавление 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Описание задач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Краткое описание предлагаемых мероприят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Расчетная стоимость и основные показатели проект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еречень необходимых работ и оборудован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bCs/>
          <w:szCs w:val="28"/>
        </w:rPr>
        <w:t>Календарный график реализации проекта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8"/>
          <w:szCs w:val="28"/>
        </w:rPr>
        <w:t>Структурный план проекта</w:t>
      </w:r>
      <w:r>
        <w:rPr>
          <w:b w:val="false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риложения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b/>
          <w:bCs/>
          <w:szCs w:val="28"/>
        </w:rPr>
        <w:t>Описание задач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ab/>
        <w:t>Техническое перевооружение ПС 110/6кВ «Казская-110»  планируется ООО «ЕвразЭнергоТранс» в 2025 году для обеспечения надежного электроснабжения и повышения энергетической эффективности передачи электрической энергии потребителей 2 категории надежности Казкой шахты и дробильно-обогатительной фабрики Филиал Евразруда АО «ЕВРАЗ ЗСМК», а также Базовой станции сотой связи №88 поселка Каз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szCs w:val="28"/>
        </w:rPr>
        <w:t>Инициатор проекта: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ООО «ЕвразЭнергоТранс»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b/>
          <w:bCs/>
          <w:szCs w:val="28"/>
        </w:rPr>
        <w:t>Краткое описание предлагаемых мероприятий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танция ПС 110/6кВ «Казская-110» введена в эксплуатацию в 1980г. В качестве источника питания собственных нужд на подстанции установлены два масляных трансформатора 6/0,4кВ мощностью 100кВА с диспетчерским наименованием ТСН-1 и ТСН-2, которые являются  единственным источником  питания всех инженерных вспомогательных систем силового оборудования  подстанции.</w:t>
      </w:r>
    </w:p>
    <w:p>
      <w:pPr>
        <w:pStyle w:val="Text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эксплуатации трансформатора ТМ-100 6/0,4 кВ ТСН-1 Казская-110 составляет 44 года при гарантированном безопасном сроке эксплуатации 25 лет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техническое состояние оборудования и силового трансформатора ТСН-1 имеет ряд недостатков и нарушений:</w:t>
      </w:r>
    </w:p>
    <w:p>
      <w:pPr>
        <w:pStyle w:val="Text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ояние уплотнений и навесного оборудования. В местах соединения навесного оборудования с баком трансформатора наблюдаются течи масла, протяжка уплотнений не дает результата по причине деформации фланцев труб системы охлаждения; по периметру основного бака в местах сварки наблюдаются следы отпотевания масла по причине деформации (трещин) сварных швов.</w:t>
      </w:r>
    </w:p>
    <w:p>
      <w:pPr>
        <w:pStyle w:val="Text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противление изоляции обмоток трансформатора измеренное в эксплуатации 54 - 65 Мом, что значительно ниже нормативного значения (300 МОМ)</w:t>
      </w:r>
    </w:p>
    <w:p>
      <w:pPr>
        <w:pStyle w:val="Text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вводах 6; 0,4 кВ имеются сколы.</w:t>
      </w:r>
    </w:p>
    <w:p>
      <w:pPr>
        <w:pStyle w:val="Text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сутствует система приточно – вытяжной вентиляции. </w:t>
      </w:r>
    </w:p>
    <w:p>
      <w:pPr>
        <w:pStyle w:val="Text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бели 6; 0,4 кВ выработали свой ресурс, высыхание концевой заделки в камере трансформатора.</w:t>
      </w:r>
    </w:p>
    <w:p>
      <w:pPr>
        <w:pStyle w:val="Text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эксплуатации трансформатора ТМ-100 6/0,4 кВ ТСН-2 Казская-110 составляет 44 года при гарантированном безопасном сроке эксплуатации 25 лет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техническое состояние оборудования и силового трансформатора ТСН-2 имеет ряд недостатков и нарушений:</w:t>
      </w:r>
    </w:p>
    <w:p>
      <w:pPr>
        <w:pStyle w:val="Text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ояние уплотнений и навесного оборудования. В местах соединения навесного оборудования с баком трансформатора наблюдаются течи масла, протяжка уплотнений не дает результата по причине деформации фланцев труб системы охлаждения; по периметру основного бака в местах сварки наблюдаются следы отпотевания масла по причине деформации (трещин) сварных швов.</w:t>
      </w:r>
    </w:p>
    <w:p>
      <w:pPr>
        <w:pStyle w:val="Text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имальное сопротивление изоляции обмоток трансформатора, измеренное в эксплуатации 285 Мом, что ниже нормативного значения (300 МОМ)</w:t>
      </w:r>
    </w:p>
    <w:p>
      <w:pPr>
        <w:pStyle w:val="Text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ключатель ступеней напряжения ПБВ неисправен и зашунтирован, трансформатор работает без возможности регулирования напряжения.</w:t>
      </w:r>
    </w:p>
    <w:p>
      <w:pPr>
        <w:pStyle w:val="Text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вводах 6; 0,4 кВ имеются сколы.</w:t>
      </w:r>
    </w:p>
    <w:p>
      <w:pPr>
        <w:pStyle w:val="Text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сутствует система приточно – вытяжной вентиляции. </w:t>
      </w:r>
    </w:p>
    <w:p>
      <w:pPr>
        <w:pStyle w:val="Text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бели 6; 0,4 кВ выработали свой ресурс, высыхание концевой заделки в камере трансформатора.</w:t>
      </w:r>
    </w:p>
    <w:p>
      <w:pPr>
        <w:pStyle w:val="Text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камерах трансформаторов ТСН-1, ТСН-2 отсутствует приточно-вытяжная вентиляция, в связи с чем, в летнее время, обмотки трансформаторов работают в режиме перегрева температуры.</w:t>
      </w:r>
    </w:p>
    <w:p>
      <w:pPr>
        <w:pStyle w:val="Text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нсформаторы по срокам эксплуатации и характеристикам морально и физические устарели,  не являются энергоэффективными относительно современных силовых трансформаторов.</w:t>
      </w:r>
    </w:p>
    <w:p>
      <w:pPr>
        <w:pStyle w:val="Text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сутствует система удаленного автоматизированного контроля за температурой обмоток и магнитопровода, а также предупредительная и аварийная сигнализация в случае превышения температуры свыше допустимой в эксплуатации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szCs w:val="28"/>
        </w:rPr>
        <w:t>С целью обеспечения надежного электроснабжения и повышения энергетической эффективности передачи электрической энергии потребителей 2 категории надежности Казкой шахты и дробильно-обогатительной фабрики Филиал Евразруда АО «ЕВРАЗ ЗСМК», Базовой станции сотой связи №88 поселка Каз, а также повышения уровня автоматизации процессов и передачи информации в диспетчерский центр требуется выполнить техническое перевооружение ПС 110/6кВ «Казская-110» в 2025г, в соответствии с современными нормами проектирования электроустановок, а именно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замену существующих масляных трансформаторов ТМ-100кВА 6/0,4кВа на сухие энергоэффективные трансформаторы мощностью 100кВА 6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0,4кВА на существующие фундаменты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системы автоматической приточно-вытяжной вентиляции в камерах трансформаторов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опорной изоляции, ошиновки  по стороне 6кВ и 0,4кВ в камере трансформаторов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питающих кабельных линий 6кВ от РУ-6кВ до силовых трансформаторов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Показатели энергоэффективности вновь устанавливаемого оборудования: потери электроэнергии одного вновь устанавливаемого трансформатора: Рхх=0,217кВт, снижение на 0,053кВт относительно существующего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асчётная стоимость и основные показател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метная стоимость работ в 2025г по техническому перевооружению </w:t>
      </w:r>
      <w:r>
        <w:rPr>
          <w:szCs w:val="28"/>
        </w:rPr>
        <w:t xml:space="preserve">ПС 110/6кВ «Казская-110» </w:t>
      </w:r>
      <w:r>
        <w:rPr>
          <w:bCs/>
          <w:szCs w:val="28"/>
        </w:rPr>
        <w:t>по экспертной оценке составляет 1 625,35 тыс. рублей без НДС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Cs w:val="28"/>
        </w:rPr>
        <w:t xml:space="preserve">Выполнение проектных работ реконструкции ПС </w:t>
      </w:r>
      <w:r>
        <w:rPr>
          <w:szCs w:val="28"/>
        </w:rPr>
        <w:t>составляет 476,7 тыс. рублей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Укрупнённая стоимость СМР составляет 344,6 тыс. руб.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28"/>
        </w:rPr>
        <w:t>Оборудование 804,06  тыс. руб. без НДС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Стоимость оборудования, материалов и СМР будет уточнена после получения проектно-сметной документаци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писок необходимых работ и оборудования.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bCs/>
          <w:szCs w:val="28"/>
        </w:rPr>
        <w:t xml:space="preserve">Выбор по результатам конкурса подрядной организации на выполнение технического перевооружения </w:t>
      </w:r>
      <w:r>
        <w:rPr>
          <w:szCs w:val="28"/>
        </w:rPr>
        <w:t>ПС 110/6кВ «Казская-110»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проектных работ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формление заказных спецификаций на поставку оборудования и материалов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оставка необходимого оборудования и материалов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замену существующих масляных трансформаторов ТМ-100кВА 6/0,4кВа на сухие энергоэффективные трансформаторы мощностью 100кВА 6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0,4кВА на существующие фундаменты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системы автоматической приточно-вытяжной вентиляции в камерах трансформаторов</w:t>
      </w:r>
    </w:p>
    <w:p>
      <w:pPr>
        <w:pStyle w:val="Style15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опорной изоляции, ошиновки  по стороне 6кВ и 0,4кВ в камере трансформаторов.</w:t>
      </w:r>
    </w:p>
    <w:p>
      <w:pPr>
        <w:pStyle w:val="Style15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питающих кабельных линий 6кВ от РУ-6кВ до силовых трансформаторов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работ по наладке и испытаниям оборудования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дача оборудования в эксплуатацию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Календарный график реализаци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течении 1 квартала 2025 г. провести конкурсные процедуры и выбрать подрядную организацию для выполнения полного комплекса работ по техническому перевооружению </w:t>
      </w:r>
      <w:r>
        <w:rPr>
          <w:szCs w:val="28"/>
        </w:rPr>
        <w:t>ПС 110/6кВ «Казская-110»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Cs/>
          <w:szCs w:val="28"/>
        </w:rPr>
        <w:t>в течении 2-3 квартала 2025 г. поэтапно получить проектно-сметную документацию от проектной организаци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Cs/>
          <w:szCs w:val="28"/>
        </w:rPr>
        <w:t>в течении 2 квартала 2025 г. оформить заказ на поставку оборудования на основании полученной от проектной организации спецификации на оборудование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2 квартале 2025г. провести подготовительные работы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течении 2-3 квартала 2025 г. осуществить поставку оборудования: силовых трансформаторов 100кВА</w:t>
      </w:r>
      <w:r>
        <w:rPr>
          <w:rFonts w:cs="Times New Roman" w:ascii="Times New Roman" w:hAnsi="Times New Roman"/>
          <w:sz w:val="28"/>
          <w:szCs w:val="28"/>
        </w:rPr>
        <w:t xml:space="preserve"> и материалов для технического перевооружения.</w:t>
        <w:tab/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3-4 квартале 2025г., выполнить комплекс строительно-монтажных  и наладочных работ по вводу в работу оборудования </w:t>
      </w:r>
      <w:r>
        <w:rPr>
          <w:szCs w:val="28"/>
        </w:rPr>
        <w:t xml:space="preserve"> трансформаторов собственных нужд мощностью 100кВА, системы вентиляции и температурного контроля,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труктурный план проекта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Выполнение проектных работ по техническому перевооружению ПС;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обретение оборудования и материалов по реконструкции ПС;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Замена оборудования и выполнение комплекса монтажных и пуско-наладочных работ.</w:t>
      </w:r>
    </w:p>
    <w:p>
      <w:pPr>
        <w:pStyle w:val="TextBodyIndent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b/>
          <w:bCs/>
          <w:szCs w:val="28"/>
        </w:rPr>
        <w:t>Оценка эффективност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Text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хническое перевооружение ПС 110/6кВ «Казская-110» с заменой трансформаторов собственных нужд 6/0,4кВ повлияет на обеспечение надежного электроснабжения и повышения энергетической эффективности передачи электрической энергии потребителей 2 категории надежности Казкой шахты и дробильно-обогатительной фабрики Филиал Евразруда АО «ЕВРАЗ ЗСМК», Базовой станции сотой связи №88 поселка Каз, а также повышения уровня автоматизации процессов и передачи информации в диспетчерский центр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>Технический директор</w:t>
        <w:tab/>
        <w:tab/>
        <w:tab/>
        <w:tab/>
        <w:tab/>
        <w:tab/>
        <w:t>Н.Н. Апрышко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иложения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1. </w:t>
      </w:r>
      <w:r>
        <w:rPr>
          <w:szCs w:val="28"/>
        </w:rPr>
        <w:t>Локальный сметный расчет № 1.13 на техническое перевооружение ПС 110/6кВ «Казская-110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szCs w:val="28"/>
        </w:rPr>
        <w:t xml:space="preserve">Приложение № 2. </w:t>
      </w:r>
      <w:r>
        <w:rPr>
          <w:szCs w:val="28"/>
        </w:rPr>
        <w:t>Схема ПС 110/6кВ «Казская-110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3.</w:t>
      </w:r>
      <w:r>
        <w:rPr>
          <w:szCs w:val="28"/>
        </w:rPr>
        <w:t xml:space="preserve"> Акт от 01.02.24г комиcсионного осмотра ТС тр-ра ТСН-1 КАЗ-11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Приложение №4</w:t>
      </w:r>
      <w:r>
        <w:rPr>
          <w:szCs w:val="28"/>
        </w:rPr>
        <w:t>. Акт от 01.02.24г комиcсионного осмотра ТС тр-ра ТСН-2 КАЗ-11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Приложение №5</w:t>
      </w:r>
      <w:r>
        <w:rPr>
          <w:szCs w:val="28"/>
        </w:rPr>
        <w:t>. Акт №36 ТР трансформатора ТСН-2 КАЗ-11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6.</w:t>
      </w:r>
      <w:r>
        <w:rPr>
          <w:szCs w:val="28"/>
        </w:rPr>
        <w:t xml:space="preserve"> Акт №79 ТР трансформатора ТСН-1 КАЗ-110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exact" w:line="220" w:before="0" w:after="220"/>
      <w:ind w:firstLine="1701"/>
    </w:pPr>
    <w:rPr>
      <w:rFonts w:ascii="Arial" w:hAnsi="Arial" w:cs="Arial"/>
      <w:sz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1:00Z</dcterms:created>
  <dc:creator>Kotelnikov</dc:creator>
  <dc:description/>
  <cp:keywords/>
  <dc:language>en-US</dc:language>
  <cp:lastModifiedBy>Aleksey.Dolgikh@evraz.com</cp:lastModifiedBy>
  <cp:lastPrinted>2024-02-28T07:23:00Z</cp:lastPrinted>
  <dcterms:modified xsi:type="dcterms:W3CDTF">2024-02-28T00:23:00Z</dcterms:modified>
  <cp:revision>70</cp:revision>
  <dc:subject/>
  <dc:title>ООО «МЕТАЛЛЭНЕРГОФИНАНС»</dc:title>
</cp:coreProperties>
</file>