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110/6,6</w:t>
      </w:r>
      <w:r>
        <w:rPr>
          <w:b/>
          <w:bCs/>
          <w:sz w:val="36"/>
          <w:szCs w:val="36"/>
          <w:lang w:val="en-US"/>
        </w:rPr>
        <w:t>/</w:t>
      </w:r>
      <w:r>
        <w:rPr>
          <w:b/>
          <w:bCs/>
          <w:sz w:val="36"/>
          <w:szCs w:val="36"/>
        </w:rPr>
        <w:t>6,3кВ Ульяновска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/>
        <w:ind w:left="360" w:hanging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Реконструкция ПС 110/6,6/6,3кВ Ульяновская планируется ООО «ЕвразЭнергоТранс» в 2027-2028 годах для обеспечения надежного электроснабжения и повышения энергетической эффективности передачи электрической энергии: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требителей базовой станции оператора сотовой связи ПАО «Вымпелком»;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требителей 1 категории ООО «Шахта Усковская» АО ОУК "Южкузбассуголь", незначительный перерыв электроснабжения которых, может привести к затоплению и загазированию подземных горных выработок и полной остановке работы шахты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АО ОУК "Южкузбассуголь"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нция ПС 110/6,6/6,3кВ «Ульяновская» введена в эксплуатацию в 2000 г, является основным и единственным источником электроснабжения потребителей базовой станции оператора сотовой связи ПАО «Вымпелком», а также потребителей 1 категории ООО «Шахта Усковская». На ОРУ-110кВ установлены два силовых трансформатора Т-1 и Т-2 типа ТДТНШ-16000/110/6,6/6,3кВ, выключатели 110кВ типа ВМТ-110Б/1000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szCs w:val="28"/>
        </w:rPr>
        <w:t>ПС 110/6,6/6,3кВ «Ульяновская»</w:t>
      </w:r>
      <w:r>
        <w:rPr>
          <w:bCs/>
          <w:szCs w:val="28"/>
        </w:rPr>
        <w:t xml:space="preserve">, составляет 19,79 МВт. По результатам контрольных замеров электрических нагрузок оборудования, присоединенного к подстанции </w:t>
      </w:r>
      <w:r>
        <w:rPr>
          <w:szCs w:val="28"/>
        </w:rPr>
        <w:t>ПС 110/6,6/6,3кВ «Ульяновская»</w:t>
      </w:r>
      <w:r>
        <w:rPr>
          <w:bCs/>
          <w:szCs w:val="28"/>
        </w:rPr>
        <w:t xml:space="preserve">, потребляемая мощность составляет 19,95 МВт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оборудование ГЩУ, ЗРУ-6кВ,                     ОРУ- 110кВ имеет ряд замечаний и нарушений: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ГЩУ: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орудование релейной защиты трансформаторов построена на электромеханических реле, износ электрических контактов составляет 60%, </w:t>
      </w:r>
      <w:r>
        <w:rPr>
          <w:rFonts w:cs="Times New Roman" w:ascii="Times New Roman" w:hAnsi="Times New Roman"/>
          <w:sz w:val="28"/>
          <w:szCs w:val="28"/>
          <w:lang w:val="ru-RU"/>
        </w:rPr>
        <w:t>отсутствуют современные защиты: от дуговых замыканий; логическая защита шин, УРОВ. Блоки испытательные, ключи и переключатели, измерительные зажимы из-за процессов окисления в значительной степени утратили свои эксплуатационные характеристики, карболитовые клеммные ряды имеют механические повреждения.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и оперативного тока для питания цепей защиты, управления, сигнализации устройств РЗиА и соленоидов включения и отключения приводов зависит от напряжения сети, что снижает надежность электроснабжения потребителей 6кВ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Электромеханические реле, ключи управления и коммутационные аппараты выработали свой ресурс и требуют зам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нтактные группы имеют глубокие выработки, пружины прослаблены, не ремонтопригодны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втоматические выключатели, рубильники, пакетные выключатели и выработали свой ресурс по механической и электрической износостойкости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варийный источник в виде аккумуляторной батареи на подстанции отсутствует.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Щит собственных нужд состоит из трех панелей, автоматические выключатели, электромеханические реле, ключи управления, приборы контроля и коммутационные аппараты выработали свой ресурс и требуют замены, мор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физически устарели;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ует системы технологического видеонаблюдения, охранной сигнализации;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телемеханики оборудования ЗРУ-6кВ, ОРУ-110кВ;  </w:t>
      </w:r>
    </w:p>
    <w:p>
      <w:pPr>
        <w:pStyle w:val="Text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РУ 6 кВ: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ует аварийное и эвакуационное освещение помещений подстанции ЗРУ-6кВ. (ПУЭ п.6.1.21);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ЗРУ-6кВ дополнительно установлены и подключены на прямую к секциям шин №3,4 по средствам кабеля, две взрывозащищенные ячейки КРУВ-6кВ, что делает не надёжным исполнением изоляцию самих секций шин выполненных в виде шин и расположенных на опорных изоляторах;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становке УКРМ № 2, 3 неисправны четыре конденсаторные батареи, что не позволяет достигать проектных параметров по компенсации реактивной мощности на 2 и 3 секции шин.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мещениях ЗРУ-6кВ, ГЩУ, бытовом помещении, в помещении дежурных, тамбуре обогрев помещений выполнен с нарушением требований пожарной безопасности на обогревателях отсутствует регулирование температуры и защитное отключение;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т возможности обслуживания кровли здания ЗРУ-6кВ из-за отсутств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лестницы для подъёма и анкерной линии для безопасного перемещения по кровле;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здании ЗРУ-6кВ отсутствует санузел, и складское помещение для хранения запасных частей и материалов.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мещениях ЗРУ-6кВ в летние месяцы диапазон температур достигает </w:t>
        <w:br/>
        <w:t>38°С (ПТЭЭСиС п.5.4.3)</w:t>
      </w:r>
    </w:p>
    <w:p>
      <w:pPr>
        <w:pStyle w:val="Text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РУ 110 к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д приводами разъединителей отсутствуют козырьки безопасност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для обеспечения безопасности персонала и защиты его от светового и теплового воздействия дуги при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и переключений (ПУЭ п.4.2.18 (6));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ует система оперативно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блокировки разъединителей, для предотвращения возможности ошибочных операций персонала во время переклю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ТЭЭСиС п.5.4.10);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я ОРУ-110кВ отсыпана щебнем фракци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70-120, что может привести к травмированию персонала во время осмотра и обслуживания оборудования;</w:t>
      </w:r>
    </w:p>
    <w:p>
      <w:pPr>
        <w:pStyle w:val="Text"/>
        <w:numPr>
          <w:ilvl w:val="1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ячейках ЯК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2шт.) РЗ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строена на электромеханических реле, износ электрических контактов составляет 80%</w:t>
      </w:r>
      <w:r>
        <w:rPr>
          <w:rFonts w:cs="Times New Roman" w:ascii="Times New Roman" w:hAnsi="Times New Roman"/>
          <w:sz w:val="28"/>
          <w:szCs w:val="28"/>
          <w:lang w:val="ru-RU"/>
        </w:rPr>
        <w:t>, ключи и переключатели, измерительные зажимы из-за процессов окисления в значительной степени утратили свои эксплуатационные характеристики, карболитовые клеммные ряды имеют механические повреждения, трансформаторы напряжения имеют низкий уровень изоляции, на корпусах ячеек и на тягах разъединителей имеются следы точечной сквозной коррозии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>С целью повышения надежности потребителей, запитанных от ПС 110/6,6/6,3кВ Ульяновская, создания безопасных условий труда обслуживающего персонала, требуется выполнить реконструкцию подстанции в 2027г-2028г.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реконструкцию РЗА трансформаторов, панелей управления, сигнализации, блокиров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 системы оперативного тока;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собственных нужд подстанци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монтировать систему технологического видеонаблюдения, охранной сигнализац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систему телемеханики с организацией канала передачи данных в диспетчерский центр ЕЭТ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аварийного освещения помещений подстанции ЗРУ-6к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нтировать в здании ЗРУ-6кВ санузел и складское помещение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нт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лестницу для подъёма на крышу ЗРУ-6 к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нтировать анкерную линию для безопасного перемещения по крыше здания ЗРУ-6 к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системы кондиционирования, вентиляции и обогрева воздуха в помещениях ЗРУ-6к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ячеек ЯКНО, КРУВ-6к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благоустройство территории подстан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оказатели энергоэффективности вновь устанавливаемого оборудования: экономия потерей электроэнергии – 1124,2 кВт/ч за счет реконструкции системы освещ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по реконструкции </w:t>
      </w:r>
      <w:r>
        <w:rPr>
          <w:szCs w:val="28"/>
        </w:rPr>
        <w:t xml:space="preserve">ПС 110/6,6/6,3кВ «Ульяновская» </w:t>
      </w:r>
      <w:r>
        <w:rPr>
          <w:bCs/>
          <w:szCs w:val="28"/>
        </w:rPr>
        <w:t>по экспертной оценке составляет 86 908,55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13 039,07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22 160,84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51 708,64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тоимость выполнения работ по годам состави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>2027 г</w:t>
      </w:r>
      <w:r>
        <w:rPr>
          <w:szCs w:val="28"/>
        </w:rPr>
        <w:t>. – 49 550,74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ные работы – 13 039,07 тыс. руб. без НДС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10 953,50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удование – 25 558,17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2028 г. – 37 357,81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11 207,34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удование –  26 150,47 тыс. руб. без НДС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110/6,6/6,3кВ «Ульяновская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реконструкцию РЗА трансформаторов, панелей управления, сигнализации, блокиров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 системы оперативного тока;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собственных нужд подстанции;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монтировать систему технологического видеонаблюдения, охранной сигнализации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систему телемеханики с организацией канала передачи данных в диспетчерский центр ЕЭТ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аварийного освещения помещений подстанции ЗРУ-6кВ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нтировать в здании ЗРУ-6кВ санузел и складское помещение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нт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лестницу для подъёма на крышу ЗРУ-6 кВ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нтировать анкерную линию для безопасного перемещения по крыше здания ЗРУ-6 кВ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системы кондиционирования, вентиляции и обогрева воздуха в помещениях ЗРУ-6кВ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ячеек ЯКНО, КРУВ-6кВ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благоустройство территории подстанци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7 г. провести конкурсные процедуры и выбрать подрядную организацию для выполнения полного комплекса работ по реконструкции </w:t>
      </w:r>
      <w:r>
        <w:rPr>
          <w:szCs w:val="28"/>
        </w:rPr>
        <w:t>ПС 110/6,6/6,3кВ «Ульяновская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7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7 г. оформить заказ на поставку оборудования (1 этапа)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-3 квартале 2027г. провести подготовительные работы (1 этапа)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 xml:space="preserve">в течении 2-3 квартала 2027 г. осуществить поставку оборудования (1 этапа) системы собственных нужд, системы оперативного тока, системы вентиляции и освещения, системы пожарной сигнализации, системы телемеханики и АСКУЭ с ШГП и АРМ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3-4 квартале 2027 г., выполнить комплекс строительно-монтажных  и наладочных работ по вводу в работу оборудования (1 этапа) системы собственных нужд, системы оперативного тока, системы вентиляции и освещения, системы пожарной сигнализации, системы телемеханики и АСКУЭ с ШГП и АРМ, реконструкции помещений здания с инженерными системам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1-2 квартале 2028 г. выполнить поставку оборудования (2 этапа) ячеек </w:t>
      </w:r>
      <w:r>
        <w:rPr>
          <w:szCs w:val="28"/>
        </w:rPr>
        <w:t>ЯКНО, КРУВ-6кВ</w:t>
      </w:r>
      <w:r>
        <w:rPr>
          <w:bCs/>
          <w:szCs w:val="28"/>
        </w:rPr>
        <w:t>, панелей управления, шкафа центральной сигнализации, шкафа оперативной блокировки, шкафы защит силовых трансформатор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3-4 квартале 2028 г., выполнить монтаж и наладку оборудования (2этапа) и ПС в целом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Реконструкция ПС 110/6,6/6,3кВ «Ульяновская» с частичной заменой оборудования 6кВ, устройств РЗиА, системы собственных нужд с ТСН, системы оперативного тока с АКБ повлияет на  повышение энергетической эффективности передачи электрической энергии и надежности электроснабжения потребителей базовой станции оператора сотовой связи ПАО «Вымпелком», а также потребителей 1 категории ООО «Шахта Усковская»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Модерниза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Модернизация системы технологического видеонаблюдения, системы оперативной блокировки оборудования 6кВ, системы рабочего и аварийного освещения повысит уровень безопасности обслуживающего персонала при выполнении технического обслуживания электрооборудова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3 на выполнение реконструкции ПС 110/6,6/6,3кВ «Ульяновская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110/6,6/6,3кВ «Ульяновская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3. </w:t>
      </w:r>
      <w:r>
        <w:rPr>
          <w:szCs w:val="28"/>
        </w:rPr>
        <w:t>Акт № 284 от 29.01.24г оценки технического состояния ПС 110/6,6/6,3кВ «Ульяновская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Приложение №4. </w:t>
      </w:r>
      <w:r>
        <w:rPr>
          <w:bCs/>
          <w:szCs w:val="28"/>
        </w:rPr>
        <w:t xml:space="preserve">Техническое сообщение РЗиА </w:t>
      </w:r>
      <w:r>
        <w:rPr>
          <w:szCs w:val="28"/>
        </w:rPr>
        <w:t xml:space="preserve">№ 24 от 09.02.24г СЭС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риложение №5.</w:t>
      </w:r>
      <w:r>
        <w:rPr>
          <w:szCs w:val="28"/>
        </w:rPr>
        <w:t xml:space="preserve"> Фото панелей управления и защит трансформат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6.</w:t>
      </w:r>
      <w:r>
        <w:rPr>
          <w:bCs/>
          <w:szCs w:val="28"/>
        </w:rPr>
        <w:t xml:space="preserve"> Фото шкафов оперативного ток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6T16:19:00Z</dcterms:modified>
  <cp:revision>51</cp:revision>
  <dc:subject/>
  <dc:title>ООО «МЕТАЛЛЭНЕРГОФИНАНС»</dc:title>
</cp:coreProperties>
</file>