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ТП-39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ТП-39»  планируется ООО «ЕвразЭнергоТранс» в 2027 году для обеспечения надежного электроснабжения и повышения энергетической эффективности передачи электрической энергии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ООО «Запсибэлектромонтаж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ФЛ Баранова Н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Базовая станция оператора сотовой связи МТС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становочный павильон по ул.Курако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 также электроустановки центра сервисных решений (ЦСР), типография АО «ЕВРАЗ ЗСМК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ительная подстанция ПС 6/0,4кВ «ТП-39» введена в эксплуатацию в 1983г в составе РУ-6кВ из одной секции шин 6кВ, двух трансформаторов 6/0,4кВ Т-1 и Т-2 400кВА, РУ-0,4кВ из двух секций шин 0,4кВ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400 6/0,4 кВ Т-1 ТП-39 составляет 4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1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лючатель ПБВ не исправен и зашунтирован, трансформатор работает без возможности регулирования напряжения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6; 0,4 кВ выработали свой ресурс, местами наблюдается воздействие трансформаторного масла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400 6/0,4 кВ Т-2 ТП-39 составляет 4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Т-2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приточно – вытяжной вентиляции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, высыхание концевой заделки в камере трансформатора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ах трансформаторов Т-1, Т-2 отсутствует приточно-вытяжная вентиляция, в связи с чем, в летнее время, обмотки трансформаторов работают в режиме перегрева температуры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по срокам эксплуатации и характеристикам морально и физические устарели,  не являются энергоэффективными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ТП-39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ТП-39 в 2027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-400кВА 6/0,4кВа на сухие энергоэффективные трансформаторы мощностью 4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0,565кВт, снижение на 0,51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7г по техническому перевооружению </w:t>
      </w:r>
      <w:r>
        <w:rPr>
          <w:szCs w:val="28"/>
        </w:rPr>
        <w:t xml:space="preserve">ПС 6/0,4кВ ТП-39 </w:t>
      </w:r>
      <w:r>
        <w:rPr>
          <w:bCs/>
          <w:szCs w:val="28"/>
        </w:rPr>
        <w:t>по экспертной оценке составляет 6 371,20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521,56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1 754,89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4 094,75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ТП-39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их масляных трансформаторов ТМ 400кВА 6/0,4кВа на сухие энергоэффективные трансформаторы мощностью 4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7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ТП-39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7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7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7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7 г. осуществить поставку оборудования: силовых трансформаторов 40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7г., выполнить комплекс строительно-монтажных  и наладочных работ по вводу в работу оборудования </w:t>
      </w:r>
      <w:r>
        <w:rPr>
          <w:szCs w:val="28"/>
        </w:rPr>
        <w:t xml:space="preserve"> трансформаторов собственных нужд мощностью 40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ТП-39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, а именно потребителей 3 категории надежности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ОО «Запсибэлектромонтаж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ФЛ Баранова Н.В.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Базовая станция оператора сотовой связи МТС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Остановочный павильон по ул.Курако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 также электроустановки центра сервисных решений (ЦСР), типография АО «ЕВРАЗ ЗСМК», 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7 на техническое перевооружение ПС 6/0,4кВ «ТП-39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ТП-39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на текущий ремонт трансформатора ТП-39 Т-1ТМ-4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Акт на текущий ремонт трансформатора ТП-39 Т-2ТМ-4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>. Акт ТС трансформатора ТМ Т-1 ТП-3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Акт ТС трансформатора ТМ Т-2 ТП-39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03:06:00Z</dcterms:modified>
  <cp:revision>79</cp:revision>
  <dc:subject/>
  <dc:title>ООО «МЕТАЛЛЭНЕРГОФИНАНС»</dc:title>
</cp:coreProperties>
</file>