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220/110</w:t>
      </w:r>
      <w:r>
        <w:rPr>
          <w:b/>
          <w:bCs/>
          <w:sz w:val="36"/>
          <w:szCs w:val="36"/>
          <w:lang w:val="en-US"/>
        </w:rPr>
        <w:t>/</w:t>
      </w:r>
      <w:r>
        <w:rPr>
          <w:b/>
          <w:bCs/>
          <w:sz w:val="36"/>
          <w:szCs w:val="36"/>
        </w:rPr>
        <w:t>10кВ КМК-1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220/110/10кВ «КМК-1» планируется ООО «ЕвразЭнергоТранс» в 2025-2029 годах для обеспечения надежного электроснабжения потребителей 1-2 категории надежности: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С 110/6кВ Опорная 6, обеспечивающая электроснабжением электросталеплавильное производство АО «ЕВРАЗ ЗСМК», в том числе часть предприятий торговли и общественного пит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Гипермаркет Лента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Гипермаркет Леруа Мерлен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сторан быстрого обслуживания KFC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) ПС 110/6кВ Опорная 3, обеспечивающая электроснабжением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РП-314.РП-315 (ООО ЭрЛикид)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П-311 – потребители ООО «Проф», ООО «КМК-Энерго», ООО Кузбасстрасмет», УЖДТ «ЕЗСМК»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П-318 – потребители ООО «Запсиб лифт» 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-39А ХВО (ООО «Энерготранзит») –очистка воды, потребитель 1 категории.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П-34 (ООО Горэлектросеть) театр Металлургов, Поликлиника КМК, учебное заведение Колледж №11. 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-1 (ООО СВРК) ремонт ж/д вагонов,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-6  –потребители СГМК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П-36 Пиковая котельная (ООО «Энерготранзит») – подогрев воды, потребитель 1 категории.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 3001 СГМК Газоочистка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П-303 КХП – оставшиеся помещения Коксохимического производства АО «ЕЗСМК»</w:t>
      </w:r>
    </w:p>
    <w:p>
      <w:pPr>
        <w:pStyle w:val="Text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-2 (ООО «Энерготранзит»)–перекачка водяных теплоносителей (ООО «Энерготранзит»).</w:t>
      </w:r>
    </w:p>
    <w:p>
      <w:pPr>
        <w:pStyle w:val="Text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 110/6кВ Ширпотреб, обеспечивающая электроснабжением большое количество городских социально важных объектов, объектов машиностроения и металлообработки, объектов хранения нефтепродуктов; школы, д/сады, медицинские учреждения в Центральном районе г.Новокузнецка.</w:t>
      </w:r>
    </w:p>
    <w:p>
      <w:pPr>
        <w:pStyle w:val="Text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С 220/110 Северный Маганак, обеспечивающая электроснабжением социально важные объекты Прокопьевского района.</w:t>
      </w:r>
    </w:p>
    <w:p>
      <w:pPr>
        <w:pStyle w:val="Text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зитное питание по ВЛ-110кВ с ЮКГРЭС г.Калтан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нция КМК-1 находится в собственности ООО «ЕвразЭнергоТранс», введена в эксплуатацию в 1980 год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станция «КМК-1» представляет собой главную понизительную подстанцию 220кВ на 110кВ, с двумя системами шин и одной обходной системой шин. На подстанции постоянно находится дежурный персонал. Подстанция находится в оперативном управлении Кемеровского РДУ и ОДС МРСК Сибири.</w:t>
      </w:r>
    </w:p>
    <w:p>
      <w:pPr>
        <w:pStyle w:val="Text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 оборудования устройств РЗиА подстанции имеет ряд значительных недостатков и нарушений: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службы составных частей панелей РЗиА, реле, сигнальной арматуры составляет 45 лет, что соответствует в среднем трем срокам службы заявленным заводом изготовителем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 изношены контакты системы реле, что приводит к их замене при каждой проверке цепей РЗи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номенклатуры реле на данный момент не производится и не имеет аналогов. При выходе из строя их невозможно заменить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й износ механической части реле, ведущий к отказу при срабатывании РЗиА и к ложным неконтролируемым отключениям оборудования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й износ контрольных кабелей, разрушение изоляционного покрова токоведущих жил, приводящее к неправильному срабатыванию РЗиА и возможностью возгорания кабельной продукции при коротких замыканиях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ушение переключающих наладок из-за большого срока эксплуатации и физического износ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ушение контактных частей измерительных блоков, с последующим их замыканием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ушение клеммных соединений, сигнальной арматуры из-за физического старения изоляционных частей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ют элементы изменения уставок на оборудовании силами оперативного персонал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ет возможность выдачи сигналов положения коммутационных аппаратов в систему телемеханик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ует возможность дистанционного управления коммутационными аппаратами;   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ханический износ контактных частей ключей управления, не позволяющий проводить ими манипуляции при переключении электрооборудования.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силового оборудования выявлены следующие замечани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службы составных частей панелей РЗиА, реле, сигнальной арматуры, выключателей  составляет 45 лет, что соответствует в среднем трем срокам службы заявленным заводом изготовителем. 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 изношены контактные системы реле, что приводит к требованию их замены при каждой проверке цепей РЗи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 изношены механические части выключателя, не позволяющие провести регулировку времени включения и отключения выключател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номенклатуры запасных частей для выключателей и ячеек КРУ на данный момент не производятся и не имеют аналогов. При выходе из строя их невозможно заменить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й износ механических частей реле, ведущие к отказу при срабатывании РЗиА и к ложным неконтролируемым отключениям оборуд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й износ контрольных, силовых кабелей, разрушение изоляционного покрова токоведущих жил, приводящее к неправильному срабатыванию РЗиА и возможностью возгорания кабельной продукции при коротких замыканиях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ушение переключающих наладок из-за большого срока эксплуатации и физического износ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 силовых втычных контактов и не возможность их замены, ввиду их отсутств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ушение клемных соединений из-за физического старения изоляционных часте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ушение сигнальной арматуры из-за физического старения изоляционных часте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блокировочных устройств на тележках выключателя, заземляющих ножах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ет возможность выдачи сигналов положения коммутационных аппаратов в систему телемеханик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ует возможность дистанционного управления коммутационными аппаратами;   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ческий износ контактных частей ключей управления, не позволяющий проводить управление при переключении электрооборуд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ческий износ узлов автоматического закрывания защитных шторок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ческих износ узлов вкатывания выключател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в ячейках заземляющих ножей.         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ожарная сигнализация в здании ПС «КМК-1» находится в неудовлетворительном состоянии, что создает значительные риски увеличения очага пожара и повреждения оборудования в случае появления источника возгорания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АТЗ объекта не соответствует требованиям Федерального Закона РФ №256-ФЗ от 21.06.2011г. и ЛНА ООО «ЕЭТ» «Стандарт» утвержденного 02.02.2024г. Приказом №01-30, в объеме отсутствующих средств технической защиты:</w:t>
      </w:r>
    </w:p>
    <w:p>
      <w:pPr>
        <w:pStyle w:val="Text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хранного видеонаблюдения периметра (СВН) отсутствует, что не позволяет удаленно контролировать периметр подстанции, увеличивает риск проникновения посторонних лиц в электроустановку, снижает уровень защищенности объекта электроэнергетики.</w:t>
      </w:r>
    </w:p>
    <w:p>
      <w:pPr>
        <w:pStyle w:val="Text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онтроля удаленного доступа (СКУД) отсутствует.</w:t>
      </w:r>
    </w:p>
    <w:p>
      <w:pPr>
        <w:pStyle w:val="Text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хранной сигнализации (ОС) отсутствует.</w:t>
      </w:r>
    </w:p>
    <w:p>
      <w:pPr>
        <w:pStyle w:val="Text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е ограждение объекта не в полной мере оснащено инженерными средствами.</w:t>
      </w:r>
    </w:p>
    <w:p>
      <w:pPr>
        <w:pStyle w:val="Text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связи для оперативной передачи информации в единый центр оперативного реагирования с вышеперечисленных инженерных систем отсутству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орудование системы ТМ и АСКУЭ не позволяет расширение системы и подключение дополнительных сигналов ТС, ТИ, 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тсутствует система технологического видеонаблю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 соответствии с Энергетической стратегией Российской Федерации на период до 2035 года, утвержденной распоряжением Правительства Российской Федерации от 09.06.2020г № 1523-р, одной из ключевых мер по повышению надежности и качества энергоснабжения потребителей является переход оперативно-диспетчерского управления на 100-процентное автоматической дистанционное управление режимами работы объектами электрической сети 220кВ и выше и объектами генерации 25МВт и выше в Единой энергетической системе России.  Переход управления оборудованием 220кВ на дистанционное Кемеровским диспетчером РДУ в настоящее время без выполнения реконструкции АСУ ТП и оборудования ОРУ-220кВ не возможен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социально-значимых потребителей г.Новокузнецка, г.Прокопьевска, запитанных от ПС 220/110/10кВ «КМК-1», создания безопасных условий труда обслуживающего персонала, повышения уровня антитеррористической защищенности объекта, повышения уровня автоматизации процессов и передачи информации на ведомственные органы и диспетчерский центр, организации ДУ коммутационными аппаратами 220кВ требуется выполнить реконструкцию подстанции в 2025г-2029г., в соответствии с современными нормами проектирования электроустановок, а именно: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разработку ПИР в 2025г на 1 этапе реконструкции в объем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онструкция оборудования ОРУ 220к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етом возможности дистанционного управления данным оборудованием из диспетчерских центров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системы СКУД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системы технологического и охранного видеонаблюдения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системы АПС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линий связи с учетом обеспечения передачи информации по ВОЛС с требуемой пропускной способности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релейной защиты и силового оборудования ЗРУ 10кВ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оперативной блокировки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ть ПИР 1 этапа с службами Кемеровского РД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5г на 1 этапе следующие работы, согласно проекта: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ести поставку оборудования для 1 этапа работ в объемах и сроках согласно спецификации разработанного проекта и графика работ.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таж и монтаж оборудования ОРУ-220кВ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таж и монтаж оборудования ЗРУ 10кВ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усконаладочные работы для вновь смонтированного оборудования 220кВ, 10кВ и инженерных систем, вводимых в работу с предоставлением протоколов и отчетов о проведении ПНР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роверку и предоставить отчет «О мероприятиях по обеспечению электромагнитной совместимости микропроцессорных устройств» для микропроцессорных устройств на 1 этапе реконструкции. Все вновь смонтированное оборудование должно соответствовать требованиям электромагнитной совместимости и электромагнитной обстановке на подстан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6г разработку ПИР на 2 этапе реконструкции в объеме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релейной защиты присоединений 220кВ, 110кВ, 10кВ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релейной защиты ДЗ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релейной защиты УРОВ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АРПН АТ-1-125, АТ-2-125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РЗА ТН-1-220, ТН-2-220, ТН-1СШ-110, ТН-2С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оборудования ЗВО (ячейки АТ-1-125, АТ-2-125, СК-1,СК-2)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релейной защиты СК-1,СК-2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системы управления и контроля параметров СК-1, СК-2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тор аварийных событий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системы телемеханик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системы АСКУЭ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я системы дистанционного управления АСУТП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ю систем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SCADA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ть ПИР 2 этапа с службами Кемеровского РД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6г на 2 этапе следующие работы, согласно проекта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оборудования ЗВО (без оборудования относящегося к СК-1, СК-2)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СКУД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технологического и охранного видеонаблюдения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автоматической пожарно-охранной сигнализаци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оборудования связи и линий связ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ести поставку оборудования для 2 этапа работ в объемах и сроках согласно спецификации разработанного проекта и графика работ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таж и монтаж оборудования ЗВО 10кВ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усконаладочные работы для вновь смонтированного оборудования  10кВ и инженерных систем, вводимых в работу с предоставлением протоколов и отчетов о проведении ПНР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роверку и предоставить отчет «О мероприятиях по обеспечению электромагнитной совместимости микропроцессорных устройств» для микропроцессорных устройств на 2 этапе реконструкции. Все вновь смонтированное оборудование должно соответствовать требованиям электромагнитной совместимости и электромагнитной обстановке на подстанц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7г на 3 этапе следующие работы, согласно проекта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ОВ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АТ-1-125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АТ-2-125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панелей РПР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панелей управления ГЩУ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центральной сигнализаци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дистанционного управления АСУТП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телемеханик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таж систе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CADA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регистратора аварийных событий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а оборудования РЗА ДЗ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а оборудования РЗА УРОВ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ить поставку оборудования согласно проекта для 3 этапа реконструкции;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усконаладочные работы для вновь смонтированного оборудования  и инженерных систем, вводимых в работу с предоставлением протоколов и отчетов о проведении ПНР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роверку и предоставить отчет «О мероприятиях по обеспечению электромагнитной совместимости микропроцессорных устройств» для микропроцессорных устройств на 3 этапе реконструкции. Все вновь смонтированное оборудование должно соответствовать требованиям электромагнитной совместимости и электромагнитной обстановке на подстанц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8г на 4 этапе следующие работы, согласно проекта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 Северный Маганак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ЮКГРЭС с отпакам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Опорная 3-1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Опорная 6-1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1-22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2-22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1С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2С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демонтаж старого оборудования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оставку оборудования согласно проекта для 4 этапа реконструкци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усконаладочные работы для вновь смонтированного оборудования  и инженерных систем, вводимых в работу с предоставлением протоколов и отчетов о проведении ПНР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роверку и предоставить отчет «О мероприятиях по обеспечению электромагнитной совместимости микропроцессорных устройств» для микропроцессорных устройств на 4 этапе реконструкции. Все вновь смонтированное оборудование должно соответствовать требованиям электромагнитной совместимости и электромагнитной обстановке на подстан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9г на 5 этапе следующие работы, согласно проекта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Ширпотреб 1 цепь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Ширпотреб 2 цепь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а оборудования РЗА ВЛ 110 кВ КМК-1-Опорная 3-2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на оборудования РЗА ВЛ 110 кВ КМК-1-Опорная 6-2;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1С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2С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рабочего места оперативного персонал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оставку оборудования согласно проекта для 5этапа реконструкци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усконаладочные работы для вновь смонтированного оборудования  и инженерных систем, вводимых в работу с предоставлением протоколов и отчетов о проведении ПНР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роверку и предоставить отчет «О мероприятиях по обеспечению электромагнитной совместимости микропроцессорных устройств» для микропроцессорных устройств на 5 этапе реконструкции. Все вновь смонтированное оборудование должно соответствовать требованиям электромагнитной совместимости и электромагнитной обстановке на подстанции;</w:t>
      </w:r>
    </w:p>
    <w:p>
      <w:pPr>
        <w:pStyle w:val="Style17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по реконструкции </w:t>
      </w:r>
      <w:r>
        <w:rPr>
          <w:szCs w:val="28"/>
        </w:rPr>
        <w:t xml:space="preserve">ПС 220/110/10кВ «КМК-1» </w:t>
      </w:r>
      <w:r>
        <w:rPr>
          <w:bCs/>
          <w:szCs w:val="28"/>
        </w:rPr>
        <w:t>по экспертной оценке составляет 309 270,79 тыс. рублей без НДС, 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36 848,74 тыс. рублей без НД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81 726, 61 тыс. руб. без НД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</w:rPr>
        <w:t>Оборудование 190 695,43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тоимость выполнения работ по годам состави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Cs w:val="28"/>
        </w:rPr>
        <w:t>2025 г</w:t>
      </w:r>
      <w:r>
        <w:rPr>
          <w:szCs w:val="28"/>
        </w:rPr>
        <w:t>. – 36 156,54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е работы – 11 917,45  тыс. руб. без НДС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7 271,73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16 967,37 тыс. руб. без НД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2026 г. – 104 638,84 тыс. руб. без НДС, в том числе: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проектные работы – 24 931,30  тыс. руб. без НДС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23 912,26 тыс. руб. без НДС,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Оборудование –  55 795,28 тыс. руб. без НДС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Cs w:val="28"/>
        </w:rPr>
        <w:t>2027 г</w:t>
      </w:r>
      <w:r>
        <w:rPr>
          <w:szCs w:val="28"/>
        </w:rPr>
        <w:t>. –  123 013,52 тыс. руб. без НДС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МР – 36 904,06 тыс. руб. без НДС,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орудование – 86 109,47 тыс. руб. без НД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Cs w:val="28"/>
        </w:rPr>
        <w:t>2028 г</w:t>
      </w:r>
      <w:r>
        <w:rPr>
          <w:szCs w:val="28"/>
        </w:rPr>
        <w:t>. –  19 552,97 тыс. руб. без НДС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МР – 5 865,89 тыс. руб. без НДС,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орудование – 13 687,08 тыс. руб. без НД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Cs w:val="28"/>
        </w:rPr>
        <w:t>2029 г</w:t>
      </w:r>
      <w:r>
        <w:rPr>
          <w:szCs w:val="28"/>
        </w:rPr>
        <w:t>. –  25 908,92 тыс. руб. без НДС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МР – 7 772,68 тыс. руб. без НДС,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орудование – 18 136,25 тыс. руб. без НДС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220/110/10кВ «КМК-1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Cs/>
          <w:szCs w:val="28"/>
        </w:rPr>
        <w:t>Выполнение проектных работ в два этапа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 для каждого из пяти этапов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Cs/>
          <w:szCs w:val="28"/>
        </w:rPr>
        <w:t>Поставка необходимого оборудования и материалов для каждого из пяти этап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5г на 1 этапе следующие работы, согласно проекта: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таж и монтаж оборудования ОРУ-220кВ;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таж и монтаж оборудования ЗРУ 10кВ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усконаладочные работы для вновь смонтированного оборудования 220кВ, 10кВ и инженерных систем, вводимых в работ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6г на 2 этапе следующие работы, согласно проекта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оборудования ЗВО (без оборудования относящегося к СК-1, СК-2)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СКУД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технологического и охранного видеонаблюдения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автоматической пожарно-охранной сигнализаци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оборудования связи и линий связ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таж и монтаж оборудования ЗВО 10кВ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ить пусконаладочные работы для вновь смонтированного оборудования  10кВ и инженерных систем, вводимых в рабо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7г на 3 этапе следующие работы, согласно проекта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ОВ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АТ-1-125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АТ-2-125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панелей РПР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панелей управления ГЩУ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центральной сигнализаци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дистанционного управления АСУТП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истемы телемеханик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таж систе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CADA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регистратора аварийных событий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а оборудования РЗА ДЗ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а оборудования РЗА УРОВ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усконаладочные работы для вновь смонтированного оборудования  и инженерных систем, вводимых в работ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8г на 4 этапе следующие работы, согласно проекта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 Северный Маганак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ЮКГРЭС с отпаками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Опорная 3-1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Опорная 6-1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1-22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2-22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1С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2С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демонтаж старого оборудования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усконаладочные работы для вновь смонтированного оборудования  и инженерных систем, вводимых в работ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ть в 2029г на 5 этапе следующие работы, согласно проекта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Ширпотреб 1 цепь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ВЛ 110 кВ КМК-1-Ширпотреб 2 цепь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а оборудования РЗА ВЛ 110 кВ КМК-1-Опорная 3-2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на оборудования РЗА ВЛ 110 кВ КМК-1-Опорная 6-2;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1С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оборудования РЗА ТН-2СШ-110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у рабочего места оперативного персонал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пусконаладочные работы для вновь смонтированного оборудования  и инженерных систем, вводимых в работу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5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220/110/10кВ «КМК-1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5 г. поэтапно получить проектно-сметную документацию от проектной организации 1 этап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5 г. оформить заказ на поставку оборудования (1 этапа) на основании полученной от проектной организации спецификации на оборудовани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и 2-3 квартала 2025 г. осуществить поставку оборудования (1 этапа);</w:t>
      </w:r>
      <w:r>
        <w:rPr>
          <w:szCs w:val="28"/>
        </w:rPr>
        <w:tab/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 xml:space="preserve">в 3-4 квартале 2025 г., выполнить комплекс строительно-монтажных  и наладочных работ по вводу в работу оборудования (1 этапа).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1-2 квартале 2026 г. выполнить поставку оборудования (2 этапа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Cs w:val="28"/>
        </w:rPr>
        <w:t>в течении 2-4 квартала 2026 г. поэтапно получить проектно-сметную документацию от проектной организации 2-5 этап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3-4 квартале 2026 г., выполнить монтаж и наладку оборудования (2этапа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1-2 квартале 2027 г. выполнить поставку оборудования (3 этапа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3-4 квартале 2027 г., выполнить монтаж и наладку оборудования (3 этап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1-2 квартале 2028 г. выполнить поставку оборудования (4 этапа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3-4 квартале 2028 г., выполнить монтаж и наладку оборудования (4 этап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1-2 квартале 2029 г. выполнить поставку оборудования (5 этапа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3-4 квартале 2029 г., выполнить монтаж и наладку оборудования (5 этап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7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7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7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конструкция ПС 220/110/10кВ «КМК-1» с заменой оборудования 10,110,220кВ, устройств РЗиА, системы собственных нужд с ТСН повлияет на  повышение  надежности электроснабжения социально-значимых потребителей г.Новокузнецка, г.Прокопьевска и ряда объектов среднего и малого бизнеса. </w:t>
      </w:r>
    </w:p>
    <w:p>
      <w:pPr>
        <w:pStyle w:val="Text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конструкция системы АСУ ТП с созданием автоматизированного рабочего места оперативного персонала, дистанционного управления оборудованием 220кВ от Системного оператора повысит уровень автоматизации подстанции и предоставит оперативному персоналу и диспетчерскому центру удаленный доступ к состоянию схемы электроснабжения подстанции для принятия оперативных решений по ликвидации аварийных положений на объекте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Cs/>
          <w:szCs w:val="28"/>
        </w:rPr>
        <w:t>Реконструкция системы технологического видеонаблюдения, системы оперативной блокировки оборудования 6кВ, пожарной сигнализации и пожаротушения повысит уровень безопасности обслуживающего персонала при выполнении технического обслуживания электрооборудовани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Cs/>
          <w:szCs w:val="28"/>
        </w:rPr>
        <w:t>Реконструкция инженерных систем (охранного видеонаблюдения, охранной сигнализации, СКУД, наружного ограждения) повысит уровень антитеррористической защищенности объ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</w:r>
      <w:r>
        <w:rPr>
          <w:bCs/>
          <w:szCs w:val="28"/>
          <w:lang w:val="en-US" w:eastAsia="en-US"/>
        </w:rPr>
        <w:drawing>
          <wp:inline distT="0" distB="0" distL="0" distR="0">
            <wp:extent cx="135953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7 на выполнение реконструкции ПС 220/110/10кВ «КМК-1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220/110/10кВ «КМК-1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3. </w:t>
      </w:r>
      <w:r>
        <w:rPr>
          <w:szCs w:val="28"/>
        </w:rPr>
        <w:t>Акт № 2 от 20.02.2024 оценки АТЗ ЭСХ ПС КМК-1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4.</w:t>
      </w:r>
      <w:r>
        <w:rPr>
          <w:bCs/>
          <w:szCs w:val="28"/>
        </w:rPr>
        <w:t xml:space="preserve"> Акт оценки тех. состояния пожарной сигнализации КМК-1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Протокол проверки РЗА 2021г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6. </w:t>
      </w:r>
      <w:r>
        <w:rPr>
          <w:bCs/>
          <w:szCs w:val="28"/>
        </w:rPr>
        <w:t>Протокол  по ДУ (РДУ с ЕЭТ) от 29.04.2021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7. </w:t>
      </w:r>
      <w:r>
        <w:rPr>
          <w:bCs/>
          <w:szCs w:val="28"/>
        </w:rPr>
        <w:t>Служебное письмо № 20 от 12.02.24г по РЗиА ПС КМК1 (СЭС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8</w:t>
      </w:r>
      <w:r>
        <w:rPr>
          <w:bCs/>
          <w:szCs w:val="28"/>
        </w:rPr>
        <w:t>. СП №502-50 от 13.02.2024 инвестпрограмма 2025-2029  реконструкция КМК-1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9.</w:t>
      </w:r>
      <w:r>
        <w:rPr>
          <w:bCs/>
          <w:szCs w:val="28"/>
        </w:rPr>
        <w:t>. Письмо № 722 от 25.05.2021 Кулешкову ДА по ДУ на КМК-1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10</w:t>
      </w:r>
      <w:r>
        <w:rPr>
          <w:bCs/>
          <w:szCs w:val="28"/>
        </w:rPr>
        <w:t>. Протокол  по ДУ (РДУ с ЕЭТ) 03.02.2023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>
        <w:sz w:val="24"/>
        <w:rFonts w:cs="Arial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  <w:sz w:val="24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24-02-29T09:29:00Z</cp:lastPrinted>
  <dcterms:modified xsi:type="dcterms:W3CDTF">2024-02-29T02:30:00Z</dcterms:modified>
  <cp:revision>71</cp:revision>
  <dc:subject/>
  <dc:title>ООО «МЕТАЛЛЭНЕРГОФИНАНС»</dc:title>
</cp:coreProperties>
</file>