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32"/>
        </w:rPr>
        <w:t>ООО «ЕвразЭнергоТранс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>Генеральный директор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ООО «ЕвразЭнергоТранс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___________ И.Н. Беспал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аспорт инвестиционного проекта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«Техническое перевооружение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ПС 6</w:t>
      </w:r>
      <w:r>
        <w:rPr>
          <w:b/>
          <w:bCs/>
          <w:sz w:val="36"/>
          <w:szCs w:val="36"/>
          <w:lang w:val="en-US"/>
        </w:rPr>
        <w:t>/</w:t>
      </w:r>
      <w:r>
        <w:rPr>
          <w:b/>
          <w:bCs/>
          <w:sz w:val="36"/>
          <w:szCs w:val="36"/>
        </w:rPr>
        <w:t>0,4кВ ТП-23А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024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3"/>
        <w:spacing w:lineRule="auto" w:line="240" w:before="0" w:after="0"/>
        <w:ind w:firstLine="709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Оглавление </w:t>
      </w:r>
    </w:p>
    <w:p>
      <w:pPr>
        <w:pStyle w:val="23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iCs/>
          <w:szCs w:val="28"/>
        </w:rPr>
      </w:pPr>
      <w:r>
        <w:rPr>
          <w:iCs/>
          <w:szCs w:val="28"/>
        </w:rPr>
        <w:t>Описание задач</w:t>
      </w:r>
    </w:p>
    <w:p>
      <w:pPr>
        <w:pStyle w:val="23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iCs/>
          <w:szCs w:val="28"/>
        </w:rPr>
      </w:pPr>
      <w:r>
        <w:rPr>
          <w:iCs/>
          <w:szCs w:val="28"/>
        </w:rPr>
        <w:t>Краткое описание предлагаемых мероприятий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Расчетная стоимость и основные показатели проект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еречень необходимых работ и оборудования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bCs/>
          <w:szCs w:val="28"/>
        </w:rPr>
        <w:t>Календарный график реализации проекта</w:t>
      </w:r>
    </w:p>
    <w:p>
      <w:pPr>
        <w:pStyle w:val="TextBodyIndent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sz w:val="28"/>
          <w:szCs w:val="28"/>
        </w:rPr>
        <w:t>Структурный план проекта</w:t>
      </w:r>
      <w:r>
        <w:rPr>
          <w:b w:val="false"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Оценка эффективности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риложения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b/>
          <w:bCs/>
          <w:szCs w:val="28"/>
        </w:rPr>
        <w:t>Описание задач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ab/>
        <w:t>Техническое перевооружение ПС 6/0,4кВ «ТП-23А»  планируется ООО «ЕвразЭнергоТранс» в 2028 году для обеспечения надежного электроснабжения и повышения энергетической эффективности передачи электрической энергии потребителей 3 категории надежности, а именно предприятия и организации мелкого и среднего бизнеса Центрального района г. Новокузнецка, находящихся вблизи промплощадки ПРП АО «ЕВРАЗ ЗСМК»: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Cs w:val="28"/>
        </w:rPr>
        <w:t>ООО «МИК»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Cs w:val="28"/>
        </w:rPr>
        <w:t>ООО «Юнител-НК»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Cs w:val="28"/>
        </w:rPr>
        <w:t>ООО Траст, Администрация НМР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Cs w:val="28"/>
        </w:rPr>
        <w:t>ФЛ Горшков С.В.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Cs w:val="28"/>
        </w:rPr>
        <w:t>ГУЗ «ННД» ОМС-Новокузнецк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Cs w:val="28"/>
        </w:rPr>
        <w:t>Магазин (ИП Бурачук И.М.)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ИП Кудрин К.А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Cs w:val="28"/>
        </w:rPr>
      </w:pPr>
      <w:r>
        <w:rPr>
          <w:szCs w:val="28"/>
        </w:rPr>
        <w:t>Инициатор проекта: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  <w:t>ООО «ЕвразЭнергоТранс»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b/>
          <w:bCs/>
          <w:szCs w:val="28"/>
        </w:rPr>
        <w:t>Краткое описание предлагаемых мероприятий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пределительная подстанция ПС 6/0,4кВ «ТП-23А» введена в эксплуатацию в 1993г в составе РУ-6кВ из двух секций шин 6кВ, двух трансформаторов 6/0,4кВ Т-1 и Т-2 630кВА, РУ-0,4кВ из двух секций шин 0,4кВ. 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аксимальная мощность энергопринимающих устройств потребителей, присоединенных к подстанции </w:t>
      </w:r>
      <w:r>
        <w:rPr>
          <w:rFonts w:cs="Times New Roman" w:ascii="Times New Roman" w:hAnsi="Times New Roman"/>
          <w:sz w:val="28"/>
          <w:szCs w:val="28"/>
          <w:lang w:val="ru-RU"/>
        </w:rPr>
        <w:t>ПС 6/0,4кВ «ТП-23А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составляет 0,295 МВт. По результатам контрольных замеров электрических нагрузок оборудования, присоединенного к подстанции </w:t>
      </w:r>
      <w:r>
        <w:rPr>
          <w:rFonts w:cs="Times New Roman" w:ascii="Times New Roman" w:hAnsi="Times New Roman"/>
          <w:sz w:val="28"/>
          <w:szCs w:val="28"/>
          <w:lang w:val="ru-RU"/>
        </w:rPr>
        <w:t>ПС 6/0,4кВ «ТП-23А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, потребляемая мощность составляет 0,035 МВт.</w:t>
      </w:r>
    </w:p>
    <w:p>
      <w:pPr>
        <w:pStyle w:val="Text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ок эксплуатации трансформатора ТМ-630 6/0,4 кВ Т-1 ТП-23А составляет 31 год при гарантированном безопасном сроке эксплуатации 25 лет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настоящее время техническое состояние силового трансформатора Т-1 имеет ряд недостатков и нарушений: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ояние уплотнений и навесного оборудования. В местах соединения навесного оборудования с баком трансформатора наблюдаются течи масла, протяжка уплотнений не дает результата по причине деформации фланцев труб системы охлаждения; по периметру основного бака в местах сварки наблюдаются следы отпотевания масла по причине деформации (трещин) сварных швов.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сутствует система приточно – вытяжной вентиляции. 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ключатель ПБВ не исправен и зашунтирован, трансформатор работает без возможности регулирования напряжения.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бели 6; 0,4 кВ выработали свой ресурс, местами наблюдается воздействие трансформаторного масла. </w:t>
      </w:r>
    </w:p>
    <w:p>
      <w:pPr>
        <w:pStyle w:val="Text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ок эксплуатации трансформатора ТМ-630 6/0,4 кВ Т-2 ТП-23А составляет 31 год при гарантированном безопасном сроке эксплуатации 25 лет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настоящее время техническое состояние силового трансформатора Т-2 имеет ряд недостатков и нарушений: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ояние уплотнений и навесного оборудования. В местах соединения навесного оборудования с баком трансформатора наблюдаются течи масла, протяжка уплотнений не дает результата по причине деформации фланцев труб системы охлаждения; по периметру основного бака в местах сварки наблюдаются следы отпотевания масла по причине деформации (трещин) сварных швов.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сутствует система приточно – вытяжной вентиляции. 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бели 6; 0,4 кВ выработали свой ресурс, высыхание концевой заделки в камере трансформатора.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камерах трансформаторов Т-1, Т-2 отсутствует приточно-вытяжная вентиляция, в связи с чем, в летнее время, обмотки трансформаторов работают в режиме перегрева температуры.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ансформаторы по срокам эксплуатации и характеристикам морально и физические устарели,  не являются энергоэффективными относительно современных силовых трансформаторов.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сутствует система удаленного автоматизированного контроля за температурой обмоток и магнитопровода, а также предупредительная и аварийная сигнализация в случае превышения температуры свыше допустимой в эксплуатации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Cs w:val="28"/>
        </w:rPr>
      </w:pPr>
      <w:r>
        <w:rPr>
          <w:szCs w:val="28"/>
        </w:rPr>
        <w:t>С целью обеспечения надежного электроснабжения и повышения энергетической эффективности передачи электрической энергии потребителей, запитанных с ПС 6/0,4кВ ТП-23А, а также повышения уровня автоматизации процессов и передачи информации в диспетчерский центр, требуется выполнить техническое перевооружение ПС 6/0,4кВ ТП-23А в 2028г, в соответствии с современными нормами проектирования электроустановок, а именно: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 замену существующих масляных трансформаторов ТМ-630кВА 6/0,4кВа на сухие энергоэффективные трансформаторы мощностью 630кВА 6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0,4кВА на существующие фундаменты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устройство системы контроля за состоянием температуры обмоток трансформатора и магнитопровода и передачи данных в систему телемеханизации и панель центральной сигнализации подстанции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ройство системы автоматической приточно-вытяжной вентиляции в камерах трансформаторов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полнить замену опорной изоляции, ошиновки  по стороне 6кВ и 0,4кВ в камере трансформаторов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полнить замену питающих кабельных линий 6кВ от РУ-6кВ до силовых трансформаторов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Показатели энергоэффективности вновь устанавливаемого оборудования: потери электроэнергии одного вновь устанавливаемого трансформатора: Рхх=0,696кВт, снижение на 0,864кВт относительно существующего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асчётная стоимость и основные показатели проекта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Сметная стоимость работ в 2028г по техническому перевооружению </w:t>
      </w:r>
      <w:r>
        <w:rPr>
          <w:szCs w:val="28"/>
        </w:rPr>
        <w:t xml:space="preserve">ПС 6/0,4кВ ТП-23А </w:t>
      </w:r>
      <w:r>
        <w:rPr>
          <w:bCs/>
          <w:szCs w:val="28"/>
        </w:rPr>
        <w:t>по экспертной оценке составляет 8 001,80 тыс. рублей без НДС, в том числе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Cs/>
          <w:szCs w:val="28"/>
        </w:rPr>
        <w:t xml:space="preserve">Выполнение проектных работ реконструкции ПС </w:t>
      </w:r>
      <w:r>
        <w:rPr>
          <w:szCs w:val="28"/>
        </w:rPr>
        <w:t>составляет 909,26 тыс. рублей без НД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Cs w:val="28"/>
        </w:rPr>
      </w:pPr>
      <w:r>
        <w:rPr>
          <w:szCs w:val="28"/>
        </w:rPr>
        <w:t>Укрупнённая стоимость СМР составляет 2 127,76 тыс. руб. без НД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Cs w:val="28"/>
        </w:rPr>
        <w:t>Оборудование 4 964,78  тыс. руб. без НДС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Стоимость оборудования, материалов и СМР будет уточнена после получения проектно-сметной документации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писок необходимых работ и оборудования. 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Выбор по результатам конкурса подрядной организации на выполнение технического перевооружения </w:t>
      </w:r>
      <w:r>
        <w:rPr>
          <w:szCs w:val="28"/>
        </w:rPr>
        <w:t>ПС 6/0,4кВ ТП-23А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ыполнение проектных работ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Оформление заказных спецификаций на поставку оборудования и материалов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оставка необходимого оборудования и материалов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 замену существующих масляных трансформаторов ТМ 630кВА 6/0,4кВа на сухие энергоэффективные трансформаторы мощностью 630кВА 6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0,4кВА на существующие фундаменты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устройство системы контроля за состоянием температуры обмоток трансформатора и магнитопровода и передачи данных в систему телемеханизации и панель центральной сигнализации подстанции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ройство системы автоматической приточно-вытяжной вентиляции в камерах трансформаторов</w:t>
      </w:r>
    </w:p>
    <w:p>
      <w:pPr>
        <w:pStyle w:val="Style15"/>
        <w:numPr>
          <w:ilvl w:val="0"/>
          <w:numId w:val="9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полнить замену опорной изоляции, ошиновки  по стороне 6кВ и 0,4кВ в камере трансформаторов.</w:t>
      </w:r>
    </w:p>
    <w:p>
      <w:pPr>
        <w:pStyle w:val="Style15"/>
        <w:numPr>
          <w:ilvl w:val="0"/>
          <w:numId w:val="9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полнить замену питающих кабельных линий 6кВ от РУ-6кВ до силовых трансформаторов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ыполнение работ по наладке и испытаниям оборудования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Сдача оборудования в эксплуатацию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Календарный график реализации проекта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в течении 1 квартала 2028 г. провести конкурсные процедуры и выбрать подрядную организацию для выполнения полного комплекса работ по техническому перевооружению </w:t>
      </w:r>
      <w:r>
        <w:rPr>
          <w:szCs w:val="28"/>
        </w:rPr>
        <w:t>ПС 6/0,4кВ ТП-23А</w:t>
      </w:r>
      <w:r>
        <w:rPr>
          <w:bCs/>
          <w:szCs w:val="28"/>
        </w:rPr>
        <w:t>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Cs/>
          <w:szCs w:val="28"/>
        </w:rPr>
        <w:t>в течении 2-3 квартала 2028 г. поэтапно получить проектно-сметную документацию от проектной организации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Cs/>
          <w:szCs w:val="28"/>
        </w:rPr>
        <w:t>в течении 2 квартала 2028 г. оформить заказ на поставку оборудования на основании полученной от проектной организации спецификации на оборудование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 2 квартале 2028г. провести подготовительные работы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течении 2-3 квартала 2028 г. осуществить поставку оборудования: силовых трансформаторов 630кВА</w:t>
      </w:r>
      <w:r>
        <w:rPr>
          <w:rFonts w:cs="Times New Roman" w:ascii="Times New Roman" w:hAnsi="Times New Roman"/>
          <w:sz w:val="28"/>
          <w:szCs w:val="28"/>
        </w:rPr>
        <w:t xml:space="preserve"> и материалов для технического перевооружения.</w:t>
        <w:tab/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в 3-4 квартале 2028г., выполнить комплекс строительно-монтажных  и наладочных работ по вводу в работу оборудования </w:t>
      </w:r>
      <w:r>
        <w:rPr>
          <w:szCs w:val="28"/>
        </w:rPr>
        <w:t xml:space="preserve"> трансформаторов собственных нужд мощностью 630кВА, системы вентиляции и температурного контроля,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Структурный план проекта.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4"/>
        </w:numPr>
        <w:ind w:left="0" w:firstLine="709"/>
        <w:jc w:val="both"/>
        <w:rPr/>
      </w:pPr>
      <w:r>
        <w:rPr>
          <w:b w:val="false"/>
          <w:sz w:val="28"/>
          <w:szCs w:val="28"/>
        </w:rPr>
        <w:t>Выполнение проектных работ по техническому перевооружению ПС;</w:t>
      </w:r>
    </w:p>
    <w:p>
      <w:pPr>
        <w:pStyle w:val="TextBodyIndent"/>
        <w:numPr>
          <w:ilvl w:val="0"/>
          <w:numId w:val="4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обретение оборудования и материалов по реконструкции ПС;</w:t>
      </w:r>
    </w:p>
    <w:p>
      <w:pPr>
        <w:pStyle w:val="TextBodyIndent"/>
        <w:numPr>
          <w:ilvl w:val="0"/>
          <w:numId w:val="4"/>
        </w:numPr>
        <w:ind w:left="0" w:firstLine="709"/>
        <w:jc w:val="both"/>
        <w:rPr/>
      </w:pPr>
      <w:r>
        <w:rPr>
          <w:b w:val="false"/>
          <w:sz w:val="28"/>
          <w:szCs w:val="28"/>
        </w:rPr>
        <w:t>Замена оборудования и выполнение комплекса монтажных и пуско-наладочных работ.</w:t>
      </w:r>
    </w:p>
    <w:p>
      <w:pPr>
        <w:pStyle w:val="TextBodyIndent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b/>
          <w:bCs/>
          <w:szCs w:val="28"/>
        </w:rPr>
        <w:t>Оценка эффективности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>Техническое перевооружение ПС 6/0,4кВ ТП-23А повлияет на повышение надежности электроснабжения и энергетической эффективности передачи электрической энергии потребителей 3 категории надежности, а именно предприятия и организации мелкого и среднего бизнеса Центрального района г. Новокузнецка, находящихся вблизи промплощадки ПРП АО «ЕВРАЗ ЗСМК»: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ООО «МИК»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ООО «Юнител-НК»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ООО Траст, Администрация НМР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ФЛ Горшков С.В.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ГУЗ «ННД» ОМС-Новокузнецк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Магазин (ИП Бурачук И.М.)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ИП Кудрин К.А.,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том числе на повышение уровня автоматизации процессов и передачи информации в диспетчерский центр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Cs/>
          <w:szCs w:val="28"/>
        </w:rPr>
        <w:t>Технический директор</w:t>
        <w:tab/>
        <w:tab/>
        <w:tab/>
        <w:tab/>
        <w:tab/>
        <w:tab/>
        <w:t>Н.Н. Апрышко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риложения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Приложение № 1. </w:t>
      </w:r>
      <w:r>
        <w:rPr>
          <w:szCs w:val="28"/>
        </w:rPr>
        <w:t>Локальный сметный расчет № 1.20 на техническое перевооружение ПС 6/0,4кВ «ТП-23А»</w:t>
      </w:r>
      <w:r>
        <w:rPr>
          <w:bCs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szCs w:val="28"/>
        </w:rPr>
        <w:t xml:space="preserve">Приложение № 2. </w:t>
      </w:r>
      <w:r>
        <w:rPr>
          <w:szCs w:val="28"/>
        </w:rPr>
        <w:t>Схема ПС 6/0,4кВ «ТП-23А»</w:t>
      </w:r>
      <w:r>
        <w:rPr>
          <w:bCs/>
          <w:szCs w:val="28"/>
        </w:rPr>
        <w:t>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Приложение №3.</w:t>
      </w:r>
      <w:r>
        <w:rPr>
          <w:szCs w:val="28"/>
        </w:rPr>
        <w:t xml:space="preserve"> Акт ТС трансформатора Т-1 ТМ ТП-23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Приложение №4</w:t>
      </w:r>
      <w:r>
        <w:rPr>
          <w:szCs w:val="28"/>
        </w:rPr>
        <w:t>. Акт ТС трансформатора ТМ Т-2 ТМ ТП-23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Приложение №5</w:t>
      </w:r>
      <w:r>
        <w:rPr>
          <w:szCs w:val="28"/>
        </w:rPr>
        <w:t>. Акт на текущий ремонт трансформатора ТП-23А Т-1 ТМ-630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szCs w:val="28"/>
        </w:rPr>
        <w:t>Приложение №6.</w:t>
      </w:r>
      <w:r>
        <w:rPr>
          <w:szCs w:val="28"/>
        </w:rPr>
        <w:t xml:space="preserve"> Акт на текущий ремонт трансформатора ТП-23А Т-2 ТМ-630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  <w:b w:val="false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b/>
      <w:bCs/>
      <w:sz w:val="24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540"/>
    </w:pPr>
    <w:rPr>
      <w:b/>
      <w:bCs/>
      <w:sz w:val="24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lineRule="exact" w:line="220" w:before="0" w:after="220"/>
      <w:ind w:firstLine="1701"/>
    </w:pPr>
    <w:rPr>
      <w:rFonts w:ascii="Arial" w:hAnsi="Arial" w:cs="Arial"/>
      <w:sz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21:00Z</dcterms:created>
  <dc:creator>Kotelnikov</dc:creator>
  <dc:description/>
  <cp:keywords/>
  <dc:language>en-US</dc:language>
  <cp:lastModifiedBy>Aleksey.Dolgikh@evraz.com</cp:lastModifiedBy>
  <cp:lastPrinted>2016-02-10T16:44:00Z</cp:lastPrinted>
  <dcterms:modified xsi:type="dcterms:W3CDTF">2024-02-28T08:01:00Z</dcterms:modified>
  <cp:revision>83</cp:revision>
  <dc:subject/>
  <dc:title>ООО «МЕТАЛЛЭНЕРГОФИНАНС»</dc:title>
</cp:coreProperties>
</file>