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еконструкция ПС 110/6кВ ОП-6 НКМК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ab/>
        <w:t>Реконструкция ПС 110/6 кВ ОП-6 НКМК планируется ООО «ЕвразЭнергоТранс» в 2023-2025гг для обеспечения надежного электроснабжения промышленных потребителей г. Новокузнецка и повышения энергетической эффективности передачи электрической энергии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Электросталеплавильного цеха АО «ЕВРАЗ ЗСМК»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Копрового цеха ООО "Вторресурс-Переработка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"Газпром газораспределение Томск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"Экомаш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"ПК "Вертикаль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"Технологии рециклинга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 "ХИМКРЕКИНГ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и другие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едприятий торговли и общественного питани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гипермаркет Лента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Гипермаркет Леруа Мерлен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есторан быстрого обслуживания KFC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/>
      </w:pPr>
      <w:r>
        <w:rPr>
          <w:szCs w:val="28"/>
          <w:lang w:eastAsia="en-US"/>
        </w:rPr>
        <w:t xml:space="preserve">Подстанция ОП-6 НКМК введена в эксплуатацию в 1980 году. Подстанция ОП-6 НКМК выполнена отдельностоящей с закрытым распределительным устройством 6 кВ и закрытым распределительным устройством 110 кВ. В камерах трансформаторов подстанции установлено два трансформатора типа ТРДН-25000/110 У1 1980-х г.в.  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В ЗРУ-6 кВ установлены масляные выключатели типа ВКЭ-10 и ВМП-10 с приводом ПЭ-11. Используемые высоковольтные выключатели все чаще при проверках не обеспечивают нормированное время отключения из-за значительного износа элементов приводов, блок-контактов КСА. КРУ-6кВ не имеет быстродействующих защит от коротких замыканий внутри шкафов, что является нарушением п. 5.4.19 ПТЭЭСиС РФ. Контрольные кабели и монтажные провода имеют следы высыхания и растрескивания, оборудованием ячеек КРУ-6кВ физически и морально устарело. Релейная защита оборудования реализована на электромагнитных реле. 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иловые трансформаторы типа ТРДН-25 000/110/6/6: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диспетчерское наименование 1Т-25МВА зав.№ 11370, 1983 года выпуска;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испетчерское наименование 2Т-25МВА зав.№ 12063 1981 года выпуска, эксплуатируются более 40 лет, что превышает нормативный срок в 2 раза.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В местах соединения навесного оборудования с баком трансформатора наблюдаются течи масла, протяжка уплотнений не приводит к герметичности соединений по причине деформации фланцев труб системы охлаждения; по периметру основного бака в местах сварки наблюдаются следы отпотевания масла по причине деформации (трещин) сварных швов.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рубчатых радиаторах системы охлаждения наблюдается капельная течь масла в местах скрытых внутренних сварных соединений труб и сборного короба.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д РПН типа РС-4 с приводным механизмом МЗ-4 производства Болгария, установленный на трансформаторе в неудовлетворительном состоянии. В приводном механизме наблюдается износ втулок, подшипников и шестерен. В приводном механизме наблюдается износ втулок, подшипников и шестерен. В июле 2024г при производстве переключений приводом РПН 1Т-25МВА произошло заклинивание механизма, по причине износа фиксирующей собачки предизбирателя РПН, в связи с чем, введен запрет регулирования ступеней 1Т-25МВА. Протокол испытания 1Т-25МВА №24-02/ЭТ-003 от 31.07.24г в Приложении №2.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летние месяцы трансформатор 1Т-25МВА эксплуатируется в режиме постоянно включенного дутьевого охлаждения масла, диапазон температур составляет  65-70°С по показаниям термосигнализаторов. Повышенный нагрев трансформаторов после трех лет эксплуатации от проведенного капитального ремонта указывает на возможное разрушение межлистовой лаковой изоляции магнитопровода, спеканию стальных листов магнитопровода, а также разрушение слоев твердой изоляции обмоток. Вышеописанные дефекты твердой изоляции магнитопровода и обмоток являются необратимыми и восстановлению не подлежат при проведении капитальных ремонтов. 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замерам произведенных при измерении изоляции и диэлектрических характеристик трансформатора 1Т-25МВА наблюдается снижение изоляции относительно предыдущих замеров после капитального ремонта трансформатора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 30% для схем измерения обмоток ВН, НН1, НН2;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70% для схемы измерения ВН+НН1+НН2 относительно корпуса, 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 указывает на отрицательную динамику (деградацию) состояния основной изоляции трансформатора. Протокол испытания 1Т-25МВА №86-2023 от 06.02.2023г в Приложении №3.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форматор установлен на фундамент с применением кареток (катков) и рельс, что не соответствует современным требованиям п.4.2.206 ПУЭ по условиям сейсмостойкости.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бели вторичной коммутации на силовом трансформаторе 1Т-25МВА в настоящее время неэкранированные, что допустимо для работы в цепях РЗиА на электромеханической базе. Вторичные кабели для работы с микропроцессорными устройствами РЗиА по условиям электромагнитной совместимости должны быть экранированного исполнения, что определяет необходимость их полной замены в 2025г с целью синхронизации работ с реконструкцией электрооборудования ПС 110/6/6кВ «ОП-6» в 2024г.  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ели вторичной коммутации цепей защиты трансформатора и силовые кабели цепей обдува находятся в неудовлетворительном состоянии, а именно: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>имеются многочисленные повреждения верхнего изоляции кабеля за счет работы в масляной среде.</w:t>
      </w:r>
    </w:p>
    <w:p>
      <w:pPr>
        <w:pStyle w:val="Text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ушение внутренней изоляции жил из-за старения материала.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землитель напряжения ЗОН-110М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1 1983 года выпуска имеет механические заедания привода, срок эксплуатации превышен более чем в 2 раза, заземляющие ножи имеют механический износ, фарфоровая рубашка в месте соединения с опорной чашкой имеет многочисленные трещины.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щита нулевой точки трансформатора 1Т-25МВА выполнена на вентильных разрядниках, которые морально и физически устарели.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точно-вытяжная вентиляция камеры трансформатора 1Т-25МВА в жаркие периоды не справляется с охлаждением трансформатора; двигатели вентиляционных установок перегреваются в летний период, что указывает на сниженную эффективность системы вентиляции и необходимость увеличения мощности и производительности. Шкаф питания вентиляционных установок, шкаф обдува трансформатора подключены одним вводом 0,4кВ, что снижает надежность работы силового трансформатора из-за отсутствия резерва питания. Оборудование шкафа обдува трансформатора не позволяет подключить цифровые системы онлайн мониторинга температуры верхних слоев масла трансформатора для полной цифровизации технологических процессов.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шинных мостов 6кВ в камере трансформатора находится в неудовлетворительном состоянии, изоляторы покрыты устойчивым слоем загрязнений от результатов деятельности производства ЭСПЦ-2 расположенного вблизи подстанции, наблюдаются многочисленные трещины, сколы на изоляторах, на компенсаторных соединениях шин многочисленные повреждения соединительных пластин.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силовом трансформаторе 2Т-25 на ф.А и ф.С по стороне 110кВ установлены высоковольтные  ввода 110кВ типа ГКТ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60-110/800 2007 года выпуска. На поверхности вводов наблюдаются устойчивые следы загрязнения поверхности фарфора от деятельности технологического производства ЭСПЦ-2 АО «ЕВРАЗ ЗСМК».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вод РПН типа РС-4 с приводным механизмом МЗ-4 производства Болгария, установленный на трансформаторе в неудовлетворительном состоянии. В приводном механизме наблюдается износ втулок, подшипников и шестерен. В диапазоне ступеней регулирования с 1 по 19 на четных положениях присутствует расхождение сопротивления постоянному тока между обмотками более нормируемого значения 2%, что является нарушением п.6.8. РД 34.45-51.300-97 «Объем и нормы испытаний электрооборудования». Причиной вышеуказанных отклонений является механическая неисправность конструктивных элементов (тяг) привода РПН за счет потери прочности  текстолита, находящегося в масле длительное время. Протокол испытания 2Т-25МВА №87-2023 от 07.02.2023г в Приложении №4.</w:t>
      </w:r>
    </w:p>
    <w:p>
      <w:pPr>
        <w:pStyle w:val="Text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замерам произведенных при измерении изоляции и диэлектрических характеристик трансформатора наблюдается снижение изоляции на 30% относительно предыдущих замеров после капитального ремонта трансформатора, что  указывает на отрицательную динамику (деградацию) состояния основной изоляции трансформатора. Протокол испытания 2Т-25МВА №87-2023 от 07.02.2023г в Приложении №4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Реконструкция ПС 110/6кВ «ОП-6 НКМК» включена в инвестиционную программу ООО «ЕвразЭнергоТранс» с реализацией в 2023-2025гг, планы на выполнение которой следующ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Cs w:val="28"/>
        </w:rPr>
        <w:t>В 2023г выполнено проектирование в объемах трех этапов реконструкции (проект №</w:t>
      </w:r>
      <w:r>
        <w:rPr>
          <w:szCs w:val="28"/>
          <w:lang w:eastAsia="en-US"/>
        </w:rPr>
        <w:t xml:space="preserve"> 23-035-УТРЛ). На основании проекта выполнена </w:t>
      </w:r>
      <w:r>
        <w:rPr>
          <w:bCs/>
          <w:szCs w:val="28"/>
        </w:rPr>
        <w:t>реконструкция в рамках первого этапа оборудования ЗРУ-110кВ с установкой элегазовых выключателей и трансформаторов тока, с установкой разъединителей 110кВ с двигательным приводами,  с заменой устройств РЗиА на микропроцессорные и вспомогательных инженерных комплексов (освещение, вентиляция и кондиционирование, пожарная сигнализация и пожаротушение, видеонаблюдение, охранная сигнализация, СКУД, ТМ и АСКУЭ, СОПТ, ЩСН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2024г в рамках второго этапа выполнить реконструкцию оборудования ЗРУ-6кВ, а именно ячейки 3-х секций шин 6кВ по проекту </w:t>
      </w:r>
      <w:r>
        <w:rPr>
          <w:szCs w:val="28"/>
          <w:lang w:eastAsia="en-US"/>
        </w:rPr>
        <w:t xml:space="preserve">ООО «УралЭнергоТел» № 23-035-УТРЛ </w:t>
      </w:r>
      <w:r>
        <w:rPr>
          <w:szCs w:val="28"/>
        </w:rPr>
        <w:t>повышенной степени автоматизации с микропроцессорными защитами</w:t>
      </w:r>
      <w:r>
        <w:rPr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Cs w:val="28"/>
        </w:rPr>
        <w:t>В 2025г в рамках третьего этапа выполнить реконструкцию оборудования ЗРУ-6кВ, а именно ячейки 1-ой секции шин 6кВ по проекту</w:t>
      </w:r>
      <w:r>
        <w:rPr>
          <w:szCs w:val="28"/>
          <w:lang w:eastAsia="en-US"/>
        </w:rPr>
        <w:t xml:space="preserve"> ООО «УралЭнергоТел» № 23-035-УТРЛ </w:t>
      </w:r>
      <w:r>
        <w:rPr>
          <w:szCs w:val="28"/>
        </w:rPr>
        <w:t>повышенной степени автоматизации с микропроцессорными защитами</w:t>
      </w:r>
      <w:r>
        <w:rPr>
          <w:szCs w:val="28"/>
          <w:lang w:eastAsia="en-US"/>
        </w:rPr>
        <w:t>, а также</w:t>
      </w:r>
      <w:r>
        <w:rPr>
          <w:bCs/>
          <w:szCs w:val="28"/>
        </w:rPr>
        <w:t xml:space="preserve">  силовых трансформаторов 1Т-25МВА и 2Т-25МВА с заменой на новы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С целью повышения энергетической эффективности передачи электрической энергии и обеспечения надежного электроснабжения промышленных потребителей г. Новокузнецка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Электросталеплавильного цеха АО «ЕВРАЗ ЗСМК»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Копрового цеха ООО "Вторресурс-Переработка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"Газпром газораспределение Томск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"Экомаш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"ПК "Вертикаль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"Технологии рециклинга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 "ХИМКРЕКИНГ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и другие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едприятий торговли и общественного питани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гипермаркет Лента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Гипермаркет Леруа Мерлен.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есторан быстрого обслуживания KFC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/>
      </w:pPr>
      <w:r>
        <w:rPr>
          <w:szCs w:val="28"/>
        </w:rPr>
        <w:t xml:space="preserve">требуется выполнить реконструкцию подстанции в 2023-2025гг., в соответствии с техническими решениями проекта ООО «УралЭнергоТел» № 23-035-УТРЛ.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Максимальная мощность энергопринимающих устройств потребителей, присоединенных к подстанции </w:t>
      </w:r>
      <w:r>
        <w:rPr>
          <w:szCs w:val="28"/>
        </w:rPr>
        <w:t>ПС 110/6кВ «ОП-6 НКМК»</w:t>
      </w:r>
      <w:r>
        <w:rPr>
          <w:bCs/>
          <w:szCs w:val="28"/>
        </w:rPr>
        <w:t xml:space="preserve">, составляет 26,222 МВт. По результатам контрольных замеров электрических нагрузок оборудования, присоединенного к подстанции </w:t>
      </w:r>
      <w:r>
        <w:rPr>
          <w:szCs w:val="28"/>
        </w:rPr>
        <w:t>ПС 110/6кВ «ОП-6 НКМК»</w:t>
      </w:r>
      <w:r>
        <w:rPr>
          <w:bCs/>
          <w:szCs w:val="28"/>
        </w:rPr>
        <w:t xml:space="preserve">, потребляемая мощность составляет 17,761МВт. </w:t>
      </w:r>
    </w:p>
    <w:p>
      <w:pPr>
        <w:pStyle w:val="Style17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и энергоэффективности вновь устанавливаемого оборудования: потери электроэнергии суммарно в двух вновь устанавливаемых трансформаторах 25000кВА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хх=40кВт, снижение на 23кВт по сравнению с заменяемыми трансформаторами.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bCs/>
          <w:szCs w:val="28"/>
        </w:rPr>
        <w:t xml:space="preserve">Фактическая стоимость работ по реконструкции </w:t>
      </w:r>
      <w:r>
        <w:rPr>
          <w:szCs w:val="28"/>
        </w:rPr>
        <w:t xml:space="preserve">ПС 110/6кВ «ОП-6 НКМК» </w:t>
      </w:r>
      <w:r>
        <w:rPr>
          <w:bCs/>
          <w:szCs w:val="28"/>
        </w:rPr>
        <w:t xml:space="preserve"> в рамках 1 этапа в 2023г составила 165 595, 107066 </w:t>
      </w:r>
      <w:r>
        <w:rPr>
          <w:szCs w:val="28"/>
        </w:rPr>
        <w:t>тыс. руб. без НДС, которая опреде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итоговым протоколом Комиссии по закупкам от 11.05.23г конкурсной процедуры №32312231795 от 28.03.2023г (приложение №5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оговором № ЕЭТ 23/2-1/17ДГЕН7-003660 от 30.05.2023г на выполнение «Реконструкции ПС 110/6кВ ОП-6 НКМК (1этап)» (приложение №6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токолом согласования договорной цены к договору № ЕЭТ 23/2-1/17ДГЕН7-003660 от 30.05.2023г (приложение №7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полнительным соглашением №1 от 18.08.23г к договору № ЕЭТ 23/2-1/17ДГЕН7-003660 от 30.05.2023г (приложение №8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полнительным соглашением №3 от 30.10.23г к договору № ЕЭТ 23/2-1/17ДГЕН7-003660 от 30.05.2023г (приложение №9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полнительным соглашением №4 от 24.12.23г к договору № ЕЭТ 23/2-1/17ДГЕН7-003660 от 30.05.2023г (приложение №10)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bCs/>
          <w:szCs w:val="28"/>
        </w:rPr>
        <w:t xml:space="preserve">Планируемая стоимость работ по реконструкции </w:t>
      </w:r>
      <w:r>
        <w:rPr>
          <w:szCs w:val="28"/>
        </w:rPr>
        <w:t xml:space="preserve">ПС 110/6кВ «ОП-6 НКМК» </w:t>
      </w:r>
      <w:r>
        <w:rPr>
          <w:bCs/>
          <w:szCs w:val="28"/>
        </w:rPr>
        <w:t xml:space="preserve"> в рамках 2 этапа в 2024г составляет 216 078,03774 </w:t>
      </w:r>
      <w:r>
        <w:rPr>
          <w:szCs w:val="28"/>
        </w:rPr>
        <w:t>тыс. руб. без НДС, которая опреде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тоговым протоколом Комиссии по закупкам от 17.04.24г конкурсной процедуры №32413395190 от 18.03.2024г (приложение №11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говором № ЕЭТ 24/2-1/12/ДГЕН7-004178 от 08.05.24г на выполнение «Реконструкции ПС 110/6кВ ОП-6 НКМК (2этап)» (приложение №12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токолом согласования договорной цены к договору № ЕЭТ 24/2-1/12/ДГЕН7-004178 от 08.05.24г (приложение №13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тоимость мероприятия согласно Договора № ЕЭТ 24/2-1/12/ДГЕН7-004178  от 08.05.24г  (259 293,64529 тыс. руб. с НДС) не превышает стоимость расчета, выполненного в соответствии с укрупненными нормативами цены (307 110,61 тыс. руб. с НДС). Обоснование соответствия объема финансовых потребностей Реконструкции ПС 110/6кВ «ОП-6 НКМК» 2 этап в Приложении №14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роприятие включено в инвестиционную программу со стоимостью, не превышающей укрупненные нормативы цены в соответствии с приказом № 131 от 26.02.2024 г. Министерства энергетики РФ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bCs/>
          <w:szCs w:val="28"/>
        </w:rPr>
        <w:t xml:space="preserve">Планируемая стоимость работ по реконструкции </w:t>
      </w:r>
      <w:r>
        <w:rPr>
          <w:szCs w:val="28"/>
        </w:rPr>
        <w:t xml:space="preserve">ПС 110/6кВ «ОП-6 НКМК» </w:t>
      </w:r>
      <w:r>
        <w:rPr>
          <w:bCs/>
          <w:szCs w:val="28"/>
        </w:rPr>
        <w:t xml:space="preserve"> в рамках 3 этапа в 2025г составляет 192 655,98684 </w:t>
      </w:r>
      <w:r>
        <w:rPr>
          <w:szCs w:val="28"/>
        </w:rPr>
        <w:t>тыс. руб. без НДС, которая опреде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водным сметным расчетом № ССРСС-1.6 (приложение №15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тоимость мероприятия согласно сводным сметным расчетом № ССРСС-1.6 (231 187,18421 тыс. руб. с НДС) не превышает стоимость расчета, выполненного в соответствии с укрупненными нормативами цены (385 364,010 тыс. руб. с НДС). Обоснование соответствия объема финансовых потребностей Реконструкции ПС 110/6кВ «ОП-6 НКМК» 3 этап в Приложении №16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роприятие включено в инвестиционную программу со стоимостью, не превышающей укрупненные нормативы цены в соответствии с приказом № 131 от 26.02.2024 г. Министерства энергетики РФ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4 Планируемая полная сметная стоимость инвестиционного проекта в соответствии с утвержденной проектной документацией </w:t>
      </w:r>
      <w:r>
        <w:rPr>
          <w:bCs/>
          <w:szCs w:val="28"/>
        </w:rPr>
        <w:t xml:space="preserve">по реконструкции </w:t>
      </w:r>
      <w:r>
        <w:rPr>
          <w:szCs w:val="28"/>
        </w:rPr>
        <w:t xml:space="preserve">ПС 110/6кВ «ОП-6 НКМК» </w:t>
      </w:r>
      <w:r>
        <w:rPr>
          <w:bCs/>
          <w:szCs w:val="28"/>
        </w:rPr>
        <w:t xml:space="preserve"> в рамках трех этапов 2023г-2025г  составит 574 329,0 </w:t>
      </w:r>
      <w:r>
        <w:rPr>
          <w:szCs w:val="28"/>
        </w:rPr>
        <w:t>тыс. руб. без НДС, которая опреде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1. Реконструкция ПС 110/6кВ «ОП-6 НКМК» (1 этап)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ПС 110/6кВ «ОП-6 НКМК» 1 этап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ить проектирование в объемах трех этапов реконструкци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Оформление заказных спецификаций на поставку оборудования и материалов 1 этап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 в объемах 1 этап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szCs w:val="28"/>
        </w:rPr>
        <w:t>Выполнить</w:t>
      </w:r>
      <w:r>
        <w:rPr>
          <w:b/>
          <w:szCs w:val="28"/>
        </w:rPr>
        <w:t xml:space="preserve"> </w:t>
      </w:r>
      <w:r>
        <w:rPr>
          <w:szCs w:val="28"/>
        </w:rPr>
        <w:t>реконструкцию оборудования ЗРУ-110кВ, устройств РЗиА, СОПТ, ЩСН и вспомогательных инженерных систе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 в объемах 1 этапа.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2. Реконструкция ПС 110/6кВ «ОП-6 НКМК» (2 этап)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ПС 110/6кВ «ОП-6 НКМК» 2 этап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 xml:space="preserve">Оформление заказных спецификаций на поставку оборудования и материалов 2 этапа в соответствии с проектом </w:t>
      </w:r>
      <w:r>
        <w:rPr>
          <w:szCs w:val="28"/>
          <w:lang w:eastAsia="en-US"/>
        </w:rPr>
        <w:t>ООО «УралЭнергоТел» № 23-035-УТР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 в объемах 2 этап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szCs w:val="28"/>
        </w:rPr>
        <w:t>Выполнить</w:t>
      </w:r>
      <w:r>
        <w:rPr>
          <w:b/>
          <w:szCs w:val="28"/>
        </w:rPr>
        <w:t xml:space="preserve"> </w:t>
      </w:r>
      <w:r>
        <w:rPr>
          <w:szCs w:val="28"/>
        </w:rPr>
        <w:t>реконструкцию оборудования ЗРУ-6кВ (4с.ш., 3с.ш., 2с.ш.)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 в объемах 2 этапа.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3. Реконструкция ПС 110/6кВ «ОП-6 НКМК» (3 этап)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ПС 110/6кВ «ОП-6 НКМК» 3 этап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 xml:space="preserve">Оформление заказных спецификаций на поставку оборудования и материалов 3 этапа в соответствии с проектом </w:t>
      </w:r>
      <w:r>
        <w:rPr>
          <w:szCs w:val="28"/>
          <w:lang w:eastAsia="en-US"/>
        </w:rPr>
        <w:t>ООО «УралЭнергоТел» № 23-035-УТРЛ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 в объемах 3 этап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szCs w:val="28"/>
        </w:rPr>
        <w:t>Выполнить</w:t>
      </w:r>
      <w:r>
        <w:rPr>
          <w:b/>
          <w:szCs w:val="28"/>
        </w:rPr>
        <w:t xml:space="preserve"> </w:t>
      </w:r>
      <w:r>
        <w:rPr>
          <w:szCs w:val="28"/>
        </w:rPr>
        <w:t>реконструкцию оборудования ЗРУ-6кВ (1с.ш.) и силовых трансформаторов 1Т-25МВА и 2Т-25МВА с заменой на новы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 в объемах 3 этап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.1. Реконструкция ПС 110/6кВ «ОП-6 НКМК» (1 этап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течении 1-2 квартала 2023 г. провести конкурсные процедуры и выбрать подрядную организацию для выполнения работ по реконструкции </w:t>
      </w:r>
      <w:r>
        <w:rPr>
          <w:szCs w:val="28"/>
        </w:rPr>
        <w:t>ПС 110/6кВ «ОП-6 НКМК» в объемах 1 этапа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течении 2-3 квартала 2023г выполнить проектирование в объемах 3-х этапов реконструк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3 г. оформить заказ на поставку оборудования в объемах 1 этапа на основании имеющейся от проектной организации спецификации на оборудовани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3-4 квартала 2024 г. осуществить поставку оборудования и материалов в объемах 1 этап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3-4 квартале 2024 г., выполнить комплекс строительно-монтажных и пуско-наладочных работ по вводу в работу оборудования 1 и 2 с.ш. 110кВ поэтапно.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.2. Реконструкция ПС 110/6кВ «ОП-6 НКМК» (2 этап)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 xml:space="preserve">в течении 1-2 квартала 2024 г. провести конкурсные процедуры и выбрать подрядную организацию для выполнения работ по реконструкции </w:t>
      </w:r>
      <w:r>
        <w:rPr>
          <w:szCs w:val="28"/>
        </w:rPr>
        <w:t>ПС 110/6кВ «ОП-6 НКМК» в объемах 2 и 3 этапа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4 г. оформить заказ на поставку оборудования в объемах 2 и 3 этапа на основании имеющейся от проектной организации спецификации на оборудовани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3-4 квартала 2024 г. осуществить поставку оборудования и материалов в объемах 2 этап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3-4 квартале 2024 г., выполнить комплекс строительно-монтажных и пуско-наладочных работ по вводу в работу оборудования 4 с.ш., 3с.ш., 2с.ш. 6кВ поэтапно.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.3. Реконструкция ПС 110/6кВ «ОП-6 НКМК» (3 этап)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чении 1-2 квартала 2025 г. осуществить поставку оборудования и материалов в объемах 3 этап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Cs w:val="28"/>
        </w:rPr>
        <w:t>в 1-4 квартале 2024 г., выполнить комплекс строительно-монтажных и пуско-наладочных работ по вводу в работу оборудования 1с.ш. 6кВ и новых силовых трансформаторов 1Т-25МВА и 2т-125МВА поэтапно.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Выполнение проектных работ по реконструкции </w:t>
      </w:r>
      <w:r>
        <w:rPr>
          <w:b w:val="false"/>
          <w:bCs w:val="false"/>
          <w:sz w:val="28"/>
          <w:szCs w:val="28"/>
        </w:rPr>
        <w:t>ПС 110/6кВ «ОП-6 НКМК»</w:t>
      </w:r>
      <w:r>
        <w:rPr>
          <w:b w:val="false"/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обретение оборудования и материалов по реконструкции </w:t>
      </w:r>
      <w:r>
        <w:rPr>
          <w:b w:val="false"/>
          <w:bCs w:val="false"/>
          <w:sz w:val="28"/>
          <w:szCs w:val="28"/>
        </w:rPr>
        <w:t>ПС 110/6кВ «ОП-6 НКМК»</w:t>
      </w:r>
      <w:r>
        <w:rPr>
          <w:b w:val="false"/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Реконструкция ПС 110/6 кВ ОП-6 НКМК в 2023-2025 годах повлияет на повышения надежности электроснабжения промышленных потребителей г. Новокузнецка и повышения энергетической эффективности передачи электрической энергии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Электросталеплавильного цеха АО «ЕВРАЗ ЗСМК»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Копрового цеха ООО "Вторресурс-Переработка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"Газпром газораспределение Томск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"Экомаш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"ПК "Вертикаль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"Технологии рециклинга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ОО  "ХИМКРЕКИНГ"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и другие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едприятий торговли и общественного питани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гипермаркет Лента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Гипермаркет Леруа Мерлен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есторан быстрого обслуживания KFC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1361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Схема ПС 110/6кВ «ОП-6 НКМК»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Протокол испытания 1Т-25МВА №24-02/ЭТ-003 от 31.07.24г 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ложение №3. </w:t>
      </w:r>
      <w:r>
        <w:rPr>
          <w:szCs w:val="28"/>
        </w:rPr>
        <w:t>Протокол испытания 1Т-25МВА №86-2023 от 06.02.2023г</w:t>
      </w:r>
      <w:r>
        <w:rPr>
          <w:b/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4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5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6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7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8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9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10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11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12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13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14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15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иложение №16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43" w:hanging="118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92" w:hanging="118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1" w:hanging="118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Svetlana.Gribkova2@evraz.com</cp:lastModifiedBy>
  <cp:lastPrinted>2024-08-16T13:10:00Z</cp:lastPrinted>
  <dcterms:modified xsi:type="dcterms:W3CDTF">2024-09-12T02:20:00Z</dcterms:modified>
  <cp:revision>122</cp:revision>
  <dc:subject/>
  <dc:title>ООО «МЕТАЛЛЭНЕРГОФИНАН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-CLASSIFIER-LABEL0">
    <vt:lpwstr>es8yISOxIMoa513xCNj8c9+vAEDe14gyJQH4zI1lyOMJMkK/WXCqx7f1qXosuo3lf5qyvBZXcnCTrhJDzkJ3MqKUkYNbNLtNuuuv1Dn4TIufI3kOMLkUVe2WXKiqe82vWTXaUesvKqFuuikSvDawvSQIBVwU4Y5WKJlJydzTB4DSIObQC4+KxkA1q7a4Xj8d6iW9pbXxqsLZD2tTMjmZlxYqJiPdXejv77qiM2sUlf9b0H/7rEKpFvUv460jamL</vt:lpwstr>
  </property>
  <property fmtid="{D5CDD505-2E9C-101B-9397-08002B2CF9AE}" pid="3" name="SI-CLASSIFIER-LABEL1">
    <vt:lpwstr>vfsYvPUHyfifBke9JwPaEzA==</vt:lpwstr>
  </property>
</Properties>
</file>