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2"/>
          <w:szCs w:val="32"/>
        </w:rPr>
        <w:t>ООО «ЕвразЭнергоТранс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ab/>
        <w:t>Генеральный директор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ООО «ЕвразЭнергоТранс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___________ И.Н. Беспал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аспорт инвестиционного проекта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«Реконструкция ПС 110/6кВ ОП-3 НКМК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2024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3"/>
        <w:spacing w:lineRule="auto" w:line="240" w:before="0" w:after="0"/>
        <w:ind w:firstLine="709"/>
        <w:jc w:val="both"/>
        <w:rPr>
          <w:b/>
          <w:b/>
          <w:iCs/>
          <w:szCs w:val="28"/>
        </w:rPr>
      </w:pPr>
      <w:r>
        <w:rPr>
          <w:b/>
          <w:iCs/>
          <w:szCs w:val="28"/>
        </w:rPr>
        <w:t xml:space="preserve">Оглавление </w:t>
      </w:r>
    </w:p>
    <w:p>
      <w:pPr>
        <w:pStyle w:val="23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iCs/>
          <w:szCs w:val="28"/>
        </w:rPr>
      </w:pPr>
      <w:r>
        <w:rPr>
          <w:iCs/>
          <w:szCs w:val="28"/>
        </w:rPr>
        <w:t>Описание задач</w:t>
      </w:r>
    </w:p>
    <w:p>
      <w:pPr>
        <w:pStyle w:val="23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iCs/>
          <w:szCs w:val="28"/>
        </w:rPr>
      </w:pPr>
      <w:r>
        <w:rPr>
          <w:iCs/>
          <w:szCs w:val="28"/>
        </w:rPr>
        <w:t>Краткое описание предлагаемых мероприятий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Расчетная стоимость и основные показатели проекта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Перечень необходимых работ и оборудования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bCs/>
          <w:szCs w:val="28"/>
        </w:rPr>
        <w:t>Календарный график реализации проекта</w:t>
      </w:r>
    </w:p>
    <w:p>
      <w:pPr>
        <w:pStyle w:val="TextBodyIndent"/>
        <w:numPr>
          <w:ilvl w:val="0"/>
          <w:numId w:val="2"/>
        </w:numPr>
        <w:ind w:left="0" w:firstLine="709"/>
        <w:jc w:val="both"/>
        <w:rPr/>
      </w:pPr>
      <w:r>
        <w:rPr>
          <w:b w:val="false"/>
          <w:sz w:val="28"/>
          <w:szCs w:val="28"/>
        </w:rPr>
        <w:t>Структурный план проекта</w:t>
      </w:r>
      <w:r>
        <w:rPr>
          <w:b w:val="false"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Оценка эффективности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Приложения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b/>
          <w:bCs/>
          <w:szCs w:val="28"/>
        </w:rPr>
        <w:t>Описание задач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ab/>
        <w:t>Реконструкция ПС 110/6кВ ОП-3 НКМК планируется ООО «ЕвразЭнергоТранс» в 2026-2028 годах для обеспечения надежного электроснабжения потребителей 1, 2 и 3 категории надежности ООО «Энерготранзит», ООО «Эрликид»,  АО «ЕВРАЗ ЗСМК»,  а также объектов среднего и малого бизнеса, расположенных вблизи промплощадки:</w:t>
      </w:r>
    </w:p>
    <w:p>
      <w:pPr>
        <w:pStyle w:val="Text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и потребителями 6кВ подстанции «ОП-3 НКМК» являются:</w:t>
      </w:r>
    </w:p>
    <w:p>
      <w:pPr>
        <w:pStyle w:val="Text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РП-314.РП-315 (ООО ЭрЛикид)</w:t>
      </w:r>
    </w:p>
    <w:p>
      <w:pPr>
        <w:pStyle w:val="Text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РП-311 – потребители ООО «Проф», ООО «КМК-Энерго», ООО Кузбасстрасмет», УЖДТ «ЕЗСМК»</w:t>
      </w:r>
    </w:p>
    <w:p>
      <w:pPr>
        <w:pStyle w:val="Text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РП-318 – потребители ООО «Запсиб лифт» </w:t>
      </w:r>
    </w:p>
    <w:p>
      <w:pPr>
        <w:pStyle w:val="Text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ТП-39А ХВО (ООО «Энерготранзит») –очистка воды, потребитель 1 категории.</w:t>
      </w:r>
    </w:p>
    <w:p>
      <w:pPr>
        <w:pStyle w:val="Text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 РП-34 (ООО Горэлектросеть) театр Металлургов, Поликлиника КМК, учебное заведение Колледж №11. </w:t>
      </w:r>
    </w:p>
    <w:p>
      <w:pPr>
        <w:pStyle w:val="Text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ПС-1 (ООО СВРК) ремонт ж/д вагонов,</w:t>
      </w:r>
    </w:p>
    <w:p>
      <w:pPr>
        <w:pStyle w:val="Text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ПС-6  –потребители СГМК</w:t>
      </w:r>
    </w:p>
    <w:p>
      <w:pPr>
        <w:pStyle w:val="Text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. РП-36 Пиковая котельная (ООО «Энерготранзит») – подогрев воды, потребитель 1 категории.</w:t>
      </w:r>
    </w:p>
    <w:p>
      <w:pPr>
        <w:pStyle w:val="Text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9. ТП 3001 СГМК Газоочистка</w:t>
      </w:r>
    </w:p>
    <w:p>
      <w:pPr>
        <w:pStyle w:val="Text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. РП-303 КХП – оставшиеся помещения Коксохимического производства АО «ЕЗСМК»</w:t>
      </w:r>
    </w:p>
    <w:p>
      <w:pPr>
        <w:pStyle w:val="Text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1. КП-2 (ООО «Энерготранзит»)–перекачка водяных теплоносителей (ООО «Энерготранзит»).</w:t>
      </w:r>
    </w:p>
    <w:p>
      <w:pPr>
        <w:pStyle w:val="Text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bCs/>
          <w:szCs w:val="28"/>
        </w:rPr>
      </w:pPr>
      <w:r>
        <w:rPr>
          <w:szCs w:val="28"/>
        </w:rPr>
        <w:t>Инициаторы проекта: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bCs/>
          <w:szCs w:val="28"/>
        </w:rPr>
      </w:pPr>
      <w:r>
        <w:rPr>
          <w:bCs/>
          <w:szCs w:val="28"/>
        </w:rPr>
        <w:t>ООО «ЕвразЭнергоТранс»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b/>
          <w:bCs/>
          <w:szCs w:val="28"/>
        </w:rPr>
        <w:t>Краткое описание предлагаемых мероприятий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станция ПС 110/6кВ «ОП-3 НКМК» введена в эксплуатацию в 1987 г. Подстанция «Опорная-3» представляет собой понизительную подстанцию с двумя разъединителями 110кВ, короткозамыкателями 110кВ, и двумя силовыми трансформаторами ТРДН-40МВА, имеет 4секции шин 6кВ, щит собственных нужд 0,4кВ, панели РЗиА и управления. Собственные нужды подстанции запитаны с двух трансформаторов ТМ-250кВА. Оперативные цепи запитаны с БПНС и УКП. Пожарная сигнализация выполнена по всему зданию, в подвале расположена система пожаротушения.</w:t>
      </w:r>
    </w:p>
    <w:p>
      <w:pPr>
        <w:pStyle w:val="Text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мплектное распределительное устройство 6кВ состоит:</w:t>
      </w:r>
    </w:p>
    <w:p>
      <w:pPr>
        <w:pStyle w:val="Text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из ячеек двухстороннего обслуживания с масляными выключателями 6кВ типа ВМПЭ-10/(630-3150) с электромагнитными приводами ПЭ-11.</w:t>
      </w:r>
    </w:p>
    <w:p>
      <w:pPr>
        <w:pStyle w:val="Text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устройства релейной защиты и автоматики выполнены на базе электромеханических реле.</w:t>
      </w:r>
    </w:p>
    <w:p>
      <w:pPr>
        <w:pStyle w:val="Text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настоящее время техническое состояние оборудования КРУ-6кВ имеет ряд значительных недостатков и нарушений:</w:t>
      </w:r>
    </w:p>
    <w:p>
      <w:pPr>
        <w:pStyle w:val="Text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Срок эксплуатации силового оборудования КРУ-6кВ превышает средний срок эксплуатации в 1,5 раза. Запасные части для электромагнитных приводов сняты с производства, что привело к использованию элементов приводов резервных ячеек с целью восстановления работоспособности действующих. На данный момент резерв запасных частей исчерпан. На изоляционных тягах полюсов наблюдается износ, люфты и трещины, что снижает изоляционные свойства полюса выключателя ВМП-10 и увеличивает переходное сопротивление контактной системы сверх нормируемых значений. Собачки электромагнитных приводов имеют значительную выработку, что привело к невозможности приведения регулировок привода к паспортным значениям. Информация содержится в актах ремонтов.</w:t>
      </w:r>
    </w:p>
    <w:p>
      <w:pPr>
        <w:pStyle w:val="Text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Для устройства релейной защиты на базе механических реле превышен средний срок эксплуатации в 3 раза. Комплектующие (испытательные блоки клеммники, ключи, световая аппаратура и т.д.) устройств РЗиА утратили эксплуатационные и изоляционные характеристики. Реле панелей защит имеют значительный разброс параметров по срабатыванию. Провода и кабели цепей вторичной изоляции эксплуатируются в условиях сниженной изоляции, относительно нормативных параметров. Информация содержится в служебном письме от ЗАО Завод»СибЭнергоСила» от 08.02.2024г в приложении №2.</w:t>
      </w:r>
    </w:p>
    <w:p>
      <w:pPr>
        <w:pStyle w:val="Text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Собственные нужды подстанции находятся в неудовлетворительном состоянии, а именно:</w:t>
      </w:r>
    </w:p>
    <w:p>
      <w:pPr>
        <w:pStyle w:val="Text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1 Автоматы защиты 0,4кВ имеют механические неисправности (заедания, выработка в «собачках» удержания), превышено переходное сопротивление, увеличено время срабатывания.</w:t>
      </w:r>
    </w:p>
    <w:p>
      <w:pPr>
        <w:pStyle w:val="Text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2 Кабельная продукция имеет повреждения верхнего защитного слоя, пересушена.</w:t>
      </w:r>
    </w:p>
    <w:p>
      <w:pPr>
        <w:pStyle w:val="Text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3 Рабочее и аварийное освещение запитаны от одного источника питания, что является нарушением п.5.12.3 ПТЭЭСиС РФ.</w:t>
      </w:r>
    </w:p>
    <w:p>
      <w:pPr>
        <w:pStyle w:val="Text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4 В аварийном режиме система СДТУ и АСКУЭ не обеспечены постоянным функционированием и готовностью к действию при установленном качестве передачи информации, что является нарушением п.6.11.1 ПТЭЭСиС РФ.</w:t>
      </w:r>
    </w:p>
    <w:p>
      <w:pPr>
        <w:pStyle w:val="Text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 Существующее оборудование системы телемеханизации не имеет функциональных возможностей удаленного управления силовым электрооборудованием и контроль за технологическими параметрами диспетчером ЦУС, что значительно увеличивает время на выполнение плановых заявок на ввод/вывод оборудования и восстановления схем электроснабжения в случае ненормальных режимов работы сети, что является нарушением п. 6.10.4 ПТЭЭСиС РФ.</w:t>
      </w:r>
    </w:p>
    <w:p>
      <w:pPr>
        <w:pStyle w:val="Text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 Проектные решения подстанции Опорная -3 не соответствуют современным требованиям в части надежности схемы электроснабжения потребителей, а именно:</w:t>
      </w:r>
    </w:p>
    <w:p>
      <w:pPr>
        <w:pStyle w:val="Text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1. Схема питания подстанции Опорная-3 с короткозамыкателями на стороне 110кВ не соответствует современным требованиям защиты оборудования. Замена на элегазовые выключатели 110кВ позволит значительно снизить время протекания токов короткого замыкания в месте повреждения и уменьшит негативное влияние повреждений на подстанции ОП-3 на схему электроснабжения головной подстанции ГПП 220/110кВ «КМК-1».</w:t>
      </w:r>
    </w:p>
    <w:p>
      <w:pPr>
        <w:pStyle w:val="Text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2. В схеме питания оперативного тока для питания цепей защиты, управления, сигнализации цепей РЗиА соленоидов включения отключения приводов имеется значительный недостаток, а именно оперативный ток переменный и запитан от одного источника питания 220В с собственной сети подстанции. При ненормальных режимах работы сети, потеря источника питания оперативного тока может привести к отказу работы устройств РЗиА и снижению надежности электроснабжения потребителей.</w:t>
      </w:r>
    </w:p>
    <w:p>
      <w:pPr>
        <w:pStyle w:val="Text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3. Состав существующих релейных защит и автоматики подстанции Опорная-3 не учитывает современные защиты ЛЗШ, дуговую защиту, УРОВ, которые в значительной степени повышают функциональные возможности устройств РЗиА по селективности, быстродействию, чувствительности и резервированию.</w:t>
      </w:r>
    </w:p>
    <w:p>
      <w:pPr>
        <w:pStyle w:val="Text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 Система охранного видеонаблюдения, охранной сигнализации, СКУД отсутствуют, что не позволяет удаленно контролировать периметр подстанции, увеличивает риск проникновения посторонних лиц в электроустановку, снижает уровень защищенности объекта электроэнергетики.</w:t>
      </w:r>
    </w:p>
    <w:p>
      <w:pPr>
        <w:pStyle w:val="Text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 Пожарная сигнализация и система пожаротушения в здании ОП-3 находятся в неудовлетворительном состоянии, что создает значительные риски увеличения очага пожара и повреждения оборудования в случае появления источника возгорания.</w:t>
      </w:r>
    </w:p>
    <w:p>
      <w:pPr>
        <w:pStyle w:val="Text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. Производственное здание вспомогательного назначения ОП-3 имеет значительные повреждения (технический отчет № ЕЭТ 21-2/3-7(2)-ОБС от 29.04.2021г), установлены повреждения строительных конструкций категории А запрещающие дальнейшую эксплуатацию данного здания инв. № 53454, согласно требований ст.55.24, ст.55.26 ФЗ-№190 «Градостроительного кодекса Российской Федерации» и ст. 36 ФЗ-№384 «Технического регламента о безопасности зданий и сооружений»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Максимальная мощность энергопринимающих устройств потребителей, присоединенных к подстанции </w:t>
      </w:r>
      <w:r>
        <w:rPr>
          <w:szCs w:val="28"/>
        </w:rPr>
        <w:t>ПС 110/6кВ «ОП-3»</w:t>
      </w:r>
      <w:r>
        <w:rPr>
          <w:bCs/>
          <w:szCs w:val="28"/>
        </w:rPr>
        <w:t xml:space="preserve">, составляет 38,5 МВт. По результатам контрольных замеров электрических нагрузок оборудования, присоединенного к подстанции </w:t>
      </w:r>
      <w:r>
        <w:rPr>
          <w:szCs w:val="28"/>
        </w:rPr>
        <w:t>ПС 110/6кВ «ОП-3»</w:t>
      </w:r>
      <w:r>
        <w:rPr>
          <w:bCs/>
          <w:szCs w:val="28"/>
        </w:rPr>
        <w:t xml:space="preserve">, потребляемая мощность составляет 11,831 МВт. </w:t>
      </w:r>
    </w:p>
    <w:p>
      <w:pPr>
        <w:pStyle w:val="Normal"/>
        <w:tabs>
          <w:tab w:val="clear" w:pos="708"/>
          <w:tab w:val="left" w:pos="1410" w:leader="none"/>
        </w:tabs>
        <w:ind w:left="709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410" w:leader="none"/>
        </w:tabs>
        <w:ind w:firstLine="709"/>
        <w:jc w:val="both"/>
        <w:rPr/>
      </w:pPr>
      <w:r>
        <w:rPr>
          <w:szCs w:val="28"/>
        </w:rPr>
        <w:t>С целью повышения надежности потребителей, запитанных от ПС 110/6кВ «ОП-3 НКМК», создания безопасных условий труда обслуживающего персонала, повышения уровня антитеррористической защищенности объекта, повышения уровня автоматизации процессов и передачи информации на ведомственные органы и диспетчерский центр требуется выполнить реконструкцию подстанции в 2026г-2028г., в соответствии с современными нормами проектирования электроустановок, а именно: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и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онструкцию системы оперативного тока с АКБ и блоком аварийного освещения БАО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ыполнить реконструкцию системы технологического и охранного видеонаблюдения, охранной сигнализации, СКУД с организацией передачи данных на ПЦН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реконструкцию пожарной сигнализации и пожаротушения кабельного подвала с передачей данных на пульт ПЦН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замену трансформаторов собственных нужд мощностью 250кВА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и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онструкцию системы собственных нужд с заменой силовых шкафов ЩСН-0,4кВ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реконструкцию здания технологического вспомогательного назначения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реконструкцию оборудования 1 и 2 с.ш. в ЗРУ-110кВ, ОРУ-110кВ с устройством разъединителей 110кВ с двигательными приводами и вынесенными БУ, ОПН-110кВ, выключателей элегазовых  110кВ, элегазовых трансформаторов тока 110кВ, с устройством порталов 110кВ и заменой ошиновки 110кВ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реконструкцию системы центральной сигнализации и оперативной блокировки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реконструкцию шкафов РЗиА трансформаторов, панелей управления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реконструкцию систему телемеханики и АСКУЭ с организацией канала передачи данных в диспетчерский центр ЕЭТ и автоматизированным рабочим местом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реконструкцию ячеек 1-4 с.ш. КРУ-6кВ с вакуумными выключателями, повышенной степени автоматизации с микропроцессорными защитами  и технологическим видеонаблюдением.</w:t>
      </w:r>
    </w:p>
    <w:p>
      <w:pPr>
        <w:pStyle w:val="Style15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казатели энергоэффективности вновь устанавливаемого оборудования: экономия потерей электроэнергии – 0% (за счет замены коммутационного оборудован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Расчётная стоимость и основные показатели проекта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Сметная стоимость работ по реконструкции </w:t>
      </w:r>
      <w:r>
        <w:rPr>
          <w:szCs w:val="28"/>
        </w:rPr>
        <w:t xml:space="preserve">ПС 110/6кВ «ОП-3 НКМК» </w:t>
      </w:r>
      <w:r>
        <w:rPr>
          <w:bCs/>
          <w:szCs w:val="28"/>
        </w:rPr>
        <w:t>по экспертной оценке составляет 279 045,95 тыс. рублей без НДС, в том числе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Cs/>
          <w:szCs w:val="28"/>
        </w:rPr>
        <w:t xml:space="preserve">Выполнение проектных работ реконструкции ПС </w:t>
      </w:r>
      <w:r>
        <w:rPr>
          <w:szCs w:val="28"/>
        </w:rPr>
        <w:t>составляет 24 931,30 тыс. рублей без НДС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Cs w:val="28"/>
        </w:rPr>
      </w:pPr>
      <w:r>
        <w:rPr>
          <w:szCs w:val="28"/>
        </w:rPr>
        <w:t>Укрупнённая стоимость СМР составляет 82 498,54 тыс. руб. без НДС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Cs w:val="28"/>
        </w:rPr>
        <w:t>Оборудование 171 616,11  тыс. руб. без НДС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Стоимость оборудования, материалов и СМР будет уточнена после получения проектно-сметной документации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Стоимость выполнения работ по годам составит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Cs/>
          <w:szCs w:val="28"/>
        </w:rPr>
        <w:t>2026 г</w:t>
      </w:r>
      <w:r>
        <w:rPr>
          <w:szCs w:val="28"/>
        </w:rPr>
        <w:t>. – 87 572,75 тыс. руб. без НДС, в том числ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оектные работы – 24 931,30 тыс. руб. без НДС,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МР – 25 056,58 тыс. руб. без НДС,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орудование – 37 584,87 тыс. руб. без НДС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Cs w:val="28"/>
        </w:rPr>
        <w:t>2027 г. – 81 509,87 тыс. руб. без НДС, в том числ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МР – 24 452,96 тыс. руб. без НДС, 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Оборудование –  57 056,91 тыс. руб. без НДС.</w:t>
      </w:r>
      <w:r>
        <w:rPr>
          <w:bCs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Cs/>
          <w:szCs w:val="28"/>
        </w:rPr>
        <w:t>2028 г</w:t>
      </w:r>
      <w:r>
        <w:rPr>
          <w:szCs w:val="28"/>
        </w:rPr>
        <w:t>. –  109 963,33 тыс. руб. без НДС, в том числе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СМР – 32 989,0 тыс. руб. без НДС, </w:t>
      </w:r>
    </w:p>
    <w:p>
      <w:pPr>
        <w:pStyle w:val="Normal"/>
        <w:ind w:firstLine="709"/>
        <w:jc w:val="both"/>
        <w:rPr/>
      </w:pPr>
      <w:r>
        <w:rPr>
          <w:szCs w:val="28"/>
        </w:rPr>
        <w:t>Оборудование – 76 974,33 тыс. руб. без НДС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писок необходимых работ и оборудования. 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bCs/>
          <w:szCs w:val="28"/>
        </w:rPr>
        <w:t xml:space="preserve">Выбор по результатам конкурса подрядной организации на выполнение реконструкции </w:t>
      </w:r>
      <w:r>
        <w:rPr>
          <w:szCs w:val="28"/>
        </w:rPr>
        <w:t>ПС 110/6кВ «ОП-3 НКМК»</w:t>
      </w:r>
      <w:r>
        <w:rPr>
          <w:bCs/>
          <w:szCs w:val="28"/>
        </w:rPr>
        <w:t>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Выполнение проектных работ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Оформление заказных спецификаций на поставку оборудования и материалов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Поставка необходимого оборудования и материалов.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и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онструкцию системы оперативного тока с АКБ и блоком аварийного освещения БАО.</w:t>
      </w:r>
    </w:p>
    <w:p>
      <w:pPr>
        <w:pStyle w:val="Style15"/>
        <w:numPr>
          <w:ilvl w:val="0"/>
          <w:numId w:val="9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ыполнить реконструкцию системы технологического и охранного видеонаблюдения, охранной сигнализации, СКУД с организацией передачи данных на ПЦН.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реконструкцию пожарной сигнализации и пожаротушения кабельного подвала с передачей данных на пульт ПЦН.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замену трансформаторов собственных нужд мощностью 250кВА.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и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онструкцию системы собственных нужд с заменой силовых шкафов ЩСН-0,4кВ.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реконструкцию здания технологического вспомогательного назначения.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реконструкцию оборудования 1 и 2 с.ш. в ЗРУ-110кВ, ОРУ-110кВ с устройством разъединителей 110кВ с двигательными приводами и вынесенными БУ, ОПН-110кВ, выключателей элегазовых  110кВ, элегазовых трансформаторов тока 110кВ, с устройством порталов 110кВ и заменой ошиновки 110кВ.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реконструкцию системы центральной сигнализации и оперативной блокировки.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реконструкцию шкафов РЗиА трансформаторов, панелей управления.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реконструкцию систему телемеханики и АСКУЭ с организацией канала передачи данных в диспетчерский центр ЕЭТ и автоматизированным рабочим местом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ить реконструкцию ячеек 1-4 с.ш. КРУ-6кВ с вакуумными выключателями, повышенной степени автоматизации с микропроцессорными защитами  и технологическим видеонаблюдением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Выполнение работ по наладке и испытаниям оборудования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Сдача оборудования в эксплуатацию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Календарный график реализации проекта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в течении 1 квартала 2026 г. провести конкурсные процедуры и выбрать подрядную организацию для выполнения полного комплекса работ по реконструкции </w:t>
      </w:r>
      <w:r>
        <w:rPr>
          <w:szCs w:val="28"/>
        </w:rPr>
        <w:t>ПС 110/6кВ «ОП-3 НКМК»</w:t>
      </w:r>
      <w:r>
        <w:rPr>
          <w:bCs/>
          <w:szCs w:val="28"/>
        </w:rPr>
        <w:t>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bCs/>
          <w:szCs w:val="28"/>
        </w:rPr>
        <w:t>в течении 2-3 квартала 2026 г. поэтапно получить проектно-сметную документацию от проектной организации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bCs/>
          <w:szCs w:val="28"/>
        </w:rPr>
        <w:t>в течении 1-2 квартала 2026 г. оформить заказ на поставку оборудования (1 этапа) на основании полученной от проектной организации спецификации на оборудование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в 2-3 квартале 2026г. провести подготовительные работы (1 этапа)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течении 2-3 квартала 2026 г. осуществить поставку оборудования (1 этапа) </w:t>
      </w:r>
      <w:r>
        <w:rPr>
          <w:rFonts w:cs="Times New Roman" w:ascii="Times New Roman" w:hAnsi="Times New Roman"/>
          <w:sz w:val="28"/>
          <w:szCs w:val="28"/>
        </w:rPr>
        <w:t>системы оперативного тока с АКБ и блоком аварийного освещения БАО, трансформаторов собственных нужд мощностью 250кВА, силовых шкафов ЩСН-0,4кВ системы собственных нужд, системы технологического и охранного видеонаблюдения, охранной сигнализации, СКУД, пожарной сигнализации и пожаротушения.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3-4 квартале 2026 г., выполнить комплекс строительно-монтажных  и наладочных работ по вводу в работу оборудования (1 этапа) </w:t>
      </w:r>
      <w:r>
        <w:rPr>
          <w:rFonts w:cs="Times New Roman" w:ascii="Times New Roman" w:hAnsi="Times New Roman"/>
          <w:sz w:val="28"/>
          <w:szCs w:val="28"/>
        </w:rPr>
        <w:t>системы оперативного тока с АКБ и блоком аварийного освещения БАО, трансформаторов собственных нужд мощностью 250кВА, силовых шкафов ЩСН-0,4кВ системы собственных нужд, системы технологического и охранного видеонаблюдения, охранной сигнализации, СКУД, пожарной сигнализации и пожаротушения, устройство здания технологического вспомогательного назначения.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1-2 квартале 2027 г. выполнить поставку оборудования (2 этапа) </w:t>
      </w:r>
      <w:r>
        <w:rPr>
          <w:rFonts w:cs="Times New Roman" w:ascii="Times New Roman" w:hAnsi="Times New Roman"/>
          <w:sz w:val="28"/>
          <w:szCs w:val="28"/>
        </w:rPr>
        <w:t>разъединителей 110кВ с двигательными приводами и вынесенными БУ, ОПН-110кВ, элегазовых выключателей 110кВ, элегазовых трансформаторов тока 110кВ, системы центральной сигнализации и оперативной блокировки, шкафов РЗиА трансформаторов, панелей управления, системы телемеханики и АСКУЭ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3-4 квартале 2027 г., выполнить монтаж и наладку оборудования (2этапа) </w:t>
      </w:r>
      <w:r>
        <w:rPr>
          <w:rFonts w:cs="Times New Roman" w:ascii="Times New Roman" w:hAnsi="Times New Roman"/>
          <w:sz w:val="28"/>
          <w:szCs w:val="28"/>
        </w:rPr>
        <w:t>разъединителей 110кВ на ОРУ-110кВ с двигательными приводами и вынесенными БУ, ОПН-110кВ, элегазовых выключателей 110кВ, элегазовых трансформаторов тока 110кВ, системы центральной сигнализации и оперативной блокировки, шкафов РЗиА трансформаторов, панелей управления, системы телемеханики и АСКУЭ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1-2 квартале 2028 г. выполнить поставку оборудования (3 этапа) </w:t>
      </w:r>
      <w:r>
        <w:rPr>
          <w:rFonts w:cs="Times New Roman" w:ascii="Times New Roman" w:hAnsi="Times New Roman"/>
          <w:sz w:val="28"/>
          <w:szCs w:val="28"/>
        </w:rPr>
        <w:t>ячеек 1-4 с.ш. КРУ-6кВ повышенной степени автоматизации с микропроцессорными защитами.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3-4 квартале 2028 г., выполнить монтаж и наладку оборудования (3 этапа) </w:t>
      </w:r>
      <w:r>
        <w:rPr>
          <w:rFonts w:cs="Times New Roman" w:ascii="Times New Roman" w:hAnsi="Times New Roman"/>
          <w:sz w:val="28"/>
          <w:szCs w:val="28"/>
        </w:rPr>
        <w:t>ячеек 1-4 с.ш. КРУ-6кВ с вакуумными выключателями, повышенной степени автоматизации с микропроцессорными защит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22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Структурный план проекта.</w:t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numPr>
          <w:ilvl w:val="0"/>
          <w:numId w:val="4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полнение проектных работ по реконструкции ПС;</w:t>
      </w:r>
    </w:p>
    <w:p>
      <w:pPr>
        <w:pStyle w:val="TextBodyIndent"/>
        <w:numPr>
          <w:ilvl w:val="0"/>
          <w:numId w:val="4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обретение оборудования и материалов по реконструкции ПС;</w:t>
      </w:r>
    </w:p>
    <w:p>
      <w:pPr>
        <w:pStyle w:val="TextBodyIndent"/>
        <w:numPr>
          <w:ilvl w:val="0"/>
          <w:numId w:val="4"/>
        </w:numPr>
        <w:ind w:left="0" w:firstLine="709"/>
        <w:jc w:val="both"/>
        <w:rPr/>
      </w:pPr>
      <w:r>
        <w:rPr>
          <w:b w:val="false"/>
          <w:sz w:val="28"/>
          <w:szCs w:val="28"/>
        </w:rPr>
        <w:t>Замена оборудования и выполнение комплекса монтажных и пуско-наладочных работ.</w:t>
      </w:r>
    </w:p>
    <w:p>
      <w:pPr>
        <w:pStyle w:val="TextBodyIndent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b/>
          <w:bCs/>
          <w:szCs w:val="28"/>
        </w:rPr>
        <w:t>Оценка эффективности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Реконструкция ПС 110/6кВ «ОП-3 НКМК» с заменой оборудования 6кВ  на современное с вакуумными быстродействующими выключателями, быстродействующими микропроцессорными устройствами РЗиА, элегазовым оборудованием 110кВ, системы собственных нужд с ТСН, системы оперативного тока повлияет на  повышение надежности электроснабжения потребителей 1, 2 и 3 категории  ООО «Энерготранзит», ООО «Эрликид»,  АО «ЕВРАЗ ЗСМК»,  а также объектов среднего и малого бизнеса, расположенных вблизи промплощадки.</w:t>
      </w:r>
    </w:p>
    <w:p>
      <w:pPr>
        <w:pStyle w:val="Text"/>
        <w:numPr>
          <w:ilvl w:val="0"/>
          <w:numId w:val="9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Реконструкция системы телемеханики и АСКУЭ с созданием автоматизированного рабочего места оперативного персонала повысит уровень автоматизации подстанции и предоставит оперативному персоналу и диспетчерскому центру ОДС ЦУС удаленный доступ к состоянию схемы электроснабжения подстанции для принятия оперативных решений по ликвидации аварийных положений на объекте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bCs/>
          <w:szCs w:val="28"/>
        </w:rPr>
        <w:t>Реконструкция системы технологического видеонаблюдения, системы оперативной блокировки оборудования 6кВ, пожарной сигнализации и пожаротушения повысит уровень безопасности обслуживающего персонала при выполнении технического обслуживания электрооборудования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Реконструкция инженерных систем (охранного видеонаблюдения, охранной сигнализации, СКУД) повысит уровень антитеррористической защищенности объекта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Cs/>
          <w:szCs w:val="28"/>
        </w:rPr>
        <w:t>Технический директор</w:t>
        <w:tab/>
        <w:tab/>
        <w:tab/>
        <w:tab/>
        <w:tab/>
        <w:tab/>
        <w:t>Н.Н. Апрышко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w:br w:type="page"/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риложения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 xml:space="preserve">Приложение № 1. </w:t>
      </w:r>
      <w:r>
        <w:rPr>
          <w:szCs w:val="28"/>
        </w:rPr>
        <w:t>Локальный сметный расчет № 1.10 на выполнение реконструкции ПС 110/6кВ «ОП-3 НКМК»</w:t>
      </w:r>
      <w:r>
        <w:rPr>
          <w:bCs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 xml:space="preserve">Приложение № 2. </w:t>
      </w:r>
      <w:r>
        <w:rPr>
          <w:szCs w:val="28"/>
        </w:rPr>
        <w:t>Схема ПС 110/6кВ «ОП-3 НКМК»</w:t>
      </w:r>
      <w:r>
        <w:rPr>
          <w:bCs/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 xml:space="preserve">Приложение №3. </w:t>
      </w:r>
      <w:r>
        <w:rPr>
          <w:szCs w:val="28"/>
        </w:rPr>
        <w:t>Служебное письмо РЗиА  № 21 от 08.02.24г СЭС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  <w:szCs w:val="28"/>
        </w:rPr>
        <w:t>Приложение №4.</w:t>
      </w:r>
      <w:r>
        <w:rPr>
          <w:bCs/>
          <w:szCs w:val="28"/>
        </w:rPr>
        <w:t xml:space="preserve"> Акт проверки АПС ПС ОП-3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Приложение №5.</w:t>
      </w:r>
      <w:r>
        <w:rPr>
          <w:szCs w:val="28"/>
        </w:rPr>
        <w:t xml:space="preserve"> Акт ТС оборудования ОП-3 НКМК от 26.09.2023г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  <w:szCs w:val="28"/>
        </w:rPr>
        <w:t xml:space="preserve">Приложение №6. </w:t>
      </w:r>
      <w:r>
        <w:rPr>
          <w:bCs/>
          <w:szCs w:val="28"/>
        </w:rPr>
        <w:t>Акт ремонта В-0,4кВ Ввода №1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  <w:szCs w:val="28"/>
        </w:rPr>
        <w:t xml:space="preserve">Приложение №7. </w:t>
      </w:r>
      <w:r>
        <w:rPr>
          <w:bCs/>
          <w:szCs w:val="28"/>
        </w:rPr>
        <w:t>Акт № 6 от 20.02.2024 оценки АТЗ ЭСХ ПС ОП-3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701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b/>
      <w:bCs/>
      <w:sz w:val="24"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540"/>
    </w:pPr>
    <w:rPr>
      <w:b/>
      <w:bCs/>
      <w:sz w:val="24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lineRule="exact" w:line="220" w:before="0" w:after="220"/>
      <w:ind w:firstLine="1701"/>
    </w:pPr>
    <w:rPr>
      <w:rFonts w:ascii="Arial" w:hAnsi="Arial" w:cs="Arial"/>
      <w:sz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8:21:00Z</dcterms:created>
  <dc:creator>Kotelnikov</dc:creator>
  <dc:description/>
  <cp:keywords/>
  <dc:language>en-US</dc:language>
  <cp:lastModifiedBy>Aleksey.Dolgikh@evraz.com</cp:lastModifiedBy>
  <cp:lastPrinted>2016-02-10T16:44:00Z</cp:lastPrinted>
  <dcterms:modified xsi:type="dcterms:W3CDTF">2024-02-27T08:20:00Z</dcterms:modified>
  <cp:revision>70</cp:revision>
  <dc:subject/>
  <dc:title>ООО «МЕТАЛЛЭНЕРГОФИНАНС»</dc:title>
</cp:coreProperties>
</file>