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0/0,4кВ КТП-107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0/0,4кВ КТП-107А планируется ООО «ЕвразЭнергоТранс» в 2029 году для обеспечения надежного электроснабжения потребителей производственной технологической базы Цеха сетей и подстанций строительного проката ООО «ЕвразЭнергоТранс», предназначенной для выполнения всех видов ремонтных работ по ремонту высоковольтного оборудования, силовых трансформаторов: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но-масляное хозяйство (ТМХ);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ые мастерские: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тивно-бытовой корпус ЦСП СП. </w:t>
      </w:r>
    </w:p>
    <w:p>
      <w:pPr>
        <w:pStyle w:val="Text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роекта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станция 10/0,4кВ КТП-107А с трансформатором 1000кВА запитана с ПС «ОП-10» одним кабельным вводом 6кВ, второй ввод отсутствует. Введена в эксплуатацию в 1985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тороне 10кВ в КТП-107А отсутствует коммутационный аппарат, что не позволяет безопасно выполнять ремонтные работы обслуживающему персоналу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и ТМХ система пожаротушения и пожарной сигнализации находится в неработоспособном состоянии::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водяного пожаротушения СВПТ-5 (дата ввода в эксплуатацию 1985г.), смонтирована в здании башни ТМХ, в котором производятся ремонты трансформаторов и хранится трансформаторное масло в больших объёмах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ный объем защищаемых помещений здания башни ТМХ с подвалом составляет: 56 138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 здания 72х24м;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та здания 29м. 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данный момент времени установка не работает из-за вывода из эксплуатации оборотного цикла водоснабжения №1 отделения №2 кислородного производства АО ЕВРАЗ ЗСМК. Подача холодной воды прекращена, в связи с реконструкцией кислородного производства. Работа водяной станции пожаротушения СВПТ-5 невозможна. Пожаротушение в здании башни ТМХ отсутствует.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жарная сигнализация в здании башни ТМХ не смонтирована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и здания мастерских, АБК и КТП-107А система пожаротушения и пожарной сигнализации находится в неработоспособном состоянии:</w:t>
      </w:r>
    </w:p>
    <w:p>
      <w:pPr>
        <w:pStyle w:val="Text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и здания мастерских пожарная сигнализация выполнена на приборе ППС-1, который физически и морально устарел и снят с производства.</w:t>
      </w:r>
    </w:p>
    <w:p>
      <w:pPr>
        <w:pStyle w:val="Text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мещениях здания АБК пожарная сигнализация и система оповещения при пожаре отсутствует полностью с момента ввода здания в эксплуатацию 1985г.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10/0,4кВ «КТП-107А», создания безопасных условий труда обслуживающего персонала, повышения уровня пожарной безопасности при выполнении ремонтных работ с маслонаполненным оборудованием требуется выполнить реконструкцию подстанции в 2029г., в соответствии с современными нормами проектирования электроустановок, а именно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  </w:t>
      </w:r>
      <w:r>
        <w:rPr/>
        <w:t>Работы по реконструкции оборудования в ЗРУ-10кВ ПС 110/10кВ ОП-10 ЗСМК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3.1 заменить оборудование существующих ячеек №31В, 5А в РУ-10кВ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3.2 выполнить прокладку силового кабеля 10 кВ от ячейки 5А до КТП-107А по существующим конструкциям и сооружения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 </w:t>
      </w:r>
      <w:r>
        <w:rPr/>
        <w:t>4.</w:t>
      </w:r>
      <w:r>
        <w:rPr>
          <w:b/>
        </w:rPr>
        <w:t xml:space="preserve"> </w:t>
      </w:r>
      <w:r>
        <w:rPr/>
        <w:t>Работы по реконструкции оборудования ПС 10/0,4кВ КТП-107А ЗСМК:</w:t>
      </w:r>
      <w:r>
        <w:rPr>
          <w:b/>
        </w:rPr>
        <w:br/>
      </w:r>
      <w:r>
        <w:rPr/>
        <w:t xml:space="preserve">4.1  выполнить установку КТПСН на свободном месте подстанци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4.3 выполнить замену всех отходящих силовых кабелей 0,4 кВ от КТПСН до существующих распределительных пун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4.4 предусмотреть замену распределительных пунктов, установленных в помещении КТП-107А на новые (4шт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4.5 предусмотреть на входе кабельной линии 10кВ до трансформаторов, установку вводных разъединителей с ручным приводом (2шт.) на стене помещения КТП-107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4.6 выполнить демонтаж старого оборудования (трансформатор ТМЗ-1000-1шт., КТП-10/0,4, разъединитель РВ-10 -1шт.)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5. Выполнить реконструкцию системы автоматической пожарной сигнализации, тушения и оповещения о пожаре (АПС) в помещениях подстанции КТП-107А, башне ТМХ, мастерских, АБК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6. Выполнить реконструкцию системы телемеханики и АИИС КУЭ по ячейкам 5А и 31В на ПС ОП-1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7. Выполнить системы приточной и вытяжной вентиляции помещении подстанции КТП-107А (6,4*8,7*4,2м, </w:t>
      </w:r>
      <w:r>
        <w:rPr>
          <w:lang w:val="en-US"/>
        </w:rPr>
        <w:t>V</w:t>
      </w:r>
      <w:r>
        <w:rPr/>
        <w:t>=233,85м3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8. Выполнить реконструкцию системы обогрева подстанции </w:t>
      </w:r>
      <w:r>
        <w:rPr>
          <w:lang w:val="en-US"/>
        </w:rPr>
        <w:t>V</w:t>
      </w:r>
      <w:r>
        <w:rPr/>
        <w:t>=233,85м3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9. Выполнить реконструкцию системы рабочего и аварийного освещения КТП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на 2029г по реконструкции </w:t>
      </w:r>
      <w:r>
        <w:rPr>
          <w:szCs w:val="28"/>
        </w:rPr>
        <w:t xml:space="preserve">ПС 10/0,4кВ  «КТП-107А» </w:t>
      </w:r>
      <w:r>
        <w:rPr>
          <w:bCs/>
          <w:szCs w:val="28"/>
        </w:rPr>
        <w:t>по экспертной оценке составляет 59 596,29 тыс. рублей без НДС,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5 706,50 тыс. рублей без НД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16 166,94 тыс. руб. без НД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</w:rPr>
        <w:t>Оборудование 37 722,85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0/0,4кВ  «КТП-107А»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устройство КТПСН в КТП-107А с подключением второго ввода по стороне 10кВ к ПС ОП-10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rPr/>
      </w:pPr>
      <w:r>
        <w:rPr/>
        <w:t>Выполнить реконструкцию системы автоматической пожарной сигнализации, тушения и оповещения о пожаре (АПС) в помещениях подстанции КТП-107А, башне ТМХ, мастерских, АБК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rPr/>
      </w:pPr>
      <w:r>
        <w:rPr/>
        <w:t>Выполнить реконструкцию системы телемеханики и АИИС КУЭ по ячейкам 5А и 31В на ПС ОП-1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rPr/>
      </w:pPr>
      <w:r>
        <w:rPr/>
        <w:t xml:space="preserve">Выполнить системы приточной и вытяжной вентиляции помещении подстанции КТП-107А (6,4*8,7*4,2м, </w:t>
      </w:r>
      <w:r>
        <w:rPr>
          <w:lang w:val="en-US"/>
        </w:rPr>
        <w:t>V</w:t>
      </w:r>
      <w:r>
        <w:rPr/>
        <w:t>=233,85м3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rPr/>
      </w:pPr>
      <w:r>
        <w:rPr/>
        <w:t xml:space="preserve">Выполнить реконструкцию системы обогрева подстанции </w:t>
      </w:r>
      <w:r>
        <w:rPr>
          <w:lang w:val="en-US"/>
        </w:rPr>
        <w:t>V</w:t>
      </w:r>
      <w:r>
        <w:rPr/>
        <w:t>=233,85м3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rPr/>
      </w:pPr>
      <w:r>
        <w:rPr/>
        <w:t>Выполнить реконструкцию системы рабочего и аварийного освещения КТП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9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«КТП-107А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9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9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9г. провести подготовительные работы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9 г. осуществить поставку оборудования КТПСН и необходимых материалов для выполнения реконстр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3-4 квартале 2029г., выполнить комплекс строительно-монтажных  и наладочных работ по вводу в работу оборудования КТПСН, пожарной сигнализации и пожаротушения, системы освещения, обогрева подста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0/0,4кВ КТП-107А ООО «ЕвразЭнергоТранс» в 2029 году повлияет на надежность электроснабжения потребителей производственной технологической базы Цеха сетей и подстанций строительного проката ООО «ЕвразЭнергоТранс», предназначенной для выполнения всех видов ремонтных работ по ремонту высоковольтного оборудования, силовых трансформаторов:</w:t>
      </w:r>
    </w:p>
    <w:p>
      <w:pPr>
        <w:pStyle w:val="Text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но-масляное хозяйство (ТМХ);</w:t>
      </w:r>
    </w:p>
    <w:p>
      <w:pPr>
        <w:pStyle w:val="Text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ые мастерские:</w:t>
      </w:r>
    </w:p>
    <w:p>
      <w:pPr>
        <w:pStyle w:val="Text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о-бытовой корпус ЦСП СП., а также создаст безопасные условия труда ремонтного персонала при проведении работ с маслонаполненным оборудованием в ТМ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</w:r>
      <w:r>
        <w:rPr>
          <w:b/>
          <w:bCs/>
          <w:szCs w:val="28"/>
          <w:lang w:val="en-US" w:eastAsia="en-US"/>
        </w:rPr>
        <w:drawing>
          <wp:inline distT="0" distB="0" distL="0" distR="0">
            <wp:extent cx="135953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2 на выполнение реконструкции ПС 10/0,4кВ «КТП-107А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ПС 10/0,4кВ «КТП-107А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Письмо от  06.02.2024 О повышении надёжности электроснабжения ЦСиП СП (КТП-107А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4.</w:t>
      </w:r>
      <w:r>
        <w:rPr>
          <w:bCs/>
          <w:szCs w:val="28"/>
        </w:rPr>
        <w:t xml:space="preserve"> Акт оценки тех.состояния сист. пож.сигнал._279 от 29.01.24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Предложение ФПС _АБК, ТМХ, мастерские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6. А</w:t>
      </w:r>
      <w:r>
        <w:rPr>
          <w:bCs/>
          <w:szCs w:val="28"/>
        </w:rPr>
        <w:t>кт оценки тех.состояния сист. пожаротуш. и пож.сигнал. ТМХ_278 от 29.01.24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9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rFonts w:ascii="Arial" w:hAnsi="Arial" w:eastAsia="Calibri" w:cs="Arial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8T23:44:00Z</cp:lastPrinted>
  <dcterms:modified xsi:type="dcterms:W3CDTF">2024-02-28T16:44:00Z</dcterms:modified>
  <cp:revision>67</cp:revision>
  <dc:subject/>
  <dc:title>ООО «МЕТАЛЛЭНЕРГОФИНАНС»</dc:title>
</cp:coreProperties>
</file>