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РП-318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РП-318»  планируется ООО «ЕвразЭнергоТранс» в 2025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ЗапсиблифтСервис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Романов В.Д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Порядин А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Поляков В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ГПО «Автомет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Базовая станция оператора сотовой связи МТС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также электроустановки цеха связи автоматизации (ЦТД) АО «ЕВРАЗ ЗСМК», пожарно-спасательная часть ПСЧ №7 ГУ МЧС России по Кемер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РП-318» введена в эксплуатацию в 1965г в составе РУ-6кВ из двух секций шин 6кВ, двух трансформаторов 6/0,4кВ Т-1 и Т-2 1000кВА, РУ-0,4кВ из двух секций шин 0,4кВ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1 РП-318 составляет 59 лет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местами наблюдается воздействие трансформаторного масла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0 6/0,4 кВ Т-2 РП-318 составляет 59 лет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РП-318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РП-318 в 2025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955кВт, снижение на 1,49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5г по техническому перевооружению </w:t>
      </w:r>
      <w:r>
        <w:rPr>
          <w:szCs w:val="28"/>
        </w:rPr>
        <w:t xml:space="preserve">ПС 6/0,4кВ РП-318 </w:t>
      </w:r>
      <w:r>
        <w:rPr>
          <w:bCs/>
          <w:szCs w:val="28"/>
        </w:rPr>
        <w:t>по экспертной оценке составляет 7 645,88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794,5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 055,42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4 795,97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РП-318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1000кВА 6/0,4кВа на сухие энергоэффективные трансформаторы мощностью 10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5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РП-318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5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5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5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5 г. осуществить поставку оборудования: силовых трансформаторов 10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5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10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РП-318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ЗапсиблифтСервис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Романов В.Д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Порядин А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Поляков В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ГПО «Автомет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Базовая станция оператора сотовой связи МТС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также электроустановки цеха связи автоматизации (ЦТД) АО «ЕВРАЗ ЗСМК», пожарно-спасательная часть ПСЧ №7 ГУ МЧС России по Кемеровской области, 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5 на техническое перевооружение ПС 6/0,4кВ «РП-318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РП-318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комиcсионного осмотра технического состояния тр-ра Т-1 ТП-31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Приложение №4. Акт комиcсионного осмотра технического состояния тр-ра Т-2 ТП-31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РП-318 Т-1 ТМ-10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РП-318 Т-2 ТМ-100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7T22:48:00Z</dcterms:modified>
  <cp:revision>76</cp:revision>
  <dc:subject/>
  <dc:title>ООО «МЕТАЛЛЭНЕРГОФИНАНС»</dc:title>
</cp:coreProperties>
</file>