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ПС 110/6кВ ОП-19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/>
        <w:ind w:left="360" w:hanging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Реконструкция ПС 110/6кВ ОП-19 планируется ООО «ЕвразЭнергоТранс» в 2029 году для обеспечения надежного электроснабжения и повышения энергетической эффективности передачи электрической энергии социально-значимых потребителей Заводского района г. Новокузнецка, промышленных предприятий малого и среднего бизнеса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одстанции смежно-сетевых кампаний ООО «КЭнК», ООО «Горэлектросеть», АО «СибПСК»: РП-34, КТП ТБО, РП-17, РП-86, ТП-9, ТП-8, ТП-21, ТП-18, ТП-19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Кузнецкий завод литейных заготовок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Кузбасс-НК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ИНВЕСТПРОМСЕРВИС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Жилищно-коммунальный транспорт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Окси – Сервис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Кооператив «Строитель-3» и ряд других потребителей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РУ-110кВ установлен трансформаторы с диспетчерскими наименованиями Т-1 и Т-2  типа ТДТН-31500/110/35./6кВ, год выпуска 1970г., год ввода в эксплуатацию 1971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. Тольятти. Последний капитальный ремонт без разборки активной части и снятия обмоток произведен в 2021г и 2013г соответственно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Максимальная мощность энергопринимающих устройств потребителей, присоединенных к подстанции </w:t>
      </w:r>
      <w:r>
        <w:rPr>
          <w:szCs w:val="28"/>
        </w:rPr>
        <w:t>ПС 110/6кВ «ОП-19»</w:t>
      </w:r>
      <w:r>
        <w:rPr>
          <w:bCs/>
          <w:szCs w:val="28"/>
        </w:rPr>
        <w:t xml:space="preserve">, составляет 18,782 МВт. По результатам контрольных замеров электрических нагрузок оборудования, присоединенного к подстанции </w:t>
      </w:r>
      <w:r>
        <w:rPr>
          <w:szCs w:val="28"/>
        </w:rPr>
        <w:t>ПС 110/6кВ «ОП-19»</w:t>
      </w:r>
      <w:r>
        <w:rPr>
          <w:bCs/>
          <w:szCs w:val="28"/>
        </w:rPr>
        <w:t xml:space="preserve">, потребляемая мощность составляет 5,42 МВт. </w:t>
      </w:r>
    </w:p>
    <w:p>
      <w:pPr>
        <w:pStyle w:val="Text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на подстанции 110/6кВ «ОП-19» выявлены следующие замечания в работе оборудования и нарушения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визуальном осмотре трансформаторов Т-1, Т-2 </w:t>
      </w:r>
      <w:r>
        <w:rPr>
          <w:rFonts w:cs="Times New Roman" w:ascii="Times New Roman" w:hAnsi="Times New Roman"/>
          <w:sz w:val="28"/>
          <w:szCs w:val="28"/>
        </w:rPr>
        <w:t>ТДТН-31500/110/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наруже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ные трансформаторы </w:t>
      </w:r>
      <w:r>
        <w:rPr>
          <w:rFonts w:cs="Times New Roman" w:ascii="Times New Roman" w:hAnsi="Times New Roman"/>
          <w:sz w:val="28"/>
          <w:szCs w:val="28"/>
        </w:rPr>
        <w:t>морально и физически устарели, срок эксплуатации 53  года, что превышает средний срок службы трансформаторов и требует сокращения срока периодичности ремонтов;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в местах соединения навесного оборудования с баком трансформатора наблюдаются течи масла, протяжка уплотнений не приводит к герметичности соединений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рубчатых радиаторах системы охлаждения наблюдается капельная течь масла в местах скрытых внутренних сварных соединений труб и сборного короба.</w:t>
      </w:r>
    </w:p>
    <w:p>
      <w:pPr>
        <w:pStyle w:val="Text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 РПН типа РС-4 с приводным механизмом МЗ-4 производства Болгария, установленный на трансформаторе в неудовлетворительном состоянии. В приводном механизме наблюдается износ втулок, подшипников и шестерен.</w:t>
      </w:r>
    </w:p>
    <w:p>
      <w:pPr>
        <w:pStyle w:val="Text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летние месяцы трансформаторы Т-1 и Т-2 31500кВА при загрузке не более 20%  эксплуатируются в режиме повышенного нагрева, диапазон температур составляет  60-65°С по показаниям термосигнализаторов. Повышенный нагрев трансформаторов после трех лет эксплуатации от проведенного капитального ремонта указывает на возможное разрушение межлистовой лаковой изоляции магнитопровода, спеканию стальных листов магнитопровода, а также разрушение слоев твердой изоляции обмоток. Вышеописанные дефекты твердой изоляции магнитопровода и обмоток являются необратимыми и восстановлению не подлежат при проведении капитальных ремонтов. </w:t>
      </w:r>
    </w:p>
    <w:p>
      <w:pPr>
        <w:pStyle w:val="Text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замерам произведенных при измерении изоляции и диэлектрических характеристик трансформаторов Т-1 и Т-2 31500кВа наблюдается снижение изоляции относительно предыдущих замеров после капитального ремонта трансформатора, что  указывает на отрицательную динамику (деградацию) состояния основной изоляции трансформатора. </w:t>
      </w:r>
    </w:p>
    <w:p>
      <w:pPr>
        <w:pStyle w:val="Text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ы установлены на фундаменты с применением кареток (катков) и рельс, что не соответствует современным требованиям п.4.2.206 ПУЭ по условиям сейсмостойкости.</w:t>
      </w:r>
    </w:p>
    <w:p>
      <w:pPr>
        <w:pStyle w:val="Text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бели вторичной коммутации на силовых трансформаторах Т-1 и Т-2 31500кВА в настоящее время неэкранированные, что не допустимо для работы в цепях РЗиА с устройствами на микропроцессорной базе.  </w:t>
      </w:r>
    </w:p>
    <w:p>
      <w:pPr>
        <w:pStyle w:val="Text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вторичной коммутации цепей защиты трансформатора и силовые кабели цепей обдува находятся в неудовлетворительном состоянии, а именно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>имеются многочисленные повреждения верхнего изоляции кабеля за счет работы в масляной среде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ушение внутренней изоляции жил из-за старения материала.</w:t>
      </w:r>
    </w:p>
    <w:p>
      <w:pPr>
        <w:pStyle w:val="Text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щита нулевой точки трансформатора 1Т-25МВА выполнена на вентильных разрядниках, которые морально и физически устарели.</w:t>
      </w:r>
    </w:p>
    <w:p>
      <w:pPr>
        <w:pStyle w:val="Text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Шкафы обдува трансформаторов подключены одним вводом 0,4кВ, что снижает надежность работы силового трансформатора из-за отсутствия резерва питания. Оборудование шкафа обдува трансформатора не позволяет подключить цифровые системы онлайн мониторинга температуры верхних слоев масла трансформатора для полной цифровизации технологических процессов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 ИТС трансформаторов;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рансформаторы загружены на 20%;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ы и трещины изоляторов высоковольтных и низковольтных вводов;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ются трещины масло приёмных ям, нарушена герметизация стенок.        </w:t>
      </w:r>
    </w:p>
    <w:p>
      <w:pPr>
        <w:pStyle w:val="Text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ТЗ объекта не соответствует требованиям Федерального Закона РФ №256-ФЗ от 21.06.2011г. и ЛНА ООО «ЕЭТ» «Стандарт» утвержденного 02.02.2024г. Приказом №01-30, в объеме отсутствующих средств технической защиты:</w:t>
      </w:r>
    </w:p>
    <w:p>
      <w:pPr>
        <w:pStyle w:val="Text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истема охранного видеонаблюдения периметра (СВН) отсутствует.</w:t>
      </w:r>
    </w:p>
    <w:p>
      <w:pPr>
        <w:pStyle w:val="Text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истема контроля удаленного доступа (СКУД) отсутствует.</w:t>
      </w:r>
    </w:p>
    <w:p>
      <w:pPr>
        <w:pStyle w:val="Text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Линия связи для оперативной передачи информации в единый центр оперативного реагирования с вышеперечисленных инженерных систем отсутствует.</w:t>
      </w:r>
    </w:p>
    <w:p>
      <w:pPr>
        <w:pStyle w:val="Text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Не исправна общесистемная оперативная блокировка коммутационными аппаратами ОРУ-110кВ, ЗРУ-6кВ;</w:t>
      </w:r>
    </w:p>
    <w:p>
      <w:pPr>
        <w:pStyle w:val="Text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Наблюдаются многочисленные отказы аппаратной части системы телемеханики и АСКУЭ.</w:t>
      </w:r>
    </w:p>
    <w:p>
      <w:pPr>
        <w:pStyle w:val="Text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тсутствует система технологического видеонаблюдения.</w:t>
      </w:r>
    </w:p>
    <w:p>
      <w:pPr>
        <w:pStyle w:val="Text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Система пожарной сигнализации морально устарела, отсутствует возможность передачи информации на ПЦН.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/>
      </w:pPr>
      <w:r>
        <w:rPr>
          <w:szCs w:val="28"/>
        </w:rPr>
        <w:t>С целью повышения надежности социально-значимых потребителей, запитанных от ПС 110/6кВ ОП-19, повышения энергетической эффективности передачи электрической энергии, создания безопасных условий труда обслуживающего персонала, требуется выполнить реконструкцию подстанции в 2029г.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силовых трансформаторов Т-1 и Т-2 31500кВА на энергоэффективные мощностью 25000кВА с реконструкцией фундаментов и маслоприемных ям трансформаторо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ю систем охранного и технологического видеонаблюдения, системы контроля удаленного доступа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линии связи для оперативной передачи информации с инженерных комплексов АТ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 системы оперативной блокировки оборудования 110кВ, 6кВ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лемеханики и АСКУЭ с организацией канала передачи данных в диспетчерский центр ЕЭТ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пожарной сигнализации с передачей данных на пульт ПЦН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оказатели энергоэффективности вновь устанавливаемого оборудования: потери электроэнергии двух вновь устанавливаемых трансформаторов 25000кВА: Рхх=40кВт, снижение на 63,2кВт относительно существующих 31500кВ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по реконструкции </w:t>
      </w:r>
      <w:r>
        <w:rPr>
          <w:szCs w:val="28"/>
        </w:rPr>
        <w:t xml:space="preserve">ПС 110/6кВ «ОП-19» в 2029г </w:t>
      </w:r>
      <w:r>
        <w:rPr>
          <w:bCs/>
          <w:szCs w:val="28"/>
        </w:rPr>
        <w:t>по экспертной оценке составляет 251 961,26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14 266, 25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71 308,5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166 386,5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ПС 110/6кВ «ОП-19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силовых трансформаторов Т-1 и  Т-2 31500кВА на энергосберегающие мощностью 25000кВА с реконструкцией фундаментов и маслоприемных ям трансформаторов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ю систем охранного и технологического видеонаблюдения, системы контроля удаленного доступа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линии связи для оперативной передачи информации с инженерных комплексов АТ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 системы оперативной блокировки оборудования 110кВ, 6кВ;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лемеханики и АСКУЭ с организацией канала передачи данных в диспетчерский центр ЕЭТ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пожарной сигнализации с передачей данных на пульт ПЦН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9 г. провести конкурсные процедуры и выбрать подрядную организацию для выполнения полного комплекса работ по реконструкции </w:t>
      </w:r>
      <w:r>
        <w:rPr>
          <w:szCs w:val="28"/>
        </w:rPr>
        <w:t>ПС 110/6кВ «ОП-19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течении 1-2 квартала 2029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течении 1 квартала 2029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-3 квартале 2029г. провести подготовительные работы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 xml:space="preserve">в течении 3-4 квартала 2029 г. осуществить поставку оборудования: силовых трансформаторов Т-1 и Т-2 25000кВА, системы технологического и охранного видеонаблюдения, системы контроля удаленного доступа, системы пожарной сигнализации, системы телемеханики и АСКУЭ, системы оперативной блокировки оборудования 110кВ, 6кВ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 xml:space="preserve">в 3-4 квартале 2029 г., выполнить комплекс строительно-монтажных  и наладочных работ по вводу в работу силовых трансформаторов Т-1 и Т-2 25000кВА, системы технологического и охранного видеонаблюдения, системы контроля удаленного доступа, системы пожарной сигнализации, системы телемеханики и АСКУЭ, системы оперативной блокировки оборудования 110кВ, 6кВ;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Реконструкция ПС 110/6кВ «ОП-19» с заменой силовых трансформаторов на более энергоэффективные и сниженной мощности повлияет на  повышение энергетической эффективности передачи электрической энергии и надежности электроснабжения социально-значимых потребителей Заводского района г. Новокузнецка, промышленных предприятий малого и среднего бизнеса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одстанции смежно-сетевых кампаний ООО «КЭнК», ООО «Горэлектросеть», АО «СибПСК»: РП-34, КТП ТБО, РП-17, РП-86, ТП-9, ТП-8, ТП-21, ТП-18, ТП-19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Кузнецкий завод литейных заготовок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Кузбасс-НК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ИНВЕСТПРОМСЕРВИС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Жилищно-коммунальный транспорт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Окси – Сервис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Кооператив «Строитель-3» и ряд других потребителей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>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>Реконструкция системы технологического видеонаблюдения, системы оперативной блокировки оборудования 6кВ повысит уровень безопасности обслуживающего персонала при выполнении технического обслуживания электрооборудовани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еконструкция инженерных комплексов (охранного видеонаблюдения и СКУД) повысит уровень антитеррористической защищенности объект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1361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4 на выполнение реконструкции ПС 110/6кВ «ОП-19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110/6кВ «ОП-19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3. </w:t>
      </w:r>
      <w:r>
        <w:rPr>
          <w:szCs w:val="28"/>
        </w:rPr>
        <w:t>Акт № 280 от 29.01.24г оценки технического состояния Т-1,Т-2 ОП-19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Приложение №4. </w:t>
      </w:r>
      <w:r>
        <w:rPr>
          <w:bCs/>
          <w:szCs w:val="28"/>
        </w:rPr>
        <w:t>Акт № 4 от 20.02.2024 оценки АТЗ ЭСХ ПС ОП-19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.</w:t>
      </w:r>
      <w:r>
        <w:rPr>
          <w:szCs w:val="28"/>
        </w:rPr>
        <w:t xml:space="preserve"> Фото течи масла Т-2 31500кВА ОП-1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6</w:t>
      </w:r>
      <w:r>
        <w:rPr>
          <w:szCs w:val="28"/>
        </w:rPr>
        <w:t>. Фото РПН Т-1 31500 ОП-1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7.</w:t>
      </w:r>
      <w:r>
        <w:rPr>
          <w:szCs w:val="28"/>
        </w:rPr>
        <w:t xml:space="preserve"> Фото коррозии корпуса Т-1 31500 ОП-19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Book" w:hAnsi="Franklin Gothic Book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Franklin Gothic Book" w:hAnsi="Franklin Gothic Book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24-02-27T07:35:00Z</cp:lastPrinted>
  <dcterms:modified xsi:type="dcterms:W3CDTF">2024-03-03T14:59:00Z</dcterms:modified>
  <cp:revision>63</cp:revision>
  <dc:subject/>
  <dc:title>ООО «МЕТАЛЛЭНЕРГОФИНАНС»</dc:title>
</cp:coreProperties>
</file>