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Реконструкция ПС 110/6кВ ОП-4 НКМК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40"/>
        <w:ind w:left="360" w:hanging="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ab/>
        <w:t>Реконструкция ПС 110/6кВ «ОП-4 НКМК» планируется ООО «ЕвразЭнергоТранс» в 2025 году для обеспечения надежного электроснабжения и повышения энергетической эффективности передачи электрической энергии потребителей турбокомпрессорной станции и рельсобалочного производства ПРП АО «ЕВРАЗ ЗСМК», предназначенного для выпуска готовой продукции (рельсы разного сортамента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ы проекта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РУ-110кВ ПС 110/6кВ «ОП-4 НКМК» установлен трансформатор с диспетчерским наименованием 1Т-40  типа ТДН-110/6кВ год выпуска 1988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следний капитальный ремонт без разборки активной части и снятия обмоток произведен в 2016г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Максимальная мощность энергопринимающих устройств потребителей, присоединенных к подстанции </w:t>
      </w:r>
      <w:r>
        <w:rPr>
          <w:szCs w:val="28"/>
        </w:rPr>
        <w:t xml:space="preserve">ПС 110/6кВ «ОП-4 НКМК» </w:t>
      </w:r>
      <w:r>
        <w:rPr>
          <w:bCs/>
          <w:szCs w:val="28"/>
        </w:rPr>
        <w:t xml:space="preserve">составляет 23,0 МВт. По результатам контрольных замеров электрических нагрузок оборудования, присоединенного к подстанции </w:t>
      </w:r>
      <w:r>
        <w:rPr>
          <w:szCs w:val="28"/>
        </w:rPr>
        <w:t>ПС 110/6кВ «ОП-4 НКМК»</w:t>
      </w:r>
      <w:r>
        <w:rPr>
          <w:bCs/>
          <w:szCs w:val="28"/>
        </w:rPr>
        <w:t xml:space="preserve">, потребляемая мощность составляет 10,708 МВт. 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силового трансформатора 1Т-40МВА имеет ряд значительных недостатков и нарушений: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ловой трансформатор 1Т-40МВА:</w:t>
      </w:r>
    </w:p>
    <w:p>
      <w:pPr>
        <w:pStyle w:val="Text"/>
        <w:numPr>
          <w:ilvl w:val="1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местах соединения навесного оборудования с баком трансформатора наблюдаются течи масла, протяжка уплотнений не дает результата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1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рубчатых радиаторах системы охлаждения наблюдается капельная течь масла в местах скрытых внутренних сварных соединений труб и сборного короба.</w:t>
      </w:r>
    </w:p>
    <w:p>
      <w:pPr>
        <w:pStyle w:val="Text"/>
        <w:numPr>
          <w:ilvl w:val="1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иловом трансформаторе 1Т-40МВА на ф.С по стороне 110кВ установлен высоковольтный ввод 110кВ типа ГТТБ 60-110/800 1987 года выпуска, срок эксплуатации которого составляет 37 лет, что превышает средний срок службы. На поверхности ввода наблюдаются сколы фарфоровой изоляции. </w:t>
      </w:r>
    </w:p>
    <w:p>
      <w:pPr>
        <w:pStyle w:val="Text"/>
        <w:numPr>
          <w:ilvl w:val="1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ода РПН типа РС-4 с приводным механизмом МЗ-4 производства Болгария, установленные на трансформаторах в неудовлетворительном состоянии, наблюдается износ втулок и шестерен; переключения РПН производятся только в ручном режиме в связи с отсутствием фиксации положения переключателя с помощью автоматики (выбег за конечное положение).</w:t>
      </w:r>
    </w:p>
    <w:p>
      <w:pPr>
        <w:pStyle w:val="Text"/>
        <w:numPr>
          <w:ilvl w:val="1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летние месяцы трансформатор 1Т-40МВА эксплуатируются в режиме постоянно включенного дутьевого охлаждения масла, диапазон температур составляет 65-70°С по показаниям термосигнализаторов. Повышенный нагрев трансформаторов указывает на возможное разрушение межлистовой лаковой изоляции магнитопровода, спеканию стальных листов магнитопровода, а также разрушение слоев твердой изоляции обмоток. Вышеописанные дефекты изоляции магнитопровода и обмоток являются необратимыми; восстановление изоляционных характеристик обмоток трансформатора не возможно при проведении капитальных ремонтов. </w:t>
      </w:r>
    </w:p>
    <w:p>
      <w:pPr>
        <w:pStyle w:val="Text"/>
        <w:numPr>
          <w:ilvl w:val="1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форматоры установлены на фундамент с применением кареток (катков) и рельс, что не соответствует современным требованиям п.4.2.206 ПУЭ по условиям сейсмостойкости.</w:t>
      </w:r>
    </w:p>
    <w:p>
      <w:pPr>
        <w:pStyle w:val="Text"/>
        <w:numPr>
          <w:ilvl w:val="1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силового трансформатора 1Т-40МВА составляет 36 лет, что превышает нормативный срок эксплуатации в 2 раза.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бели вторичной коммутации на силовом трансформаторе 1Т-40МВА в настоящее время неэкранированные, что допустимо для работы в цепях РЗиА на электромеханической базе. Вторичные кабели для работы с микропроцессорными устройствами РЗиА по условиям электромагнитной совместимости должны быть экранированного исполнения, что определяет необходимость их полной замены с целью синхронизации работ с реконструкцией электрооборудования ПС 110/6/6кВ «ОП-4» в 2023г.  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и вторичной коммутации цепей защиты трансформаторов и силовые кабели цепей обдува находятся в неудовлетворительном состоянии, а именно: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>имеются многочисленные повреждения верхнего изоляции кабеля за счет работы в масляной среде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рушение внутренней изоляции жил из-за старения материала.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шинного моста 6кВ трансформатора находится в неудовлетворительном состоянии, изоляторы покрыты устойчивым слоем загрязнений от результатов деятельности производства ЭСПЦ-2 расположенного вблизи подстанции, наблюдаются многочисленные трещины, сколы на изоляторах.</w:t>
      </w:r>
    </w:p>
    <w:p>
      <w:pPr>
        <w:pStyle w:val="Text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проведенной с 01-14.11.2023г диагностики трансформатора 1Т-40МВА относительно ранее проводимых обследований выявлены развивающие дефекты и отрицательная динамика в параметрах, а именно: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. Снижение измеренных значений сопротивления изоляции по схеме НН1-(ВН+НН2+К) и ВН+НН1+НН2 – К свыше 50% от значений предыдущих измерений.</w:t>
      </w:r>
    </w:p>
    <w:p>
      <w:pPr>
        <w:pStyle w:val="Text"/>
        <w:tabs>
          <w:tab w:val="clear" w:pos="708"/>
          <w:tab w:val="left" w:pos="823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2. Измеренные значения </w:t>
      </w:r>
      <w:r>
        <w:rPr>
          <w:rFonts w:cs="Times New Roman" w:ascii="Times New Roman" w:hAnsi="Times New Roman"/>
          <w:sz w:val="28"/>
          <w:szCs w:val="28"/>
        </w:rPr>
        <w:t>tg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схеме НН1-(ВН+НН2+К) и ВН+НН1+НН2 – К превышают предельно допустимую норму 1%.</w:t>
      </w:r>
    </w:p>
    <w:p>
      <w:pPr>
        <w:pStyle w:val="Text"/>
        <w:tabs>
          <w:tab w:val="clear" w:pos="708"/>
          <w:tab w:val="left" w:pos="82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Наличие продуктов коррозии на крышке бака, следы потеков масла на крышке бака.</w:t>
      </w:r>
    </w:p>
    <w:p>
      <w:pPr>
        <w:pStyle w:val="Text"/>
        <w:tabs>
          <w:tab w:val="clear" w:pos="708"/>
          <w:tab w:val="left" w:pos="823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 Увлажнение силикагеля воздухоосушительного фильтра.</w:t>
      </w:r>
    </w:p>
    <w:p>
      <w:pPr>
        <w:pStyle w:val="Text"/>
        <w:tabs>
          <w:tab w:val="clear" w:pos="708"/>
          <w:tab w:val="left" w:pos="82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5. Загрязнение фарфора вводов ВН и НН.</w:t>
        <w:tab/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Вышеуказанные замечания и дефекты отражены в Техническом отчете комплексного обследования от 08.12.2023г выполненного ООО «Сибэнергодиагностик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С целью обеспечения надежного электроснабжения и повышения энергетической эффективности передачи электрической энергии потребителей турбокомпрессорной станции и рельсобалочного производства ПРП АО «ЕВРАЗ ЗСМК», предназначенного для выпуска готовой продукции (рельсы разного сортамента) требуется выполнить реконструкцию ПС 110/6кВ «ОП-4 НКМК» в 2025г. с заменой трансформатора 1Т-40МВА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силового трансформатора 1Т- 40000кВА на энергоэффективный мощностью 40000кВА с реконструкцией фундамента и маслоприемной ямы трансформатора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кабели вторичной коммутации, шинопровод 6кВ с опорными изоляторами 1Т-40МВА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оказатели энергоэффективности вновь устанавливаемого оборудования: потери электроэнергии вновь устанавливаемого трансформатора: Рхх=35кВт, снижение на 11,8кВт относительно существующего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по реконструкции </w:t>
      </w:r>
      <w:r>
        <w:rPr>
          <w:szCs w:val="28"/>
        </w:rPr>
        <w:t xml:space="preserve">ПС 110/6кВ «ОП-4 НКМК» в 2025г </w:t>
      </w:r>
      <w:r>
        <w:rPr>
          <w:bCs/>
          <w:szCs w:val="28"/>
        </w:rPr>
        <w:t>по экспертной оценке составляет 111 472,12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5 041,77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21 286,07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борудование 85 144,28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ыбор по результатам конкурса подрядной организации на выполнение реконструкции </w:t>
      </w:r>
      <w:r>
        <w:rPr>
          <w:szCs w:val="28"/>
        </w:rPr>
        <w:t>ПС 110/6кВ «ОП-4 НКМК»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илового трансформатора 1Т- 40000кВА на энергоэффективный мощностью 40000кВА с реконструкцией фундамента и маслоприемной ямы трансформатора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кабели вторичной коммутации, шинопровод 6кВ с опорными изоляторами 1Т-40МВА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5 г. провести конкурсные процедуры и выбрать подрядную организацию для выполнения полного комплекса работ по реконструкции </w:t>
      </w:r>
      <w:r>
        <w:rPr>
          <w:szCs w:val="28"/>
        </w:rPr>
        <w:t>ПС 110/6кВ «ОП-4 НКМК»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>в течении 1-2 квартала 2025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>в течении 1 квартала 2025 г. оформить заказ на поставку оборудования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-3 квартале 2025г. провести подготовительные работы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 xml:space="preserve">в течении 2-3 квартала 2025 г. осуществить поставку оборудования: силового трансформатора 40000кВА и необходимых материалов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3-4 квартале 2025 г., выполнить комплекс строительно-монтажных  и наладочных работ по вводу в работу оборудования  силового трансформатора 1Т 40000кВА с реконструкцией фундамента и маслоприемной чаш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 проектных работ по реконструкции ПС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 xml:space="preserve">Реконструкция ПС 110/6кВ «ОП-4 НКМК» с заменой силового трансформатора на более энергоэффективный повлияет на  повышение энергетической эффективности передачи электрической энергии и надежности электроснабжения потребителей турбокомпрессорной станции и рельсобалочного производства ПРП АО «ЕВРАЗ ЗСМК», предназначенного для выпуска готовой продукции (рельсы разного сортамента)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1361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29 на выполнение реконструкции ПС 110/6кВ «ОП-4 НКМК»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110/6кВ «ОП-4 НКМК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3. </w:t>
      </w:r>
      <w:r>
        <w:rPr>
          <w:szCs w:val="28"/>
        </w:rPr>
        <w:t>Акт № 280 от 29.01.24г оценки технического состояния Т-1,Т-2 ОП-19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Приложение №4. </w:t>
      </w:r>
      <w:r>
        <w:rPr>
          <w:bCs/>
          <w:szCs w:val="28"/>
        </w:rPr>
        <w:t>Акт осмотра ТС  1Т ПС ОП-4 НКМК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>Приложение №5.</w:t>
      </w:r>
      <w:r>
        <w:rPr>
          <w:szCs w:val="28"/>
        </w:rPr>
        <w:t xml:space="preserve"> Технический отчет диагностики 1Т-40 ОП-4 НКМК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Franklin Gothic Book" w:hAnsi="Franklin Gothic Book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24-02-27T07:35:00Z</cp:lastPrinted>
  <dcterms:modified xsi:type="dcterms:W3CDTF">2024-02-28T13:47:00Z</dcterms:modified>
  <cp:revision>60</cp:revision>
  <dc:subject/>
  <dc:title>ООО «МЕТАЛЛЭНЕРГОФИНАНС»</dc:title>
</cp:coreProperties>
</file>