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ТП-ЦРС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ТП-ЦРСД»  планируется ООО «ЕвразЭнергоТранс» в 2029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ИнвестЦентр» Торговый дом Доминго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ИП Корзинкин В.А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Склад магазин «Картель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Уфимцев А.Ю. Стройремонтпро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Мозжухин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Картель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Миллер А.Ф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Тринити» ТринитиТрансГаз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Романов А.В. Магазин Тепломир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Галс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пределительная подстанция ПС 6/0,4кВ «ТП-ЦРСД» введена в эксплуатацию в 1993г в составе двух трансформаторов 6/0,4кВ Т-1 и Т-2 630кВА, РУ-0,4кВ из двух секций шин 0,4кВ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6/0,4кВ «ТП-ЦРСД»</w:t>
      </w:r>
      <w:r>
        <w:rPr>
          <w:bCs/>
          <w:szCs w:val="28"/>
        </w:rPr>
        <w:t xml:space="preserve">, составляет 0,679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6/0,4кВ «ТП-ЦРСД»</w:t>
      </w:r>
      <w:r>
        <w:rPr>
          <w:bCs/>
          <w:szCs w:val="28"/>
        </w:rPr>
        <w:t xml:space="preserve">, потребляемая мощность составляет 0,379 МВт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630 6/0,4 кВ Т-1 ТП-ЦРСД составляет 3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ПБВ не 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630 6/0,4 кВ Т-2 ТП-ЦРСД составляет 3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-1, Т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ТП-ЦРСД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ТП-ЦРСД в 2029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630кВА 6/0,4кВа на сухие энергоэффективные трансформаторы мощностью 63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565кВт, снижение на 0,51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9г по техническому перевооружению </w:t>
      </w:r>
      <w:r>
        <w:rPr>
          <w:szCs w:val="28"/>
        </w:rPr>
        <w:t xml:space="preserve">ПС 6/0,4кВ ТП-ЦРСД </w:t>
      </w:r>
      <w:r>
        <w:rPr>
          <w:bCs/>
          <w:szCs w:val="28"/>
        </w:rPr>
        <w:t>по экспертной оценке составляет 8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637,7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951,08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 305,99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5 380,63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ТП-ЦРС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630кВА 6/0,4кВа на сухие энергоэффективные трансформаторы мощностью 63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9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ТП-ЦРСД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9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9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9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9 г. осуществить поставку оборудования: силовых трансформаторов 63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9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63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ТП-ЦРСД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ИнвестЦентр» Торговый дом Доминго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Корзинкин В.А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Склад магазин «Картель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Уфимцев А.Ю. Стройремонтпро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Мозжухин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Картель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Миллер А.Ф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Тринити» ТринитиТрансГаз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Романов А.В. Магазин Тепломир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Галс»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8 на техническое перевооружение ПС 6/0,4кВ «ТП-ЦРСД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ТП-ЦРСД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ТС трансформатора ТМ Т-1 ТП-ЦРС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ТС трансформатора ТМ Т-2 ТП-ЦРС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ТП-ЦРСД Т-1 ТМ-63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на текущий ремонт трансформатора ТП-ЦРСД Т-2ТМ-630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5:46:00Z</dcterms:modified>
  <cp:revision>83</cp:revision>
  <dc:subject/>
  <dc:title>ООО «МЕТАЛЛЭНЕРГОФИНАНС»</dc:title>
</cp:coreProperties>
</file>