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35/6кВ 6-ой Ствол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ind w:left="360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Реконструкция ПС 35/6кВ 6-ой Ствол планируется ООО «ЕвразЭнергоТранс» в 2025-2026 годах для обеспечения надежного электроснабжения и повышения энергетической эффективности передачи электрической энергии: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ей социально значимого сектора ф. 6-10П поселок Красный Калтанчик;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ей 1 категории главного вентилятора проветривания ООО «Шахта Осинниковская» АО ОУК "Южкузбассуголь", незначительный перерыв электроснабжения которых, может привести к затоплению и загазированию подземных горных выработок и полной остановке работы шахты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АО ОУК "Южкузбассуголь"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дстанция введена в эксплуатацию в 1970 г., в 2019г. проведена частичная реконструкция, заменено модульное здание ЗРУ-35кВ, силовые трансформаторы Т-1- и Т-2-6,3МВА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Максимальная мощность энергопринимающих устройств потребителей, присоединенных к подстанции 35/6кВ 6-ой Ствол, составляет 3,05 МВт. По результатам контрольных замеров электрических нагрузок оборудования, присоединенного к подстанции 35/6кВ 6-ой Ствол, потребляемая мощность составляет 3,368 МВт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е ЗРУ-6кВ и ОРУ-35кВ имеет ряд замечаний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РУ-6кВ: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лены ячейки КРУ 1966 г. выпуска с масляными выключателями ВМП, приводами ППМ. </w:t>
      </w:r>
    </w:p>
    <w:p>
      <w:pPr>
        <w:pStyle w:val="Text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вольтные выключатели не обеспечивают нормированное время отключения из-за значительного износа элементов приводов, блок-контактов КСА;</w:t>
      </w:r>
    </w:p>
    <w:p>
      <w:pPr>
        <w:pStyle w:val="Text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а РЗА: срок эксплуатации более 54 лет. Блоки испытательные, ключи и переключатели, измерительные зажимы из-за процессов окисления в значительной степени утратили свои эксплуатационные характеристики, карболитовые клеммные ряды имеют механические повреждения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нос механических частей оборудования и электрических контактов составляет 70%, отсутствует дуговая защита. Запасные части отсутствуют и сняты с производства более 20 лет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перативного тока (СОТ) ЗРУ-6кВ состоит из выпрямительного устройства постоянного тока 220В и переменного тока 220В. Источники оперативного тока для питания цепей защиты, управления, сигнализации устройств РЗиА и соленоидов включения и отключения приводов зависят от напряжения сети и заряда конденсаторных батарей. Аварийный источник в виде аккумуляторной батареи на подстанции отсутствует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лектромеханические реле, ключи управления и коммутационные аппараты выработали свой ресурс и требуют зам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нтактные группы имеют глубокие выработки, пружины прослаблены, не ремонтопригодны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втоматические выключатели, рубильники, пакетные выключатели и выработали свой ресурс по механической и электрической износостойкости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собственных нужд подстанции организованно от двух масляных трансформаторов ТМ-100/6/0,22 кВ, которые имеют следующие нарушения:</w:t>
      </w:r>
    </w:p>
    <w:p>
      <w:pPr>
        <w:pStyle w:val="Text"/>
        <w:numPr>
          <w:ilvl w:val="2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исправны ПБВ трансформаторов, течь трансформаторного масла через уплотнения, срок службы трансформаторов более 54 лет, изоляция ниже нормативных значений.</w:t>
      </w:r>
    </w:p>
    <w:p>
      <w:pPr>
        <w:pStyle w:val="Text"/>
        <w:numPr>
          <w:ilvl w:val="2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щите собственных нужд не предусмотрен АВР секционирования 1 и 2с.ш 0,22 кВ, отходящие линии защищены плавкими вставками;</w:t>
      </w:r>
    </w:p>
    <w:p>
      <w:pPr>
        <w:pStyle w:val="Text"/>
        <w:numPr>
          <w:ilvl w:val="2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фазное напряжение 220В, что не позволяет подключать современные приборы и инструмент для производства работ на подстанции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системы технологического и охранного видеонаблюдения, системы контроля удаленного доступа и охранной сигнализации, пожарной сигнализации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ует система телемеханики оборудования ЗРУ-6кВ, ЗРУ-35кВ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ях ЗРУ-6кВ, ГЩУ отсутствует приточно-вытяжная вентиляция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ях ЗРУ-6кВ, ГЩУ, система рабочего освещения выполнена светильниками с лампами накаливания, что не соответствует требованиям энергоэффективности. Частично отсутствуют защитные плафоны, патроны рассыпаются от температурного воздействия. Количество светильников не обеспечивает требуемых норм освещённости. Аварийное освещение отсутствует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ях ЗРУ-6кВ, ГЩУ, бытовом помещении, в помещении дежурных, тамбуре обогрев помещений выполнен с нарушением требований пожарной безопасности на обогревателях отсутствует регулирование температуры и защитное отключение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омещениях ЗРУ-6кВ, ГЩУ, бытовом помещении, в помещении дежурных, изоляция проводок и кабелей сети освещения, розеточная сеть составляет менее 0,5 МОм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возможности безопасного обслуживания кровли здания ЗРУ-6кВ из-за отсутств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естницы для подъёма на кровлю и анкерной линии для безопасного перемещения по кровле.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 xml:space="preserve">Состояние внутренних помещений ЗРУ-6кВ, </w:t>
      </w:r>
      <w:r>
        <w:rPr>
          <w:rFonts w:cs="Times New Roman" w:ascii="Times New Roman" w:hAnsi="Times New Roman"/>
          <w:sz w:val="28"/>
          <w:szCs w:val="28"/>
          <w:lang w:val="ru-RU"/>
        </w:rPr>
        <w:t>ГЩУ, бытового помещения, тамбура, находится в неудовлетворительном состоянии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:</w:t>
      </w:r>
    </w:p>
    <w:p>
      <w:pPr>
        <w:pStyle w:val="Style15"/>
        <w:widowControl w:val="false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стенах и потолке имеются трещины и разрушения в штукатурном покрытии.</w:t>
      </w:r>
    </w:p>
    <w:p>
      <w:pPr>
        <w:pStyle w:val="Style15"/>
        <w:widowControl w:val="false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Неровный пол в помещениях, присутствуют трещины и выбоины, не обеспеченно покрытие по препятствованию образованию 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накоплению бетонной пыли;</w:t>
      </w:r>
    </w:p>
    <w:p>
      <w:pPr>
        <w:pStyle w:val="Style15"/>
        <w:numPr>
          <w:ilvl w:val="2"/>
          <w:numId w:val="1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на и дверные проемы не герметичны и не обеспечивают термоизоляцию помещений, имеются трещины и сквозные проемы.</w:t>
      </w:r>
    </w:p>
    <w:p>
      <w:pPr>
        <w:pStyle w:val="Style15"/>
        <w:widowControl w:val="false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В бытовом помещении дежурного персонала отсутствует естественное осв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. 5.1 СНиП 23-05-95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.</w:t>
      </w:r>
    </w:p>
    <w:p>
      <w:pPr>
        <w:pStyle w:val="Style15"/>
        <w:widowControl w:val="false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дании ЗРУ-6кВ отсутствует санузел, и складское помещение для хранения запасных частей и материалов.</w:t>
      </w:r>
    </w:p>
    <w:p>
      <w:pPr>
        <w:pStyle w:val="Style15"/>
        <w:widowControl w:val="false"/>
        <w:numPr>
          <w:ilvl w:val="2"/>
          <w:numId w:val="1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рышки каб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ов в ЗРУ-6кВ, ГЩУ деформированы и не имеют ограничивающих упоров, препятствующих их перемещению, что может привести к травмированию персонала.</w:t>
      </w:r>
    </w:p>
    <w:p>
      <w:pPr>
        <w:pStyle w:val="Text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РУ-35к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е ЗРУ-35кВ в летние месяцы диапазон температур достигает 40-45°С, что отрицательно сказывается на работе микропроцессорных блоков защит и персонала.</w:t>
      </w:r>
    </w:p>
    <w:p>
      <w:pPr>
        <w:pStyle w:val="Text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РУ-35к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ющая схема электроснабжения 35 кВ. не позволяет вывести в ремонт оборудование 1с и 2с шин ЗРУ-35кВ без отключения воздушных линий, так как проектом не предусмотрены линейные разъединители. </w:t>
      </w:r>
    </w:p>
    <w:p>
      <w:pPr>
        <w:pStyle w:val="Text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щая система освещения ОРУ-35кВ не обеспечивает норм освещенности рабочих мест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социально-значимых потребителей, запитанных с ф.6-10П и электроснабжения потребителей шахты «Осинниковская», создания безопасных условий труда обслуживающего персонала, выполнить реконструкцию ПС 35/6кВ «6 ствол» в 2025г-2026г., в соответствии с пунктами правил ПУЭ п.6.1.21, ПТЭЭСиС п.5.4.3,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уществующие ячейки КРУ-6кВ с 1 с.ш. и 2 с.ш. на н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уществующей системы оперативного тока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уществующей системы собственных нужд подстан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видеонаблюдения,  пожарной сигнализаци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лемеханики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основного и аварийного освещения помещений подстанции ЗРУ-6 кВ, ОРУ-35к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реконструкцию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внутренних помещений ЗРУ-6кВ, </w:t>
      </w:r>
      <w:r>
        <w:rPr>
          <w:rFonts w:cs="Times New Roman" w:ascii="Times New Roman" w:hAnsi="Times New Roman"/>
          <w:sz w:val="28"/>
          <w:szCs w:val="28"/>
        </w:rPr>
        <w:t>ГЩУ, бытового помещения, тамбу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</w:t>
      </w:r>
      <w:r>
        <w:rPr>
          <w:rFonts w:cs="Times New Roman" w:ascii="Times New Roman" w:hAnsi="Times New Roman"/>
          <w:sz w:val="28"/>
          <w:szCs w:val="28"/>
        </w:rPr>
        <w:t>крышки каб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ов в ЗРУ-6кВ, ГЩУ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нт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стницу для подъёма на крышу ЗРУ-6 к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анкерную линию для безопасного перемещения по крыше здания ЗРУ-6к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нтировать линейные разъединители 35кВ на присоединениях воздушных линий 35к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орудование системы кондиционирования, вентиляции и обогрева воздуха в ЗРУ-6, 35к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экономия потери электроэнергии – 4496,8 кВт/ч за счет реконструкции системы освещения.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метная стоимость работ по реконструкции ПС 35/6кВ 6-ой Ствол  по экспертной оценке составляет 95 360,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11 917,45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5032,92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58410,14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5 г</w:t>
      </w:r>
      <w:r>
        <w:rPr>
          <w:szCs w:val="28"/>
        </w:rPr>
        <w:t>. – 37 016,81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11 917,45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7 529,81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17 569,55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6 г. – 58 343,70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7 503,0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 40 841,0 тыс. руб. без НД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Выбор по результатам конкурса подрядной организации на выполнение реконструкции ПС 35/6кВ 6-ой Ствол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уществующие ячейки КРУ-6кВ с 1 с.ш. и 2 с.ш. на н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уществующей системы оперативного тока;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уществующей системы собственных нужд подстанции;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видеонаблюдения,  пожарной сигнализаци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лемеханики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основного и аварийного освещения помещений подстанции ЗРУ-6 кВ, ОРУ-35кВ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реконструкцию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внутренних помещений ЗРУ-6кВ, </w:t>
      </w:r>
      <w:r>
        <w:rPr>
          <w:rFonts w:cs="Times New Roman" w:ascii="Times New Roman" w:hAnsi="Times New Roman"/>
          <w:sz w:val="28"/>
          <w:szCs w:val="28"/>
        </w:rPr>
        <w:t>ГЩУ, бытового помещения, тамбура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</w:t>
      </w:r>
      <w:r>
        <w:rPr>
          <w:rFonts w:cs="Times New Roman" w:ascii="Times New Roman" w:hAnsi="Times New Roman"/>
          <w:sz w:val="28"/>
          <w:szCs w:val="28"/>
        </w:rPr>
        <w:t>крышки каб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ов в ЗРУ-6кВ, ГЩУ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нт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стницу для подъёма на крышу ЗРУ-6 кВ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нтировать анкерную линию для безопасного перемещения по крыше здания ЗРУ-6кВ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нтировать линейные разъединители 35кВ на присоединениях воздушных линий 35кВ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орудование системы кондиционирования, вентиляции и обогрева воздуха в ЗРУ-6, 35кВ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течении 1 квартала 2025 г. провести конкурсные процедуры и выбрать подрядную организацию для выполнения полного комплекса работ по реконструкции ПС 35/6кВ «6-ой Ствол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5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5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5г. провести подготовительные работы (1 этапа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 течении 2-3 квартала 2025 г. осуществить поставку оборудования (1 этапа) трансформаторов собственных нужд, системы собственных нужд, системы оперативного тока, системы вентиляции и освещения, системы пожарной сигнализации, системы охранного освещения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 3-4 квартале 2025 г., выполнить комплекс строительно-монтажных  и наладочных работ по вводу в работу оборудования (1 этапа) трансформаторов собственных нужд, системы собственных нужд, системы оперативного тока, системы вентиляции и освещения, системы пожарной сигнализации, системы охранного освещения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1-2 квартале 2026 г. выполнить поставку оборудования (2 этапа) ячеек КРУ-6кВ, ЛР-35кВ на ОРУ-35кВ, системы ТМ и АСКУЭ со шкафом гарантированного питания и АРМ оперативного персонал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В 3-4 квартале 2026 г., выполнить монтаж и наладку оборудования (2этапа) и ПС в цел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</w:t>
      </w:r>
      <w:r>
        <w:rPr>
          <w:rFonts w:cs="Times New Roman" w:ascii="Times New Roman" w:hAnsi="Times New Roman"/>
          <w:bCs/>
          <w:sz w:val="28"/>
          <w:szCs w:val="28"/>
        </w:rPr>
        <w:t>ПС 35/6кВ 6-ой Ствол</w:t>
      </w:r>
      <w:r>
        <w:rPr>
          <w:rFonts w:cs="Times New Roman" w:ascii="Times New Roman" w:hAnsi="Times New Roman"/>
          <w:sz w:val="28"/>
          <w:szCs w:val="28"/>
        </w:rPr>
        <w:t xml:space="preserve"> с заменой оборудования 6кВ и устройствами РЗиА, дооборудования разъединителями ЛР-35кВ, системы собственных нужд с ТСН, системы оперативного тока повлияет на  повышение энергетической эффективности передачи электрической энергии и надежности электроснабжения социально-значимых потребителей, запитанных с ф.6-10П и электроснабжения потребителей шахты «Осинниковская» АО ОУК "Южкузбассуголь"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,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Модернизация системы технологического видеонаблюдения, системы оперативной блокировки оборудования 6кВ,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 xml:space="preserve">Локальный сметный расчет № 1.2 на выполнение реконструкции </w:t>
      </w:r>
      <w:r>
        <w:rPr>
          <w:bCs/>
          <w:szCs w:val="28"/>
        </w:rPr>
        <w:t>ПС 35/6кВ 6-ой Ство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 xml:space="preserve">Схема </w:t>
      </w:r>
      <w:r>
        <w:rPr>
          <w:bCs/>
          <w:szCs w:val="28"/>
        </w:rPr>
        <w:t>ПС 35/6кВ 6-ой Ствол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283 от 29.01.24г оценки технического состояния оборудования ПС 35/6кВ 6-ой Ствол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 xml:space="preserve">Техническое сообщение РЗиА </w:t>
      </w:r>
      <w:r>
        <w:rPr>
          <w:szCs w:val="28"/>
        </w:rPr>
        <w:t>ПС 35/6кВ 6-ой Ствол</w:t>
      </w:r>
      <w:r>
        <w:rPr>
          <w:bCs/>
          <w:szCs w:val="28"/>
        </w:rPr>
        <w:t xml:space="preserve"> № 24 от 09.02.24г СЭС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№5. </w:t>
      </w:r>
      <w:r>
        <w:rPr>
          <w:bCs/>
          <w:szCs w:val="28"/>
        </w:rPr>
        <w:t>Акт ремонта ТСН-1 № 24-05-06 от 24.05.23г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Акт ремонта ТСН-2 № 21-07-08 от 21.07.23г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Протокол от 29.03.22г замера освещенности ПС 6-ой Ствол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88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6T14:46:00Z</dcterms:modified>
  <cp:revision>41</cp:revision>
  <dc:subject/>
  <dc:title>ООО «МЕТАЛЛЭНЕРГОФИНАНС»</dc:title>
</cp:coreProperties>
</file>