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Реконструкция ССПИ ОДС РП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писание задач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Реконструкция ССПИ  ОДС РП планируется ООО «ЕвразЭнергоТранс» в 2026-2027 годах с целью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существления автоматизированного контроля и управления режимами электроснабж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сбора, обработки и передачи информации о параметрах режимов работы и состоянии коммутационного оборудования средствами телемехан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рганизация передачи данных на ДП с использованием современных протоколов обмена данными по реализуемым каналам связи для передачи данных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беспечения работы телемеханических устройств в структуре автоматизированной системы диспетчерского управления (АСДУ) ООО «ЕвразЭнергоТранс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для следующих электроустановок ООО «ЕвразЭнергоТранс»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С 110 кВ Хвостохранилище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ПС 35кВ Шерегеш-3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С 110 кВ Шерегеш-1,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торые являются единственным источником электроснабжения насосной станции перекачки технологического шлама Абагурской фабрики ГРА АО «ЕВРАЗ ЗСМК», социально-значимых потребителей (многоквартирные дома, больницы, д/сады, котельные), горно-лыжного курорта поселка Шерегеш, Шерегешской шахты ГРА АО «ЕВРАЗ ЗСМК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8"/>
        </w:rPr>
      </w:pPr>
      <w:r>
        <w:rPr>
          <w:szCs w:val="28"/>
        </w:rPr>
        <w:t>Инициаторы проект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ООО «ЕвразЭнергоТранс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Краткое описание предлагаемых мероприятий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 настоящее время на объектах электроснабжения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С 110 кВ Хвостохранилище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ПС 35кВ Шерегеш-3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С 110 кВ Шерегеш-1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ионирующие системы ССПИ отсутствуют, что не позволяет осуществлять расширение функциональных возможностей систем управления энергообъектами  по  сравнению с существующими, за счет использования возможностей микропроцессорной техники, и повышения на этой основе надежности электроснабжения потреби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охранного видеонаблюдения, охранной сигнализации, СКУД на вышеперечисленных объектах отсутствуют, что не позволяет удаленно контролировать периметр подстанции, увеличивает риск проникновения посторонних лиц в электроустановку, снижает уровень защищенности объекта электроэнергетики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 целью повышения надежности потребителей, запитанных от ПС 110 кВ Хвостохранилище; ПС 35кВ Шерегеш-3; ПС 110 кВ Шерегеш-1, создания безопасных условий труда обслуживающего персонала, повышения уровня антитеррористической защищенности объекта,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-2027г., в соответствии с современными нормами проектирования электроустановок, а именно: на каждом этапе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гласование и утверждение технического зад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работка проектной документации на систему управл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ставка оборудова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работка пользовательского программного обеспеч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ыполнение монтажных и пусконаладочных работ, в соответствии с проектной документацией и действующей нормативно-технической документаци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едение подготовки персонала Заказчи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зработка эксплуатационной документ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едение предварительных испыт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ытно-промышленная эксплуатац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едение приемочных испытаний и ввод системы в постоянную промышленную эксплуатацию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энергоэффективности вновь устанавливаемого оборудования: экономия потерей электроэнергии – 0% (за счет замены коммутационного обору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метная стоимость работ по реконструкции ССПИ ОДС РП по экспертной оценке составляет 50 280 тыс. рублей без НДС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 xml:space="preserve">Выполнение проектных работ реконструкции ПС </w:t>
      </w:r>
      <w:r>
        <w:rPr>
          <w:szCs w:val="28"/>
        </w:rPr>
        <w:t>составляет 4 986 тыс. рублей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крупнённая стоимость СМР составляет 13 588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Оборудование 31706  тыс. руб. без НДС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оборудования, материалов и СМР будет уточнена после получения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тоимость выполнения работ по годам состави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8"/>
        </w:rPr>
        <w:t>2026 г</w:t>
      </w:r>
      <w:r>
        <w:rPr>
          <w:szCs w:val="28"/>
        </w:rPr>
        <w:t>. – 28 937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е работы – 4 986  тыс. руб. без НДС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7 185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 16 766 тыс. руб. без НД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2027 г. – 21 343 тыс. руб. без НДС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МР – 6 403 тыс. руб. без НДС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орудование –  14 940 тыс. руб. без НДС.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необходимых работ и оборудова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 xml:space="preserve">Выбор по результатам конкурса подрядной организации на выполнение реконструкции </w:t>
      </w:r>
      <w:r>
        <w:rPr>
          <w:szCs w:val="28"/>
        </w:rPr>
        <w:t>ССПИ ОДС РП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ыполнение проектных работ на 1 этап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Оформление заказных спецификаций на поставку оборудования и материалов на каждом этап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Поставка необходимого оборудования и материалов на каждом этап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ыполнение работ по монтажу оборудования ССПИ на каждом этап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Cs/>
          <w:szCs w:val="28"/>
        </w:rPr>
        <w:t>Выполнение работ по наладке и испытаниям оборудования на каждом этапе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 по окончании работ на каждом этапе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течении 1 квартала 2026 г. провести конкурсные процедуры и выбрать подрядную организацию для выполнения полного комплекса работ по реконструкции ССПИ ОДС РП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2-3 квартала 2026 г. поэтапно получить проектно-сметную документацию от проектной организации на два этап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1-2 квартала 2026 г. оформить заказ на поставку оборудования (1 этапа) на основании полученной от проектной организации спецификации на оборудование ССПИ на ПС «Хвостохранилище»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течении 2-3 квартала 2026 г. осуществить поставку оборудования (1 этапа) </w:t>
      </w:r>
      <w:r>
        <w:rPr>
          <w:rFonts w:cs="Times New Roman" w:ascii="Times New Roman" w:hAnsi="Times New Roman"/>
          <w:sz w:val="28"/>
          <w:szCs w:val="28"/>
        </w:rPr>
        <w:t>ССПИ ПС «Хвостохранилищ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  <w:lang w:eastAsia="en-US"/>
        </w:rPr>
        <w:tab/>
      </w:r>
      <w:r>
        <w:rPr>
          <w:bCs/>
          <w:szCs w:val="28"/>
        </w:rPr>
        <w:t xml:space="preserve">в 3-4 квартале 2026 г., выполнить комплекс строительно-монтажных  и наладочных работ по вводу в работу оборудования (1 этапа) </w:t>
      </w:r>
      <w:r>
        <w:rPr>
          <w:szCs w:val="28"/>
        </w:rPr>
        <w:t>ССПИ на ПС «Хвостохранилище»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Cs w:val="28"/>
        </w:rPr>
        <w:t>в течении 1 квартала 2027 г. оформить заказ на поставку оборудования (2 этапа) на основании полученной от проектной организации спецификации на оборудование ССПИ на ПС «Шерегеш-3» и ПС «Шерегеш-1»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течении 2-3 квартала 2027 г. осуществить поставку оборудования (2 этапа) ССПИ на ПС «Шерегеш-3» и ПС «Шерегеш-1»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ab/>
      </w:r>
      <w:r>
        <w:rPr>
          <w:bCs/>
          <w:szCs w:val="28"/>
        </w:rPr>
        <w:t xml:space="preserve">в 3-4 квартале 2027 г., выполнить комплекс строительно-монтажных  и наладочных работ по вводу в работу оборудования (2 этапа) </w:t>
      </w:r>
      <w:r>
        <w:rPr>
          <w:szCs w:val="28"/>
        </w:rPr>
        <w:t xml:space="preserve">ССПИ на </w:t>
      </w:r>
      <w:r>
        <w:rPr>
          <w:bCs/>
          <w:szCs w:val="28"/>
        </w:rPr>
        <w:t>ПС «Шерегеш-3» и ПС «Шерегеш-1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труктурный план проект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ектных работ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ие оборудования и материалов по реконструкции ПС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Замена оборудования и выполнение комплекса монтажных и пуско-наладочных работ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Реконструкция ССПИ  ОДС РП позволит  в 2026-2027 годах поэтапно на ПС 110 кВ «Хвостохранилище», ПС 35кВ «Шерегеш-3», ПС 110 кВ «Шерегеш-1» реализовать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втоматизированный контроль и управление режимами электроснабж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сбор, обработку и передачу информации о параметрах режимов работы и состоянии коммутационного оборудования средствами телемехан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рганизацию передачи данных на ДП с использованием современных протоколов обмена данными по реализуемым каналам связи для передачи данных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обеспечение работы телемеханических устройств в структуре автоматизированной системы диспетчерского управления (АСДУ) ООО «ЕвразЭнергоТранс», что позволит улучшить электроснабжение социально-значимых потребителей (многоквартирные дома, больницы, д/сады, котельные), горно-лыжного курорта поселка Шерегеш, Шерегешской шахты  и Абагурской фабрики ГРА АО «ЕВРАЗ ЗСМК»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bCs/>
          <w:szCs w:val="28"/>
        </w:rPr>
        <w:t>Реконструкция инженерных систем (охранного видеонаблюдения, охранной сигнализации, СКУД) повысит уровень антитеррористической защищенности объек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</w:r>
      <w:r>
        <w:rPr>
          <w:bCs/>
          <w:szCs w:val="28"/>
          <w:lang w:val="en-US" w:eastAsia="en-US"/>
        </w:rPr>
        <w:drawing>
          <wp:inline distT="0" distB="0" distL="0" distR="0">
            <wp:extent cx="135953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Н.Н. Апрышко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метный расчет № 1.25 на выполнение реконструкции ССПИ ОДС РП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 2. </w:t>
      </w:r>
      <w:r>
        <w:rPr>
          <w:szCs w:val="28"/>
        </w:rPr>
        <w:t>Схема ПС 35кВ Шерегеш -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Приложение №3. </w:t>
      </w:r>
      <w:r>
        <w:rPr>
          <w:szCs w:val="28"/>
        </w:rPr>
        <w:t>Схема ПС 110 кВ Шерегеш-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риложение №4. </w:t>
      </w:r>
      <w:r>
        <w:rPr>
          <w:szCs w:val="28"/>
        </w:rPr>
        <w:t>Схема ПС 110 Хвостохранилище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риложение №5. </w:t>
      </w:r>
      <w:r>
        <w:rPr>
          <w:szCs w:val="28"/>
        </w:rPr>
        <w:t>Акт № 8 от 20.02.2024 оценки АТЗ ЭСХ ПС Хвостохранилище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риложение №6. </w:t>
      </w:r>
      <w:r>
        <w:rPr>
          <w:szCs w:val="28"/>
        </w:rPr>
        <w:t>Акт № 10 от 20.02.2024 оценки АТЗ ЭСХ ПС Шерегеш-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Приложение №7. </w:t>
      </w:r>
      <w:r>
        <w:rPr>
          <w:szCs w:val="28"/>
        </w:rPr>
        <w:t>Акт № 9 от 20.02.2024 оценки АТЗ ЭСХ ПС Шерегеш-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Приложение №8.</w:t>
      </w:r>
      <w:r>
        <w:rPr>
          <w:szCs w:val="28"/>
        </w:rPr>
        <w:t xml:space="preserve"> Акт оценки технического состояния ССПИ ОДС РП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exact" w:line="220" w:before="0" w:after="220"/>
      <w:ind w:firstLine="1701"/>
    </w:pPr>
    <w:rPr>
      <w:rFonts w:ascii="Arial" w:hAnsi="Arial" w:cs="Arial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24-02-29T10:55:00Z</cp:lastPrinted>
  <dcterms:modified xsi:type="dcterms:W3CDTF">2024-03-15T04:25:00Z</dcterms:modified>
  <cp:revision>79</cp:revision>
  <dc:subject/>
  <dc:title>ООО «МЕТАЛЛЭНЕРГОФИНАНС»</dc:title>
</cp:coreProperties>
</file>