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ООО «ЕвразЭнергоТранс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ООО «ЕвразЭнергоТранс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 И.Н. Беспа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 инвестиционного проек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«Реконструкция ПС 6кВ РП-25Б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главление </w:t>
      </w:r>
    </w:p>
    <w:p>
      <w:pPr>
        <w:pStyle w:val="23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Описание задач</w:t>
      </w:r>
    </w:p>
    <w:p>
      <w:pPr>
        <w:pStyle w:val="23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Краткое описание предлагаемых мероприятий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асчетная стоимость и основные показатели проекта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еречень необходимых работ и оборудования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bCs/>
          <w:szCs w:val="28"/>
        </w:rPr>
        <w:t>Календарный график реализации проекта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sz w:val="28"/>
          <w:szCs w:val="28"/>
        </w:rPr>
        <w:t>Структурный план проекта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иложения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b/>
          <w:bCs/>
          <w:szCs w:val="28"/>
        </w:rPr>
        <w:t>Описание задач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ab/>
        <w:t>Реконструкция ПС 6кВ РП-25Б планируется ООО «ЕвразЭнергоТранс» в 2028 году для обеспечения надежного электроснабжения и повышения энергетической эффективности передачи электрической энергии потребителей части промплощадки ПРП АО «ЕВРАЗ ЗСМК», а также объектов среднего и малого бизнеса, расположенных вблизи промплощадки:</w:t>
      </w:r>
    </w:p>
    <w:p>
      <w:pPr>
        <w:pStyle w:val="Text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П-ЦРСД: Сторонние потребители – магазины, автосалоны и др. торгово-строительные организации.</w:t>
      </w:r>
    </w:p>
    <w:p>
      <w:pPr>
        <w:pStyle w:val="Text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П-37 (АО «ЕВРАЗ ЗСМК»): мастерские УЖДТ.</w:t>
      </w:r>
    </w:p>
    <w:p>
      <w:pPr>
        <w:pStyle w:val="Text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П-БХУ (ИП Сидоркин М.П.): ООО «ЭкоПромСервис» переработка отходов на вторичное сырьё.</w:t>
      </w:r>
    </w:p>
    <w:p>
      <w:pPr>
        <w:pStyle w:val="Text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П-23: Сторонние потребители – магазины, автомастерские, торговые организации и др. </w:t>
      </w:r>
    </w:p>
    <w:p>
      <w:pPr>
        <w:pStyle w:val="Text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ТП ИВЦ (АО «ЕВРАЗ ЗСМК»): ЕвразТехника, заводоуправление АО «ЕВРАЗ ЗСМК». </w:t>
      </w:r>
    </w:p>
    <w:p>
      <w:pPr>
        <w:pStyle w:val="Text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П-11: станция «Заводская сортировка» УЖДТ ЕвразЗсмк, сторонние потребители: магазины, строительно-монтажные организации, завод ж/б изделий, Кузнецкий металлургический колледж и др.</w:t>
      </w:r>
    </w:p>
    <w:p>
      <w:pPr>
        <w:pStyle w:val="Text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П-39Б (АО «ЕВРАЗ ЗСМК»): ЦентрСервисныхРешений.</w:t>
      </w:r>
    </w:p>
    <w:p>
      <w:pPr>
        <w:pStyle w:val="Text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П-39 (АО «ЕВРАЗ ЗСМК»): ЦентрСервисныхРешений, ЛОТ, сторонние потребители: магазины СТО и др.</w:t>
      </w:r>
    </w:p>
    <w:p>
      <w:pPr>
        <w:pStyle w:val="Text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О «Копейский машиностроительный завод».</w:t>
      </w:r>
    </w:p>
    <w:p>
      <w:pPr>
        <w:pStyle w:val="Text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П АГНКС-3 (ООО «Газпром газомоторное топливо»): газовая автозаправочная станция.</w:t>
      </w:r>
    </w:p>
    <w:p>
      <w:pPr>
        <w:pStyle w:val="Text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П Владимир Иванович (ФЛ Зыбенок В.О.): Сторонние потребители – магазины, СТО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Инициаторы проекта: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ООО «ЕвразЭнергоТранс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b/>
          <w:bCs/>
          <w:szCs w:val="28"/>
        </w:rPr>
        <w:t>Краткое описание предлагаемых мероприятий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танция ПС 6кВ «Обогатительная» введена в эксплуатацию в 1975 году. Подстанция «РП-25Б» представляет собой распределительную подстанцию с двумя секциями шин 6кВ без постоянного дежурного персонала.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лектное распределительное устройство 6кВ состоит: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з ячеек двухстороннего обслуживания с масляными выключателями 6кВ типа ВМП-10/600 с приводами ПЭ-11;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устройства релейной защиты и автоматики выполнены на базе электромеханических реле. 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техническое состояние оборудования в КРУ-6кВ имеет ряд значительных недостатков и нарушений:</w:t>
      </w:r>
    </w:p>
    <w:p>
      <w:pPr>
        <w:pStyle w:val="Text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эксплуатации силового оборудования КРУ-6кВ превышает средний срок эксплуатации в 2,4 раза. На изоляционных тягах полюсов наблюдается износ, люфты и трещины, что снижает изоляционные свойства полюса выключателей ВМП-10 и увеличивает переходное сопротивление контактной системы сверх нормируемых значений. Шестерни, собачки приводов ПЭ-11 имеют значительную выработку, что привело к невозможности приведения регулировок привода к паспортным значениям. Информация содержится в актах ремонта и технического освидетельствования выключателей в Приложении №1.</w:t>
      </w:r>
    </w:p>
    <w:p>
      <w:pPr>
        <w:pStyle w:val="Text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стройств релейной защиты на базе электромеханических реле превышен средний срок эксплуатации в 4 раза. Комплектующие (испытательные блоки, клеммники, ключи, световая аппаратура и т.д.) устройств РЗиА утратили эксплуатационные и изоляционные характеристики. Реле защиты, встроенные в механизм привода, имеют значительный разброс параметров по срабатыванию. Провода и кабели цепей вторичной коммутации эксплуатируются в условиях сниженной изоляции, относительно нормативных параметров. Информация содержится в служебном письме № 17 от 07.02.2024г от организации ЗАО Завод «СЭС» в Приложении №2.</w:t>
      </w:r>
    </w:p>
    <w:p>
      <w:pPr>
        <w:pStyle w:val="Text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ельные коммуникации и кабельная продукция находятся в неудовлетворительном состоянии, а именно: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В кабельных каналах подстанции кабельные полки и стойки сгнили, кабельные линии 6кВ не закреплены должным образом.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 На концевых кабельных муфтах наблюдается утечка масла, трещины в изоляции.</w:t>
      </w:r>
    </w:p>
    <w:p>
      <w:pPr>
        <w:pStyle w:val="Text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ществующее оборудование системы телемеханизации не имеет функциональных возможностей удаленного управления силовым электрооборудованием и контроль за технологическими параметрами диспетчером ЦУС, что значительно увеличивает время на выполнение плановых заявок на ввод/вывод электрооборудования и восстановление схем электроснабжения в случае ненормальных режимов работы сети, что является нарушением п.6.10.4 ПТЭЭСиС РФ.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ные схемные решения подстанции РП-25Б не соответствуют современным требованиям в части надежности схемы электроснабжения потребителей, а именно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хеме питания оперативного тока для питания цепей защиты, управления, сигнализации устройств РЗиА, соленоидов включения и отключения приводов, имеется значительный недостаток, а именно оперативный ток переменный и запитан от двух источников питания 220В с собственной сети подстанции. При ненормальных режимах работы сети, из-за отсутствия АКБ, потеря источника питания оперативного тока может привести к отказу работы устройств РЗиА и снижению надежности электроснабжения потребителей 6к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уществующих релейных защит и электроавтоматики ячеек КРУ-6кВ подстанции РП-25Б не учитывает современные защиты ЛЗШ, дуговая защита, УРОВ, которые в значительной степени повышают функциональные возможности устройств РЗиА по селективности, быстродействию, чувствительности и резервирова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ячейках КРУ-6кВ подстанции РП-25Б отсутствует система блокировок, что повышает риск получения электротравм оперативного персоналом в случае ошибочных действий при выполнении оперативных переключений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хеме собственных нужд подстанции «РП-25Б» отсутствуют трансформаторы собственных нужд, электроприемники собственных нужд (рабочее и аварийное освещение, отопление, сборки распределительной сети 0,4кВ, шкафы ТМ и АСКУЭ) запитаны от стороннего источника питания по вводам, которые в свою очередь питаются от ТП запитанной с этой же ПС РП-25Б по 6кВ, что: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41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ивает сторонних потребителей в части развития сетей 0,4кВ в прилегающем районе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41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арийном режиме система СДТУ и АСКУЭ не обеспечены постоянным функционированием и готовностью к действию при установленном качестве передачи информации, что является нарушением п. 6.11.1 ПТЭЭСиС РФ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41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ее и аварийное освещение запитаны от одного источника питания, что является нарушением п.5.12.3 ПТЭЭСиС РФ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хранного видеонаблюдения отсутствует, что не позволяет удаленно контролировать периметр подстанции, увеличивает риск проникновения посторонних лиц в электроустановку, снижает уровень защищенности объекта электроэнергетик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ая сигнализация в помещении ЗРУ-6кВ подстанции «РП-25Б» отсутствует, что создает значительные риски увеличения очага пожара и повреждения электрооборудования в случае появления источника возгорания.</w:t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both"/>
        <w:rPr/>
      </w:pPr>
      <w:r>
        <w:rPr>
          <w:szCs w:val="28"/>
        </w:rPr>
        <w:t>С целью повышения надежности потребителей, запитанных от ПС 6кВ «РП-25Б», создания безопасных условий труда обслуживающего персонала, повышения уровня антитеррористической защищенности объекта, повышения уровня автоматизации процессов и передачи информации на ведомственные органы и диспетчерский центр требуется выполнить реконструкцию подстанции в 2028г., в соответствии с современными нормами проектирования электроустановок, а именно: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устройство нового модульного здания для РУ-6/0,4кВ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 реконструкцию системы оперативного тока с АКБ и блоком аварийного освещения БАО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установку вновь силовых трансформаторов мощностью 250кВА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ю системы собственных нужд с заменой силовых шкафов ЩСН-0,4кВ и РУ-0,4кВ в составе 2 с.ш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ы технологического и охранного видеонаблюдения, охранной сигнализации, СКУД с организацией передачи данных на ПЦН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реконструкцию пожарной сигнализации с передачей данных на пульт ПЦН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у телемеханики и АСКУЭ с организацией канала передачи данных в диспетчерский центр ЕЭТ и автоматизированным рабочим местом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в новом модульном здании устройство вновь ячеек 1-2 с.ш. КРУ-6кВ повышенной степени автоматизации с микропроцессорными защитами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в новом модульном здании систему рабочего и аварийного освещения, электрического отопления, кондиционирования и вентиляции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участка кабельного блока от нового модульного здания до ближайшего кабельного колодца 6кВ для перевода питания потребителей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и энергоэффективности вновь устанавливаемого оборудования: экономия потерей электроэнергии – 0% (за счет замены коммутационного оборудова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счётная стоимость и основные показател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метная стоимость работ на 2028г по реконструкции </w:t>
      </w:r>
      <w:r>
        <w:rPr>
          <w:szCs w:val="28"/>
        </w:rPr>
        <w:t xml:space="preserve">ПС 6кВ «РП-25Б» </w:t>
      </w:r>
      <w:r>
        <w:rPr>
          <w:bCs/>
          <w:szCs w:val="28"/>
        </w:rPr>
        <w:t>по экспертной оценке составляет 152 421,19 тыс. рублей без НДС, в том числе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bCs/>
          <w:szCs w:val="28"/>
        </w:rPr>
        <w:t xml:space="preserve">Выполнение проектных работ реконструкции ПС </w:t>
      </w:r>
      <w:r>
        <w:rPr>
          <w:szCs w:val="28"/>
        </w:rPr>
        <w:t>составляет 13 638,87 тыс. рублей без НДС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>Укрупнённая стоимость СМР составляет 41 634,70 тыс. руб. без НДС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Cs w:val="28"/>
        </w:rPr>
        <w:t>Оборудование 97 147,63  тыс. руб. без НДС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Стоимость оборудования, материалов и СМР будет уточнена после получения проектно-сметной документац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писок необходимых работ и оборудования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bCs/>
          <w:szCs w:val="28"/>
        </w:rPr>
        <w:t xml:space="preserve">Выбор по результатам конкурса подрядной организации на выполнение реконструкции </w:t>
      </w:r>
      <w:r>
        <w:rPr>
          <w:szCs w:val="28"/>
        </w:rPr>
        <w:t>ПС 6кВ «РП-25Б»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проектных работ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формление заказных спецификаций на поставку оборудования и материалов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ставка необходимого оборудования и материалов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стройство нового модульного здания для РУ-6/0,4кВ;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 реконструкцию системы оперативного тока с АКБ и блоком аварийного освещения БАО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становку вновь силовых трансформаторов мощностью 250кВА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ю системы собственных нужд с заменой силовых шкафов ЩСН-0,4кВ и РУ-0,4кВ в составе 2 с.ш.</w:t>
      </w:r>
    </w:p>
    <w:p>
      <w:pPr>
        <w:pStyle w:val="Style15"/>
        <w:numPr>
          <w:ilvl w:val="0"/>
          <w:numId w:val="14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ы технологического и охранного видеонаблюдения, охранной сигнализации, СКУД с организацией передачи данных на ПЦН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пожарной сигнализации с передачей данных на пульт ПЦН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у телемеханики и АСКУЭ с организацией канала передачи данных в диспетчерский центр ЕЭТ и автоматизированным рабочим местом;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в новом модульном здании устройство вновь ячеек 1-2 с.ш. КРУ-6кВ повышенной степени автоматизации с микропроцессорными защитами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в новом модульном здании систему рабочего и аварийного освещения, электрического отопления, кондиционирования и вентиляции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участка кабельного блока от нового модульного здания до ближайшего кабельного колодца 6кВ для перевода питания потребителей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работ по наладке и испытаниям оборудования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ача оборудования в эксплуатац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Календарный график реализаци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течении 1 квартала 2028 г. провести конкурсные процедуры и выбрать подрядную организацию для выполнения полного комплекса работ по реконструкции </w:t>
      </w:r>
      <w:r>
        <w:rPr>
          <w:szCs w:val="28"/>
        </w:rPr>
        <w:t>ПС 6кВ «РП-25Б»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bCs/>
          <w:szCs w:val="28"/>
        </w:rPr>
        <w:t>в течении 2-3 квартала 2028 г. поэтапно получить проектно-сметную документацию от проектной организаци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bCs/>
          <w:szCs w:val="28"/>
        </w:rPr>
        <w:t>в течении 1-2 квартала 2028 г. оформить заказ на поставку оборудования на основании полученной от проектной организации спецификации на оборудование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2-3 квартале 2028г. провести подготовительные работы;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ечении 2-3 квартала 2028 г. осуществить поставку оборудования модульного здания РУ-6/0,4кВ, </w:t>
      </w:r>
      <w:r>
        <w:rPr>
          <w:rFonts w:cs="Times New Roman" w:ascii="Times New Roman" w:hAnsi="Times New Roman"/>
          <w:sz w:val="28"/>
          <w:szCs w:val="28"/>
        </w:rPr>
        <w:t>системы оперативного тока с АКБ и блоком аварийного освещения БАО, силовых трансформаторов мощностью 250кВА, силовых шкафов РУ-0,4кВ системы собственных нужд, системы технологического и охранного видеонаблюдения, охранной сигнализации, СКУД, пожарной сигнализации и пожаротушения, вентиляции, кондиционирования, освещения, отопления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3-4 квартале 2028г., выполнить комплекс строительно-монтажных  и наладочных работ по вводу в работу оборудования модульного здания РУ-6/0,4кВ, </w:t>
      </w:r>
      <w:r>
        <w:rPr>
          <w:rFonts w:cs="Times New Roman" w:ascii="Times New Roman" w:hAnsi="Times New Roman"/>
          <w:sz w:val="28"/>
          <w:szCs w:val="28"/>
        </w:rPr>
        <w:t>системы оперативного тока с АКБ и блоком аварийного освещения БАО, силовых трансформаторов мощностью 250кВА, силовых шкафов РУ-0,4кВ системы собственных нужд, системы технологического и охранного видеонаблюдения, охранной сигнализации, СКУД, пожарной сигнализации и пожаротушения, вентиляции, кондиционирования, освещения, отоп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труктурный план проекта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8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ение проектных работ по реконструкции ПС;</w:t>
      </w:r>
    </w:p>
    <w:p>
      <w:pPr>
        <w:pStyle w:val="TextBodyIndent"/>
        <w:numPr>
          <w:ilvl w:val="0"/>
          <w:numId w:val="8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ретение оборудования и материалов по реконструкции ПС;</w:t>
      </w:r>
    </w:p>
    <w:p>
      <w:pPr>
        <w:pStyle w:val="TextBodyIndent"/>
        <w:numPr>
          <w:ilvl w:val="0"/>
          <w:numId w:val="8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Замена оборудования и выполнение комплекса монтажных и пуско-наладочных работ.</w:t>
      </w:r>
    </w:p>
    <w:p>
      <w:pPr>
        <w:pStyle w:val="TextBodyIndent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b/>
          <w:bCs/>
          <w:szCs w:val="28"/>
        </w:rPr>
        <w:t>Оценка эффектив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>Реконструкция ПС 6кВ «РП-25Б» с заменой оборудования 6кВ  системы собственных нужд с силовыми трансформаторами, системы оперативного тока повлияет на  повышение энергетической эффективности передачи электрической энергии и надежности электроснабжения потребителей части промплощадки ПРП АО «ЕВРАЗ ЗСМК», а также многочисленных объектов среднего и малого бизнеса, расположенных вблизи промплощадки:</w:t>
      </w:r>
    </w:p>
    <w:p>
      <w:pPr>
        <w:pStyle w:val="Text"/>
        <w:numPr>
          <w:ilvl w:val="0"/>
          <w:numId w:val="1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конструкция системы телемеханики и АСКУЭ с созданием автоматизированного рабочего места оперативного персонала повысит уровень автоматизации подстанции и предоставит оперативному персоналу и диспетчерскому центру ОДС ЦУС удаленный доступ к состоянию схемы электроснабжения подстанции для принятия оперативных решений по ликвидации аварийных положений на объекте.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bCs/>
          <w:szCs w:val="28"/>
        </w:rPr>
        <w:t>Реконструкция системы технологического видеонаблюдения, пожарной сигнализации повысит уровень безопасности обслуживающего персонала при выполнении технического обслуживания электрооборудования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еконструкция инженерных систем (охранного видеонаблюдения, охранной сигнализации, СКУД) повысит уровень антитеррористической защищенности объекта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Технический директор</w:t>
        <w:tab/>
        <w:tab/>
        <w:tab/>
        <w:tab/>
        <w:tab/>
        <w:tab/>
        <w:t>Н.Н. Апрышко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иложения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1. </w:t>
      </w:r>
      <w:r>
        <w:rPr>
          <w:szCs w:val="28"/>
        </w:rPr>
        <w:t>Локальный сметный расчет № 1.9 на выполнение реконструкции ПС 6кВ «РП-25Б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2. </w:t>
      </w:r>
      <w:r>
        <w:rPr>
          <w:szCs w:val="28"/>
        </w:rPr>
        <w:t>Схема ПС 6кВ «РП-25Б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3. </w:t>
      </w:r>
      <w:r>
        <w:rPr>
          <w:szCs w:val="28"/>
        </w:rPr>
        <w:t>Акт комиссионного осмотра электрооборудования РП-25Б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Приложение №4.</w:t>
      </w:r>
      <w:r>
        <w:rPr>
          <w:bCs/>
          <w:szCs w:val="28"/>
        </w:rPr>
        <w:t xml:space="preserve"> Письмо о РЗиА № 17 от 07.02.24г СЭС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5.</w:t>
      </w:r>
      <w:r>
        <w:rPr>
          <w:szCs w:val="28"/>
        </w:rPr>
        <w:t xml:space="preserve"> Акт № 1 от 20.02.2024 оценки АТЗ ЭСХ ПС РП-25Б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 xml:space="preserve">Приложение №6. </w:t>
      </w:r>
      <w:r>
        <w:rPr>
          <w:bCs/>
          <w:szCs w:val="28"/>
        </w:rPr>
        <w:t>Акт осмотра технического состояния пожарной сигнализации РП-25Б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Приложение №7. Ф</w:t>
      </w:r>
      <w:r>
        <w:rPr>
          <w:bCs/>
          <w:szCs w:val="28"/>
        </w:rPr>
        <w:t>ото выключателя 6кВ РП-25Б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Приложение №8</w:t>
      </w:r>
      <w:r>
        <w:rPr>
          <w:bCs/>
          <w:szCs w:val="28"/>
        </w:rPr>
        <w:t xml:space="preserve">. Акты ремонта яч.6кВ РП-25Б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1z0">
    <w:name w:val="WW8Num1z0"/>
    <w:qFormat/>
    <w:rPr>
      <w:rFonts w:ascii="Arial" w:hAnsi="Arial" w:eastAsia="Calibri" w:cs="Arial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exact" w:line="220" w:before="0" w:after="220"/>
      <w:ind w:firstLine="1701"/>
    </w:pPr>
    <w:rPr>
      <w:rFonts w:ascii="Arial" w:hAnsi="Arial" w:cs="Arial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1:00Z</dcterms:created>
  <dc:creator>Kotelnikov</dc:creator>
  <dc:description/>
  <cp:keywords/>
  <dc:language>en-US</dc:language>
  <cp:lastModifiedBy>Aleksey.Dolgikh@evraz.com</cp:lastModifiedBy>
  <cp:lastPrinted>2016-02-10T16:44:00Z</cp:lastPrinted>
  <dcterms:modified xsi:type="dcterms:W3CDTF">2024-02-26T23:24:00Z</dcterms:modified>
  <cp:revision>65</cp:revision>
  <dc:subject/>
  <dc:title>ООО «МЕТАЛЛЭНЕРГОФИНАНС»</dc:title>
</cp:coreProperties>
</file>