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110</w:t>
      </w:r>
      <w:r>
        <w:rPr>
          <w:b/>
          <w:bCs/>
          <w:sz w:val="36"/>
          <w:szCs w:val="36"/>
          <w:lang w:val="en-US"/>
        </w:rPr>
        <w:t>/35/6</w:t>
      </w:r>
      <w:r>
        <w:rPr>
          <w:b/>
          <w:bCs/>
          <w:sz w:val="36"/>
          <w:szCs w:val="36"/>
        </w:rPr>
        <w:t>кВ ОП-20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110/35/6кВ ОП-20 планируется ООО «ЕвразЭнергоТранс» в 2028-2029 году для обеспечения надежного электроснабжения и повышения энергетической эффективности передачи электрической энергии социально-значимых потребителей Заводского района г. Новокузнецка, промышленных предприятий малого и среднего бизнеса (потребители 1, 2, 3 категории надежности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- подстанции смежно-сетевых кампаний ООО «КЭнК», ООО «Горэлектросеть»: ПС 35/6кВ №2 Н.Островская, ТП-516, ТП-499, ТП-8, ГНС-212А, с которых запитаны многоквартирные дома, 11 больниц, 16 школ, 19 детских садов, 16 объектов водоснабж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- ООО «Энергоресурс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Л Баев В.В.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НДСК» им А.В. Косилов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СервисОптТорг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Л Сазонов И.В.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Промэлектромонтаж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Т2 Мобайл» базовая станция сотового оператор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КАССАВА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ИП «Пуртов А.Н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Сибирская машиностроительная компания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ГСК «Авто-Траст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ООО «Глобал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ОО «Казыр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нция ПС 110/35/6кВ «ОП-20» введена в эксплуатацию в 1988 г, является основным и единственным источником электроснабжения социально-значимых потребителей Заводского района г. Новокузнецка, промышленных предприятий малого и среднего бизнеса (потребители 1, 2, 3 категории надежности). На ОРУ-110кВ установлены два силовых трансформатора Т-1 и Т-2 типа ТДТН-40000/110/35/6к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szCs w:val="28"/>
        </w:rPr>
        <w:t>ПС 110/35/6кВ «ОП-20»</w:t>
      </w:r>
      <w:r>
        <w:rPr>
          <w:bCs/>
          <w:szCs w:val="28"/>
        </w:rPr>
        <w:t xml:space="preserve">, составляет 38,306 МВт. По результатам контрольных замеров электрических нагрузок оборудования, присоединенного к подстанции </w:t>
      </w:r>
      <w:r>
        <w:rPr>
          <w:szCs w:val="28"/>
        </w:rPr>
        <w:t>ПС 110/35/6кВ «ОП-20»</w:t>
      </w:r>
      <w:r>
        <w:rPr>
          <w:bCs/>
          <w:szCs w:val="28"/>
        </w:rPr>
        <w:t xml:space="preserve">, потребляемая мощность составляет 15,078 МВт. </w:t>
      </w:r>
    </w:p>
    <w:p>
      <w:pPr>
        <w:pStyle w:val="Text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техническое состояние оборудования и помещений здания ЗРУ-6 кВ имеет следующие замечания:</w:t>
      </w:r>
    </w:p>
    <w:p>
      <w:pPr>
        <w:pStyle w:val="Text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кторы ввода №1 и №2: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реждения защитного слоя бетона реакторов;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ение (растрескивание, порывы) изоляции обмоток реакторов;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ы и трещины защитной глазури с повреждением фарфора проходных изоляторов и опорных изоляторов шинных мостов 6 кВ;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реждения компенсаторов шинных мостов 6 кВ.</w:t>
      </w:r>
    </w:p>
    <w:p>
      <w:pPr>
        <w:pStyle w:val="Text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ещения ЗРУ-6 кВ, щитовая, комната связи, мастерская, тамбур, комната дежурных: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вытяжной вентиляции ЗРУ-6 кВ, щитовой: отсутствие вытяжных вентиляторов, не полное закрытие клапанов; растрескивание изоляции наружного защитного покрова и оболочки питающих кабелей.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опление помещений: водяное отопление демонтировано, электрическое отопление недостаточно для поддержания температуры требуемой эксплуатации оборудования.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ть освещения: разрушение изоляции кабелей, разрушение клемм в клеммных коробках.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жарная сигнализация не соответствует требованиям ФЗ №123. 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мещение ЗРУ-6 кВ в летние месяцы диапазон температур достигает 40-45°С, отсутствует система кондиционирования воздуха п.5.4.3. ПТЭЭСиС.</w:t>
      </w:r>
    </w:p>
    <w:p>
      <w:pPr>
        <w:pStyle w:val="Text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РУ-6 кВ: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оковольтные выключатели типа ВМП-10 не обеспечивают нормированное время отключения из-за значительного износа элементов приводов, блок-контактов КСА;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ройства РЗА: срок эксплуатации более 36 лет. Блоки испытательные, ключи и переключатели, измерительные зажимы из-за процессов окисления в значительной степени утратили свои эксплуатационные характеристики, карболитовые клеммные ряды имеют механические повреждения;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нели защит и управления: срок эксплуатации (более 36 лет) устройств РЗА значительно превышает срок службы. Исполнение панелей (открытое) не соответствует ГОСТу. </w:t>
      </w:r>
    </w:p>
    <w:p>
      <w:pPr>
        <w:pStyle w:val="Text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ОРУ-35 кВ имеет ряд замечаний: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каф ШЗВ, в количестве 5 шт.: сквозная коррозия шкафа.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каф ШПП, в количестве 5 шт.: сквозная коррозия шкафа.</w:t>
      </w:r>
    </w:p>
    <w:p>
      <w:pPr>
        <w:pStyle w:val="Text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каф ШОВ, в количестве 5 шт.: сквозная коррозия шкафа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каф зажимов трансформатора, в кол-ве 2 шт.: сквозная коррозия шкафа</w:t>
      </w:r>
    </w:p>
    <w:p>
      <w:pPr>
        <w:pStyle w:val="Text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ТЗ объекта не соответствует требованиям Федерального Закона РФ №256-ФЗ от 21.06.2011г. и ЛНА ООО «ЕЭТ» «Стандарт» утвержденного 02.02.2024г. Приказом №01-30, в объеме отсутствующих средств технической защиты: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хранного видеонаблюдения периметра (СВН) отсутствует.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онтроля удаленного доступа (СКУД) отсутствует.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хранной сигнализации (ОС) отсутствует.</w:t>
      </w:r>
    </w:p>
    <w:p>
      <w:pPr>
        <w:pStyle w:val="Text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я связи для оперативной передачи информации в единый центр оперативного реагирования с вышеперечисленных инженерных систем отсутству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орудование системы ТМ и АСКУЭ физически и морально устарело и не позволяет выдавать в диспетчерский центр сигналы о состоянии оборуд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тсутствует система технологического видеонаблюдения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>С целью повышения надежности потребителей, запитанных от ПС 110/35/6кВ «ОП-20», создания безопасных условий труда обслуживающего персонала, повышения уровня антитеррористической защищенности,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8г-2029г., в соответствии с современными нормами проектирования электроустановок, а именно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трансформаторов собственных нужд, токоограничивающих реакторов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ю ячеек 1 и 2 с.ш. КРУ-6кВ повышенной степени автоматизаци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ю РЗиА трансформаторов, панелей управления, панели центральной сигнализации, панели оперативной блокировки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системы оперативного тока и собственных нужд (дооборудование существующих систем с учетом подключения нового оборудования)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системы кондиционирования, вентиляции и обогрева воздуха в помещениях подстанци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замену поврежденных клеммных шкафов на ОРУ-35кВ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пожарной сигнализации с передачей данных на пульт ПЦН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етная стоимость работ по реконструкции </w:t>
      </w:r>
      <w:r>
        <w:rPr>
          <w:szCs w:val="28"/>
        </w:rPr>
        <w:t xml:space="preserve">ПС 110/35/6кВ «ОП-20» </w:t>
      </w:r>
      <w:r>
        <w:rPr>
          <w:bCs/>
          <w:szCs w:val="28"/>
        </w:rPr>
        <w:t>по экспертной оценке составляет 196 576,80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27 277,73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50 789,72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118 509,35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тоимость выполнения работ по годам состави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>2028 г</w:t>
      </w:r>
      <w:r>
        <w:rPr>
          <w:szCs w:val="28"/>
        </w:rPr>
        <w:t>. – 69 608,32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е работы – 27 277,73 тыс. руб. без НДС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12 699,18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29 631,42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2029 г. – 126 968,47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38 090,54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 88 877,93 тыс. руб. без НДС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35/6кВ «ОП-20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трансформаторов собственных нужд, токоограничивающих реакторо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ю ячеек 1 и 2 с.ш. КРУ-6кВ повышенной степени автоматизации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ю РЗиА трансформаторов, панелей управления, панели центральной сигнализации, панели оперативной блокировки.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 системы оперативного тока и собственных нужд (дооборудование существующих систем с учетом подключения нового оборудования). 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ы технологического и охранного видеонаблюдения, охранной сигнализации, СКУД с организацией передачи данных на ПЦН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истемы кондиционирования, вентиляции и обогрева воздуха в помещениях подстанци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поврежденных клеммных шкафов на ОРУ-35кВ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еконструкцию пожарной сигнализации с передачей данных на пульт ПЦН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 квартала 2028 г. провести конкурсные процедуры и выбрать подрядную организацию для выполнения полного комплекса работ по реконструкции </w:t>
      </w:r>
      <w:r>
        <w:rPr>
          <w:szCs w:val="28"/>
        </w:rPr>
        <w:t>ПС 110/35/6кВ «ОП-20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8 г. поэтапно получить проектно-сметную документацию от проектной организац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8 г. оформить заказ на поставку оборудования (1 этапа) на основании полученной от проектной организации спецификации на оборудовани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2-3 квартале 2028г. провести подготовительные работы (1 этапа)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 xml:space="preserve">в течении 2-3 квартала 2028 г. осуществить поставку оборудования (1 этапа) системы собственных нужд, системы оперативного тока, системы трансформаторы собственных нужд 250кВА, токоограничивающие реакторы 6кВ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3-4 квартале 2028 г., выполнить комплекс строительно-монтажных  и наладочных работ по вводу в работу оборудования (1 этапа) системы собственных нужд, системы оперативного тока, системы трансформаторы собственных нужд 250кВА, токоограничивающие реакторы 6кВ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1-2 квартале 2029 г. выполнить поставку оборудования (2 этапа) ячеек КРУ-6кВ, панелей управления, шкафа центральной сигнализации, шкафа оперативной блокировки, шкафы защит силовых трансформаторов, системы ТМ и АСКУЭ, клеммные шкафы на ОРУ-35кВ, инженерных систем АТЗ, вентиляции, обогрева, кондиционирования, пожарной сигнализац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  <w:szCs w:val="28"/>
        </w:rPr>
        <w:t>в 3-4 квартале 2029 г., выполнить монтаж и наладку оборудования (2этапа) ячеек КРУ-6кВ, панелей управления, шкафа центральной сигнализации, шкафа оперативной блокировки, шкафы защит силовых трансформаторов, системы ТМ и АСКУЭ, клеммные шкафы на ОРУ-35кВ, инженерных систем АТЗ, вентиляции, обогрева, кондиционирования, пожарной сигнализации, и ПС в целом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нструкция ПС 110/35/6кВ «ОП-20» с заменой оборудования 6кВ, устройств РЗиА, системы собственных нужд с ТСН, токоограничивающих реакторов 6кВ повлияет на  повышение энергетической эффективности передачи электрической энергии и надежности электроснабжения социально-значимых потребителей Заводского района г. Новокузнецка, промышленных предприятий малого и среднего бизнеса (потребители 1, 2, 3 категории надежности):</w:t>
      </w:r>
    </w:p>
    <w:p>
      <w:pPr>
        <w:pStyle w:val="Text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Cs/>
          <w:szCs w:val="28"/>
        </w:rPr>
        <w:t>Реконструкция системы технологического видеонаблюдения, системы оперативной блокировки оборудования 6кВ повысит уровень безопасности обслуживающего персонала при выполнении технического обслуживания электрооборудова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еконструкция инженерных систем (охранного видеонаблюдения, охранной сигнализации, СКУД) повысит уровень антитеррористической защищенности объект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5 на выполнение реконструкции ПС 110/35/6кВ «ОП-20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110/35/6кВ «ОП-20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Приложение № 3. </w:t>
      </w:r>
      <w:r>
        <w:rPr>
          <w:szCs w:val="28"/>
        </w:rPr>
        <w:t>Акт № 281 от 29.01.24г оценки технического состояния оборудования ПС «ОП-20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Приложение №4. </w:t>
      </w:r>
      <w:r>
        <w:rPr>
          <w:bCs/>
          <w:szCs w:val="28"/>
        </w:rPr>
        <w:t>Акт № 5 от 20.02.2024 оценки АТЗ ЭСХ ПС «ОП-20»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.</w:t>
      </w:r>
      <w:r>
        <w:rPr>
          <w:szCs w:val="28"/>
        </w:rPr>
        <w:t xml:space="preserve"> Служебное письмо о РЗиА № 23 от 08.02.24г СЭС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ложение №6. </w:t>
      </w:r>
      <w:r>
        <w:rPr>
          <w:bCs/>
          <w:szCs w:val="28"/>
        </w:rPr>
        <w:t>Фото панелей защит и управления ПС ОП-20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2-27T02:22:00Z</dcterms:modified>
  <cp:revision>60</cp:revision>
  <dc:subject/>
  <dc:title>ООО «МЕТАЛЛЭНЕРГОФИНАНС»</dc:title>
</cp:coreProperties>
</file>