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ООО «ЕвразЭнергоТранс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ОО «ЕвразЭнергоТранс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 И.Н. Беспа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 инвестиционного проек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«Реконструкция ПС 110/6,3/6,6 кВ Есаульская-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ind w:left="360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главление </w:t>
      </w:r>
    </w:p>
    <w:p>
      <w:pPr>
        <w:pStyle w:val="23"/>
        <w:numPr>
          <w:ilvl w:val="0"/>
          <w:numId w:val="3"/>
        </w:numPr>
        <w:spacing w:lineRule="auto" w:line="240" w:before="0" w:after="0"/>
        <w:jc w:val="both"/>
        <w:rPr>
          <w:iCs/>
          <w:szCs w:val="28"/>
        </w:rPr>
      </w:pPr>
      <w:r>
        <w:rPr>
          <w:iCs/>
          <w:szCs w:val="28"/>
        </w:rPr>
        <w:t>Описание задач</w:t>
      </w:r>
    </w:p>
    <w:p>
      <w:pPr>
        <w:pStyle w:val="23"/>
        <w:numPr>
          <w:ilvl w:val="0"/>
          <w:numId w:val="3"/>
        </w:numPr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Краткое описание предлагаемых мероприятий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Расчетная стоимость и основные показатели проекта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Перечень необходимых работ и оборудовани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bCs/>
          <w:szCs w:val="28"/>
        </w:rPr>
        <w:t>Календарный график реализации проекта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28"/>
          <w:szCs w:val="28"/>
        </w:rPr>
        <w:t>Структурный план проекта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 xml:space="preserve">Оценка эффективности 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Описание задач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конструкция ПС 110/6,3/6,6 кВ Есаульская-5 планировалась ООО «ЕвразЭнергоТранс» в 2023-2025 годах для обеспечения надежного электроснабжения и повышения энергетической эффективности передачи электрической энергии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• </w:t>
      </w:r>
      <w:r>
        <w:rPr>
          <w:bCs/>
          <w:szCs w:val="28"/>
        </w:rPr>
        <w:t>шахты Есаульская ООО УК Южкузбассуголь, подземные и поверхностные потребители, в т.ч. объекты жизнеобеспечения шахты (вентиляторы главного проветривания и водоотливные установки) незначительный перерыв электроснабжения которых может привести к затоплению и загазированию подземных горных выработок и полной остановке работы шахты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• </w:t>
      </w:r>
      <w:r>
        <w:rPr>
          <w:bCs/>
          <w:szCs w:val="28"/>
        </w:rPr>
        <w:t>производственного комплекса АО Кузнецкпогрузтранс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• </w:t>
      </w:r>
      <w:r>
        <w:rPr>
          <w:bCs/>
          <w:szCs w:val="28"/>
        </w:rPr>
        <w:t>садоводческих некомерческих товариществ, в которых состоит несколько тысяч жителей г. Новокузнецка: СНТ Проходчик, СНТ Открытчик, СНТ Есаульское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Краткое описание предлагаемых мероприятий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Подстанция 110/6,3/6,6 кВ Есаульская-5 введена в эксплуатацию в 1980 году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дстанция ПС 110/6,3/6,6 кВ Есаульская-5 выполнена отдельностоящей с закрытым распределительным устройством 6,3/6,6 кВ. На ОРУ-110 кВ подстанции установлено два трансформатора типа ТДТНШ-16000/110 У1 1980-х г.в. На территории ОРУ-110 кВ установлены масляные выключатели 110 кВ типа ВМТ-110Б-25/1250УХЛ1 и разъединители типа </w:t>
      </w:r>
      <w:r>
        <w:rPr>
          <w:bCs/>
          <w:szCs w:val="28"/>
          <w:lang w:val="en-US"/>
        </w:rPr>
        <w:t>SOHK</w:t>
      </w:r>
      <w:r>
        <w:rPr>
          <w:bCs/>
          <w:szCs w:val="28"/>
        </w:rPr>
        <w:t xml:space="preserve"> 12-31,5 (производства Венгерской Народной Республики) 1980-х г.в.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Максимальная мощность энергопринимающих устройств потребителей, присоединенных к подстанции 110/6,3/6,6 кВ Есаульская-5, составляет 16,01 МВт. По результатам контрольных замеров электрических нагрузок оборудования, присоединенного к подстанции 110/6,3/6,6 кВ Есаульская-5, потребляемая мощность составляет 15,97 МВт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Из-за длительной эксплуатации оборудование установленное на ОРУ-110 кВ морально и физически устарело. Фарфоровая изоляция разъединителей SOHK 12-31,5 состарилась и имеет сильные загрязнения, значительная металлическая коррозия металлических, износ контактной системы и механизма привода. Крепления разъединителей и изоляторов проржавели, изоляторы линейных и шинных разъединителей имеют трещины. Данные разъединители давно сняты с производства, запасные части отсутствуют. Выключатели ВМТ-110 кВ имеют значительный износ, у пружинных приводов ППрК наблюдается усталость металла пружин, коррозия рам выключателя, опорные изоляторы имеют многочисленные сколы фарфора, трещины по армировке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Железобетонные и металлические конструкции ОРУ-110 кВ, электрокабельные лотки имеют разрушения, в значительной мере подвержены коррозии и требуют замены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Отсутствует резерв для замены на случай выхода из строя оборуд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В рамках реконструкции требовалось выполнить замену оборудования ОРУ-110 кВ, с заменой разъединителей SOHK 12-31,5 с фарфоровой изоляцией на современные разъединители типа РГП-110 с полимерной изоляцией, заменой масляных выключателей 110 кВ типа ВМТ-110 кВ на современные колонковые элегазовые выключатели 110 кВ, заменой разрядников 110 кВ, электрокабельных конструкций и силовых и контрольных кабелей проложенных по ОРУ-110 кВ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казатели энергоэффективности вновь устанавливаемого оборудования: потери электроэнергии - 0 %. (т.к. заменяется коммутационное оборудование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рамках первого этапа реконструкции, в 2023 г. произведены проектно-изыскательские работы и разработан проект ООО «Форэл» № 003724-2023, а также выполнены работы по реконструкции оборудования 110кВ 1с.ш. 110кВ с заменой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разъединителей 110кВ на новые типа РГП-110 с двигательными приводами и блоками управления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масляных выключателей 110кВ типа ВМТ-110Б на элегазовые выключатели 110кВ типа ВГТ-110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трансформаторов тока 110кВ типа ТФЗМ-110 на элегазовые трансформаторы тока 110кВ типа ТОГФ-110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разрядники 110кВ на ограничители перенапряжения 110кВ типа ОПН-110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трансформаторы напряжения 110кВ типа НКФ на современные антирезонансные трансформаторы напряжения 110кВ типа НАМИ-110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рамках второго этапа реконструкции, в 2024г на основании разработанного проекта планируется выполнить реконструкцию оборудования 110кВ 2 с.ш. 110кВ с устройством новых фундаментов и маслоприемных ям силовых трансформаторов, заменой старых опорных изоляторов 6кВ и ошиновки из провода АС на современный кабель из сшитого полиэтилена 6к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 результатам предпроектного обследования и проекта ООО «Форэл» № 003724-2023, выяснилась невозможность или нецелесообразность выполнения ряда работ на втором и третьем этапе в 2024-2025гг., а именно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ройство анкерной линии на кровле здания. Предпроектное обследование установило, что несущая способность плит перекрытия здания не обеспечена ввиду наличия дефектов и повреждений, сосредоточенной нагрузки от чердачного покрытия, а также увеличенной снеговой нагрузки относительно периода строительства. На сегодняшний день по покрытию здания выполнено дополнительное чердачное покрытие с точечным опиранием стоек на существующие плиты без проектного решения, не предусмотренное изначальным проектом. Для существующей кровли нет возможности определить несущую способность конструкции для устройства на ней анкерной ли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ПС Есаульская-5 существующее оборудование системы видеонаблюдения соответствует требованиям ТЗ, новое оборудование не требуется, требуется частичное дооборудование системы видеонаблюдения в объеме переноса камер с демонтируемых мачт на вновь устанавливаемы конструкции ОР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конструкция системы охранной сигнализации и системы удаленного доступа (СКУД), не требуется, будет выполнена в рамках иного комплексного проекта по антитеррористической защищенност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на узла отопления, трубопроводов и регистров отопления. Выявлена нецелесообразность водяного отопления, разработаны технические решения по электрическому отопл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ча сигналов о положении заземляющих ножей существующих ячеек КРУ-6кВ в систему телемеханики не возможно реализовать, т.к. существующие терминалы РЗиА ячеек не имеют свободных входных каналов. Замена терминалов РЗиА в данном случае экономически не целесообразн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ная реконструкция наружного ограждения не требуется, основные инженерные сооружения соответствуют требованиям АТЗ, требуется частичная замена элементов ограждения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Все вышеперечисленные факторы позволили уменьшить стоимость проекта 2024г, исключить из ранее планируемого периода реконструкции третий этап 2025г с выполнением реконструкции в период 2023-2024гг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счётная стоимость и основные показатели проекта.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Согласно сводного сметного расчета № ССРСС-ССРСС 2023г итоговая стоимость реализации проекта на первом этапе в 2023 г. составляет 39 848,032 тыс. руб. без НДС, а именно: 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ПИР составляет 8 634,409 тыс. руб. без НДС.;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СМР составляет 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871,28731 тыс. руб. без НДС.; 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21 728,17705 тыс. руб. без НДС.;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прочие затраты (ПНР) 614,15864 тыс. руб. без НДС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Согласно сводного сметного расчета № ССРСС-ССРСС 2024г итоговая стоимость реализации проекта на втором этапе в 2024 г. составляет 107 891,447 тыс. руб. без НДС, а именно: 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- СМР составляет 52 077,19 тыс. руб. без НДС.; 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42 646,369  тыс. руб. без НДС.;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прочие затраты (ПНР) 13 167,888 тыс. руб. без НДС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лного ввода оборудования 110кВ на ПС Есаульская-5 в эксплуатацию и окончания всего проекта  - декабрь 2024г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Итоговая стоимость реконструкции в период  2023-2024гг составляет 147 739, 479 тыс руб. без НДС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Список необходимых работ и оборудования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/>
      </w:pPr>
      <w:r>
        <w:rPr>
          <w:bCs/>
          <w:szCs w:val="28"/>
        </w:rPr>
        <w:t>Выбор по результатам конкурса подрядной организации на выполнение реконструкции ПС 110/6,3/6,6 кВ Есаульская-5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Выполнение проектных работ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Оформление заказных спецификаций на поставку оборудования и материалов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Поставка необходимого оборудования и материалов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/>
      </w:pPr>
      <w:r>
        <w:rPr>
          <w:bCs/>
          <w:szCs w:val="28"/>
        </w:rPr>
        <w:t>Выполнение строительных работ по реконструкции фундаментов и металлоконструкций под выключатели 110 кВ, разъединители 110 кВ, трансформаторы тока 110 кВ, напряжения 110 кВ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Замена оборудования ОРУ-110 кВ (выключатели 110 кВ, разъединители 110 кВ, ОПН-110 кВ, трансформаторы тока 110 кВ, напряжения 110 кВ)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Замена силовых и контрольных кабелей ОРУ-110 кВ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Выполнение работ по наладке и испытаниям оборудования.</w:t>
      </w:r>
    </w:p>
    <w:p>
      <w:pPr>
        <w:pStyle w:val="Normal"/>
        <w:numPr>
          <w:ilvl w:val="0"/>
          <w:numId w:val="7"/>
        </w:numPr>
        <w:spacing w:lineRule="atLeast" w:line="240"/>
        <w:ind w:left="709" w:hanging="283"/>
        <w:jc w:val="both"/>
        <w:rPr>
          <w:bCs/>
          <w:szCs w:val="28"/>
        </w:rPr>
      </w:pPr>
      <w:r>
        <w:rPr>
          <w:bCs/>
          <w:szCs w:val="28"/>
        </w:rPr>
        <w:t>Сдача оборудования в эксплуатацию.</w:t>
      </w:r>
    </w:p>
    <w:p>
      <w:pPr>
        <w:pStyle w:val="Normal"/>
        <w:spacing w:lineRule="atLeast" w:line="240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tLeast" w:line="240"/>
        <w:ind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8"/>
        </w:rPr>
      </w:pPr>
      <w:r>
        <w:rPr>
          <w:b/>
          <w:szCs w:val="28"/>
        </w:rPr>
        <w:t>Календарный график реализации проекта.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bCs/>
          <w:szCs w:val="28"/>
        </w:rPr>
      </w:pPr>
      <w:r>
        <w:rPr>
          <w:bCs/>
          <w:szCs w:val="28"/>
        </w:rPr>
        <w:t>Реализация проекта 2 этап 2024г планир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8"/>
        </w:rPr>
        <w:t>в течении 1 квартала 2024 г. провести конкурсные процедуры и выбрать подрядную организацию для выполнения полного комплекса работ по реконструкции ПС 110/6,3/6,6 кВ Есаульская-5 (2 этап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8"/>
        </w:rPr>
        <w:t>в течении 2 квартала 2024 г. оформить заказ на поставку оборудования, на основании имеющейся спецификации на оборудов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8"/>
        </w:rPr>
        <w:t>в течении 2-3 квартала 2024 г. осуществить поставку оборудования 110кВ и материалов.</w:t>
      </w:r>
    </w:p>
    <w:p>
      <w:pPr>
        <w:pStyle w:val="Normal"/>
        <w:numPr>
          <w:ilvl w:val="0"/>
          <w:numId w:val="5"/>
        </w:numPr>
        <w:jc w:val="both"/>
        <w:rPr>
          <w:bCs/>
          <w:szCs w:val="28"/>
        </w:rPr>
      </w:pPr>
      <w:r>
        <w:rPr>
          <w:bCs/>
          <w:szCs w:val="28"/>
        </w:rPr>
        <w:t>в 2-4 квартале 2024 г., выполнить комплекс строительно-монтажных  и наладочных работ согласно этапов программы поэтапной реконструкции с полным завершением работ в декабре 2024г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Структурный план проекта.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8"/>
          <w:szCs w:val="28"/>
        </w:rPr>
        <w:t xml:space="preserve">Приобретение оборудования и материалов по реконструкции ПС </w:t>
      </w:r>
      <w:r>
        <w:rPr>
          <w:b w:val="false"/>
          <w:bCs w:val="false"/>
          <w:sz w:val="28"/>
          <w:szCs w:val="28"/>
        </w:rPr>
        <w:t xml:space="preserve">110/6,3/6,6 кВ Есаульская-5 </w:t>
      </w:r>
      <w:r>
        <w:rPr>
          <w:b w:val="false"/>
          <w:sz w:val="28"/>
          <w:szCs w:val="28"/>
        </w:rPr>
        <w:t xml:space="preserve"> (2 этап)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8"/>
          <w:szCs w:val="28"/>
        </w:rPr>
        <w:t xml:space="preserve">Замена оборудования и выполнение комплекса монтажных и наладочных работ по реконструкции ПС </w:t>
      </w:r>
      <w:r>
        <w:rPr>
          <w:b w:val="false"/>
          <w:bCs w:val="false"/>
          <w:sz w:val="28"/>
          <w:szCs w:val="28"/>
        </w:rPr>
        <w:t xml:space="preserve">110/6,3/6,6 кВ Есаульская-5 </w:t>
      </w:r>
      <w:r>
        <w:rPr>
          <w:b w:val="false"/>
          <w:sz w:val="28"/>
          <w:szCs w:val="28"/>
        </w:rPr>
        <w:t xml:space="preserve"> (2</w:t>
      </w:r>
      <w:r>
        <w:rPr>
          <w:b w:val="false"/>
          <w:sz w:val="28"/>
        </w:rPr>
        <w:t xml:space="preserve"> этап).</w:t>
      </w:r>
    </w:p>
    <w:p>
      <w:pPr>
        <w:pStyle w:val="TextBodyIndent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Cs w:val="28"/>
        </w:rPr>
        <w:t>Оценка эффективност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/>
        <w:tab/>
        <w:t>Реконструкция ПС 110/6,3/6,6 кВ Есаульская-5 с заменой оборудования ОРУ-110 кВ (выключатели 110 кВ, разъединители 110 кВ, трансформаторы тока и напряжения 110 кВ) обеспечит повышение  надежности электроснабжения подземных и поверхностных потребителей, (в т.ч. объектов жизнеобеспечения) шахты Есаульская ООО УК Южкузбассуголь, производственного комплекса АО Кузнецкпогрузтранс и садоводческих некомерческих товариществ (в которых состоит несколько тысяч жителей г. Новокузнецка): СНТ Проходчик, СНТ Открытчик, СНТ Есаульское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>Технический директор</w:t>
        <w:tab/>
        <w:tab/>
        <w:tab/>
        <w:tab/>
        <w:tab/>
        <w:tab/>
        <w:tab/>
        <w:t>Н.Н. Апрышко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Приложения.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 1. </w:t>
      </w:r>
      <w:r>
        <w:rPr>
          <w:szCs w:val="28"/>
        </w:rPr>
        <w:t>Локальный сводный сметный расчет на выполнение реконструкции ПС 110/6,3/6,6  кВ Есаульская-5 (1 этап) № ССРСС- 2023г 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 2. ЛСР-02-01-01 Конструктивные решения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3. ЛСР-02-01-02 Электротехнические решения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4. ЛСР-02-01-03 Система видеонаблюдения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5. ЛСР-02-01-04 РЗА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6. ЛСР-07-01-01 Вертикальная планировка и благоустройство территории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7. ЛСР-09-01-01 ПНР 1 эта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8. Смета № 1-5 ПИ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Приложение №9. </w:t>
      </w:r>
      <w:r>
        <w:rPr>
          <w:szCs w:val="28"/>
        </w:rPr>
        <w:t>Локальный сводный сметный расчет на выполнение реконструкции ПС 110/6,3/6,6  кВ Есаульская-5 (2 этап) № ССРСС- 2024г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0. </w:t>
      </w:r>
      <w:r>
        <w:rPr>
          <w:szCs w:val="28"/>
        </w:rPr>
        <w:t>ЛСР-02-01-01 Конструктивные решения 2-6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1. </w:t>
      </w:r>
      <w:r>
        <w:rPr>
          <w:szCs w:val="28"/>
        </w:rPr>
        <w:t>ЛСР-02-01-02 Электротехнические решения 2,3,4,5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2. </w:t>
      </w:r>
      <w:r>
        <w:rPr>
          <w:szCs w:val="28"/>
        </w:rPr>
        <w:t>ЛСР-02-01-03 Система видеонаблюдения 2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3. </w:t>
      </w:r>
      <w:r>
        <w:rPr>
          <w:szCs w:val="28"/>
        </w:rPr>
        <w:t>ЛСР-02-01-04 Релейная защита, автоматика управления, противоаварийная автоматика (РЗА) 2,4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4. </w:t>
      </w:r>
      <w:r>
        <w:rPr>
          <w:szCs w:val="28"/>
        </w:rPr>
        <w:t>ЛСР-02-01-05 Автоматизированная информационно-измерительная система учёта электроэнергии (АИИС) 2,4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5. </w:t>
      </w:r>
      <w:r>
        <w:rPr>
          <w:szCs w:val="28"/>
        </w:rPr>
        <w:t>ЛСР-02-01-06 Автоматизированная система управления технологическими процессами (АСУ) 2,4,6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6. </w:t>
      </w:r>
      <w:r>
        <w:rPr>
          <w:szCs w:val="28"/>
        </w:rPr>
        <w:t>ЛСР-02-01-07 Сети связи 2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7. </w:t>
      </w:r>
      <w:r>
        <w:rPr>
          <w:szCs w:val="28"/>
        </w:rPr>
        <w:t>ЛСР-02-01-08 Ремонт ЗРУ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8. </w:t>
      </w:r>
      <w:r>
        <w:rPr>
          <w:szCs w:val="28"/>
        </w:rPr>
        <w:t>ЛСР-02-01-09 Внутренние системы водоснабжения и канализации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19. </w:t>
      </w:r>
      <w:r>
        <w:rPr>
          <w:szCs w:val="28"/>
        </w:rPr>
        <w:t>ЛСР-02-01-10 Отопление ЗРУ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0. </w:t>
      </w:r>
      <w:r>
        <w:rPr>
          <w:szCs w:val="28"/>
        </w:rPr>
        <w:t>ЛСР-02-01-11 Освещение ЗРУ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1. </w:t>
      </w:r>
      <w:r>
        <w:rPr>
          <w:szCs w:val="28"/>
        </w:rPr>
        <w:t>ЛСР-07-01-01 Вертикальная планировка и благоустройство территории 4, 6 этап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2. </w:t>
      </w:r>
      <w:r>
        <w:rPr>
          <w:szCs w:val="28"/>
        </w:rPr>
        <w:t>ЛСР-09-01-01 ПНР АИИС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3. </w:t>
      </w:r>
      <w:r>
        <w:rPr>
          <w:szCs w:val="28"/>
        </w:rPr>
        <w:t>ЛСР-09-01-02 ПНР АСУ - ЛСР по Методике 2020 (БИ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4.  </w:t>
      </w:r>
      <w:r>
        <w:rPr>
          <w:szCs w:val="28"/>
        </w:rPr>
        <w:t>ЛСР-09-01-03 ПНР основного оборудования 2-6 этап - ЛСР по Методике 2020 (БИМ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иложение №25. </w:t>
      </w:r>
      <w:r>
        <w:rPr>
          <w:szCs w:val="28"/>
        </w:rPr>
        <w:t>Схема ПС 110/6,3/6,6  кВ Есаульская-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1:00Z</dcterms:created>
  <dc:creator>Kotelnikov</dc:creator>
  <dc:description/>
  <cp:keywords/>
  <dc:language>en-US</dc:language>
  <cp:lastModifiedBy>Aleksey.Dolgikh@evraz.com</cp:lastModifiedBy>
  <cp:lastPrinted>2016-02-10T16:44:00Z</cp:lastPrinted>
  <dcterms:modified xsi:type="dcterms:W3CDTF">2024-04-01T07:04:00Z</dcterms:modified>
  <cp:revision>29</cp:revision>
  <dc:subject/>
  <dc:title>ООО «МЕТАЛЛЭНЕРГОФИНАНС»</dc:title>
</cp:coreProperties>
</file>