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2907"/>
        <w:gridCol w:w="6782"/>
      </w:tblGrid>
      <w:tr>
        <w:trPr/>
        <w:tc>
          <w:tcPr>
            <w:tcW w:w="9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отокол подачи ценовых предложений 0342100015624000001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Номер извещения 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0342100015624000001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Идентификационный код закупки 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241631110798163130100100030020000244; 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Дата и время начала проведения процедуры подачи предложений о цене контракта/суммы цен единиц товара, работы, услуги 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01.02.2024 09:00:00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Дата и время окончания проведения процедуры подачи предложений о цене контракта/суммы цен единиц товара, работы, услуги 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01.02.2024 09:18:21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Начальная (максимальная) цена контракта 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3385719.99RUB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US" w:bidi="en-US"/>
        </w:rPr>
      </w:pPr>
      <w:r>
        <w:rPr>
          <w:rFonts w:eastAsia="Calibri" w:cs="Calibri" w:ascii="Calibri" w:hAnsi="Calibri"/>
          <w:lang w:val="en-US" w:bidi="en-US"/>
        </w:rPr>
      </w:r>
    </w:p>
    <w:p>
      <w:pPr>
        <w:pStyle w:val="Heading3"/>
        <w:keepNext w:val="false"/>
        <w:spacing w:before="281" w:after="281"/>
        <w:outlineLvl w:val="9"/>
        <w:rPr>
          <w:rFonts w:ascii="Calibri" w:hAnsi="Calibri" w:eastAsia="Calibri" w:cs="Calibri"/>
          <w:b/>
          <w:b/>
          <w:bCs/>
          <w:sz w:val="28"/>
          <w:szCs w:val="28"/>
          <w:lang w:val="en-US" w:bidi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val="en-US" w:bidi="en-US"/>
        </w:rPr>
        <w:t>Все поступившие от участников электронного аукциона минимальные предложения о цене контракта</w:t>
      </w:r>
    </w:p>
    <w:tbl>
      <w:tblPr>
        <w:tblW w:w="5000" w:type="pct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2099"/>
        <w:gridCol w:w="1625"/>
        <w:gridCol w:w="1152"/>
        <w:gridCol w:w="1008"/>
        <w:gridCol w:w="1372"/>
        <w:gridCol w:w="1080"/>
        <w:gridCol w:w="1353"/>
      </w:tblGrid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Идентификационный </w:t>
              <w:br/>
              <w:t xml:space="preserve">номер заявки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Предложения о цене контракта, </w:t>
              <w:br/>
              <w:t xml:space="preserve">ранжированные по мере убывания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Тип цены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Процент </w:t>
              <w:br/>
              <w:t xml:space="preserve">снижения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Дата и время поступления </w:t>
              <w:br/>
              <w:t xml:space="preserve">ценового предлож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Дата и время подачи </w:t>
              <w:br/>
              <w:t xml:space="preserve">заявки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Порядковый номер заявки, </w:t>
              <w:br/>
              <w:t xml:space="preserve">присвоенный оператором 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2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2793218.8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ониже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17.50 %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01.02.2024 09:14: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29.01.2024 20:34:0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1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9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2810147.4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ониже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17.00 %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01.02.2024 09:14: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30.01.2024 17:20:2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22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2911719.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ониже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14.00 %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01.02.2024 09:05: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31.01.2024 13:07:0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3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12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3385719.9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ониже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0.00 %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29.01.2024 15:53:17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4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14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3385719.9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ониже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0.00 %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31.01.2024 14:31:34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5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US" w:bidi="en-US"/>
        </w:rPr>
      </w:pPr>
      <w:r>
        <w:rPr>
          <w:rFonts w:eastAsia="Calibri" w:cs="Calibri" w:ascii="Calibri" w:hAnsi="Calibri"/>
          <w:lang w:val="en-US" w:bidi="en-US"/>
        </w:rPr>
      </w:r>
    </w:p>
    <w:p>
      <w:pPr>
        <w:pStyle w:val="Normal"/>
        <w:rPr>
          <w:rFonts w:ascii="Calibri" w:hAnsi="Calibri" w:eastAsia="Calibri" w:cs="Calibri"/>
          <w:lang w:val="en-US" w:bidi="en-US"/>
        </w:rPr>
      </w:pPr>
      <w:r>
        <w:rPr>
          <w:rFonts w:eastAsia="Calibri" w:cs="Calibri" w:ascii="Calibri" w:hAnsi="Calibri"/>
          <w:lang w:val="en-US" w:bidi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