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autoSpaceDE w:val="false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autoSpaceDE w:val="false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autoSpaceDE w:val="false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jc w:val="both"/>
        <w:rPr>
          <w:iCs/>
          <w:kern w:val="2"/>
          <w:sz w:val="24"/>
          <w:szCs w:val="24"/>
        </w:rPr>
      </w:pPr>
      <w:r>
        <w:rPr>
          <w:b/>
          <w:bCs/>
          <w:sz w:val="24"/>
          <w:szCs w:val="24"/>
        </w:rPr>
        <w:t>Предмет закупки: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Поставка легкового автомобиля </w:t>
      </w:r>
      <w:r>
        <w:rPr>
          <w:b/>
          <w:sz w:val="24"/>
          <w:szCs w:val="24"/>
          <w:lang w:val="en-US"/>
        </w:rPr>
        <w:t>Hav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7, 2.0 </w:t>
      </w:r>
      <w:r>
        <w:rPr>
          <w:b/>
          <w:sz w:val="24"/>
          <w:szCs w:val="24"/>
          <w:lang w:val="en-US"/>
        </w:rPr>
        <w:t>AMT</w:t>
      </w:r>
      <w:r>
        <w:rPr>
          <w:b/>
          <w:sz w:val="24"/>
          <w:szCs w:val="24"/>
        </w:rPr>
        <w:t xml:space="preserve"> (190 л.с.) 4</w:t>
      </w:r>
      <w:r>
        <w:rPr>
          <w:b/>
          <w:sz w:val="24"/>
          <w:szCs w:val="24"/>
          <w:lang w:val="en-US"/>
        </w:rPr>
        <w:t>WD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iCs/>
          <w:kern w:val="2"/>
          <w:sz w:val="24"/>
          <w:szCs w:val="24"/>
        </w:rPr>
        <w:t>или эквивалент</w:t>
      </w:r>
      <w:r>
        <w:rPr>
          <w:iCs/>
          <w:kern w:val="2"/>
          <w:sz w:val="24"/>
          <w:szCs w:val="24"/>
        </w:rPr>
        <w:t xml:space="preserve"> для нужд МУП «Светсервис» 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писание объекта закупки: </w:t>
      </w:r>
      <w:r>
        <w:rPr>
          <w:bCs/>
          <w:sz w:val="24"/>
          <w:szCs w:val="24"/>
        </w:rPr>
        <w:t>согласно Таблицы 1 п. 10 Техническ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Количество поставляемых товара: </w:t>
      </w:r>
      <w:r>
        <w:rPr>
          <w:sz w:val="24"/>
          <w:szCs w:val="24"/>
        </w:rPr>
        <w:t>согласно Таблицы 1 п. 10 Технического зада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4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сто поставки товар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Республика Татарстан, город Альметьевск, улица Шевченко, дом 6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4"/>
        <w:rPr>
          <w:sz w:val="24"/>
          <w:szCs w:val="24"/>
        </w:rPr>
      </w:pPr>
      <w:r>
        <w:rPr>
          <w:b/>
          <w:bCs/>
          <w:sz w:val="24"/>
          <w:szCs w:val="24"/>
        </w:rPr>
        <w:t>4. Сроки (периоды) поставки товара</w:t>
      </w:r>
      <w:r>
        <w:rPr>
          <w:sz w:val="24"/>
          <w:szCs w:val="24"/>
        </w:rPr>
        <w:t xml:space="preserve">: в течение 25 дней с даты, заключения контрак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60"/>
        <w:jc w:val="both"/>
        <w:outlineLvl w:val="4"/>
        <w:rPr>
          <w:sz w:val="24"/>
          <w:szCs w:val="24"/>
        </w:rPr>
      </w:pPr>
      <w:r>
        <w:rPr>
          <w:b/>
          <w:bCs/>
          <w:sz w:val="24"/>
          <w:szCs w:val="24"/>
        </w:rPr>
        <w:t>5.Условия поставки товара</w:t>
      </w:r>
      <w:r>
        <w:rPr>
          <w:sz w:val="24"/>
          <w:szCs w:val="24"/>
        </w:rPr>
        <w:t>: поставка товара осуществляется силами и за счет Поставщика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бщие требования к товару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Поставляемый товар должен быть новым, не восстановленным, не ранее 2023 года выпуска, пробег не более 300 км, не подвергавшимся ранее ремонту, не должен находиться в залоге, под арестом или под иным обременением. Поставляемый автомобиль должен соответствовать комплектности завода-изготовителя и требованиям настояще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Поставщик обязан выполнить комплекс работ по предпродажной подготовке в объеме, установленном заводом-изгото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Поставляемый товар должен отвечать требованиям  Технического регламента таможенного союза ТР ТС 018/2011 «О безопасности колесных транспортных средств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оставщик гарантирует безопасность товара в соответствии с требованиями, установленными к данному виду товара правом Евразийского экономического союза и законодательством Российской Федерации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соответствовать действующим в Российской Федерации стандартам, техническим регламентам, санитарным и фитосанитарным норма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ешение Комиссии Таможенного союза от 16.08.2011 № 768 «О принятии технического регламента Таможенного союза «О безопасности низковольтного оборудования» (вместе с «ТР ТС 004/2011. Технический регламент Таможенного Союза. О безопасности низковольтного оборудования»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Комиссии Таможенного союза от 09.12.2011 № 879 «О принятии технического регламента Таможенного союза «Электромагнитная совместимость технических средств» (вместе с «ТР ТС 020/2011. Технический регламент Таможенного союза. Электромагнитная совместимость технических средств»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обязан обеспечить соответствие поставляемого товара требованиям качества, безопасности жизни и здоровья, а также иным требованиям безопасности (санитарным нормам и правилам, государственным стандартам), сертификации, лицензирования, установленным законодательством Российской Федерации и техническим зад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 должен быть упакован и замаркирован в соответствии с действующими стандар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поставляет товар в упаковке завода-изготовителя, позволяющей транспортировать его любым видом транспорта на любое расстояние, предохранять от повреждений, загрязнений, утраты товарного вида и порчи при его перевозке с учетом возможных перегрузок в пути и длительного хран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Требования по передаче заказчику технических и иных документов при поставке товаров: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момент поставки автомобиля Поставщик передает Заказчику комплект следующих документов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договор купли-продажи в трех экземплярах, АКТ приема передачи в трех экземплярах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выписка из электронного паспорта транспортного средства (ЭПТС) со статусом «действующий»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комплект документов – инструкция по эксплуатации транспортного средства на русском языке, сервисная книжка или заменяющий ее документ на русском языке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- одобрение типа транспортного средства, выданное на основании Решения Комиссии Таможенного союза от 09.12.2011 № 877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ключи зажигания (не менее 2ш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Порядок сдачи и приемки товаров: </w:t>
      </w:r>
      <w:r>
        <w:rPr>
          <w:sz w:val="24"/>
          <w:szCs w:val="24"/>
        </w:rPr>
        <w:t>Приёмка товара осуществляется на территории заказчика, в присутствии представителя поставщика, в момент приёмки проверяется соответствие поставленной продукции по заявленным параметрам технического задания, после проверки и полного соответствия, а также проверки работоспособности товара сторонами подписывается товарная накладная ТОРГ-12, Акт приема-передачи ТС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Требования по сроку гарантий качества: </w:t>
      </w:r>
      <w:r>
        <w:rPr>
          <w:bCs/>
          <w:sz w:val="24"/>
          <w:szCs w:val="24"/>
        </w:rPr>
        <w:t>Гарантийный срок на Товар должен соответствовать гарантийным требованиям, предъявляемым к такому видам Товаров, и должен подтверждаться документами от Производителя (Поставщика). Гарантии качества на Товар Поставщика и Производителя предоставляются вместе с Товаром. В составе поставляемых с Товаром информационных материалов должны быть указаны условия выполнения гарантийных обязательств и номера контактных телефонов сервисных центр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устанавливается равным гарантийному сроку предприятия-производителя, но не менее 3 (трех) лет или 100 000 км пробега (что наступит ранее) с даты, подписания Заказчиком документа о приемке и размещения в ЕИС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рок гарантийного ремонта:</w:t>
      </w:r>
      <w:r>
        <w:rPr>
          <w:bCs/>
          <w:sz w:val="24"/>
          <w:szCs w:val="24"/>
        </w:rPr>
        <w:t xml:space="preserve"> не более 45 дней с даты, передачи товара на ремонт. </w:t>
      </w:r>
      <w:r>
        <w:rPr>
          <w:sz w:val="24"/>
          <w:szCs w:val="24"/>
        </w:rPr>
        <w:t>Исполнение гарантийных обязательств должно производится с использованием только оригинальных запасных частей и материалов. При возникновении гарантийных случаев выезд специалистов, поставка запчастей за счет Поставщика. Консультации по вопросам эксплуатации, обслуживания и ремонта – по мере необходим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обслуживание автомобиля в период гарантийного срока:</w:t>
      </w:r>
      <w:r>
        <w:rPr>
          <w:bCs/>
          <w:sz w:val="24"/>
          <w:szCs w:val="24"/>
        </w:rPr>
        <w:t xml:space="preserve"> должно осуществляться в сервисных центрах, расположенных на территории города Альметьев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Требования к номенклатуре, функциональным и качественным характеристикам товара: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4"/>
        <w:rPr>
          <w:bCs/>
          <w:sz w:val="24"/>
          <w:szCs w:val="24"/>
        </w:rPr>
      </w:pPr>
      <w:r>
        <w:rPr>
          <w:bCs/>
          <w:sz w:val="24"/>
          <w:szCs w:val="24"/>
        </w:rPr>
        <w:t>Все характеристики поставляемого товара должны соответствовать техническим характеристикам, указанным в нижеприведенных таблицах, или превосходить их.</w:t>
      </w:r>
    </w:p>
    <w:tbl>
      <w:tblPr>
        <w:tblW w:w="15459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06"/>
        <w:gridCol w:w="1336"/>
        <w:gridCol w:w="2692"/>
        <w:gridCol w:w="1841"/>
        <w:gridCol w:w="1559"/>
        <w:gridCol w:w="154"/>
        <w:gridCol w:w="1965"/>
        <w:gridCol w:w="6"/>
        <w:gridCol w:w="7"/>
        <w:gridCol w:w="1960"/>
        <w:gridCol w:w="23"/>
        <w:gridCol w:w="1392"/>
        <w:gridCol w:w="29"/>
        <w:gridCol w:w="1989"/>
      </w:tblGrid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характеристики) товар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показателя (характеристики) товара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(характеристики) товара, которое не может изменяться участником закупки при подаче заявки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(характеристики) товара, при определении которого участником закупки используются только точные цифровые или иные параметры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(характеристики) товара, при определении которого участником закупки могут не использоваться точные цифровые или иные параметры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а измерения товара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товара</w:t>
            </w:r>
          </w:p>
        </w:tc>
      </w:tr>
      <w:tr>
        <w:trPr/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" w:right="-14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left="-7" w:right="-14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Кузов автомобиля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автомобил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lang w:eastAsia="en-US"/>
              </w:rPr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1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462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автомобил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>1846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автомобил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>1690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ёсная баз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 xml:space="preserve">2725 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я передних колес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1585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я задних колес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>1585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ука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егкового автомоби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орожник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ля водите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узов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дъемность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кг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 xml:space="preserve">500 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просвет (до моста)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мм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 xml:space="preserve">190 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колесных дисков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юйм (25,4 мм)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двигате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pacing w:val="-1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>бензиновый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1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цилиндров двигате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цилиндра двигате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Кубический сантиметр;^миллилитр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≥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2,5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объем двигате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Кубический сантиметр;^миллилитр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&gt; </w:t>
            </w:r>
            <w:r>
              <w:rPr>
                <w:rFonts w:eastAsia="Calibri"/>
                <w:lang w:eastAsia="en-US"/>
              </w:rPr>
              <w:t>1500</w:t>
            </w:r>
            <w:r>
              <w:rPr>
                <w:rFonts w:eastAsia="Calibri"/>
                <w:lang w:val="en-US" w:eastAsia="en-US"/>
              </w:rPr>
              <w:t xml:space="preserve"> и ≤ </w:t>
            </w: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Лошадиная сила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1</w:t>
            </w:r>
            <w:r>
              <w:rPr/>
              <w:t>9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ередач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≥ </w:t>
            </w:r>
            <w:r>
              <w:rPr/>
              <w:t>7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ановое число топлив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 ниже</w:t>
            </w:r>
            <w:r>
              <w:rPr/>
              <w:t xml:space="preserve"> АИ-95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робки передач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роботизированная, с двойным сцеплением мокрого типа</w:t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привода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приводный</w:t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мозные механизмы передние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вые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мозные механизмы задние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вые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няя подвеск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ая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няя подвеск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ая, многорычажная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ряженная масс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>1720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масс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/>
              <w:t xml:space="preserve"> </w:t>
            </w:r>
            <w:r>
              <w:rPr/>
              <w:t>2230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459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полнительные характеристики</w:t>
            </w:r>
          </w:p>
        </w:tc>
      </w:tr>
      <w:tr>
        <w:trPr>
          <w:trHeight w:val="983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Материал салона: Ткань+экокож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ветодиодные дневные ходовые огн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Задний спойлер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Рейлинги на крыше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ветодиодные задние фонар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Задний дворник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ветодиодные передние противотуманные фары с функцией освещения поворотов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ветодиодные фары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Антенна в форме плавник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Шторка в багажнике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Макияжные зеркала в солнцезащитных козырьках с подсветко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денья с комбинированной отделкой (ткань+экокожа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Кожаное рулевое колесо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гнализация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ммобилайзер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Центральный замок с дистанционным управлением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Блокировка дверей при трогании с мест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денье пассажира с механической регулировкой в 4 направлениях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Датчик света/ датчик дождя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денье водителя с электрорегулировкой в 6 направлениях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рулевые лепестки коробки передач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Цифровая панель приборов 7"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кладываемый задний подлокотник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Центральный подлокотник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кладываемый задний ряд сидений в соотношении 60:40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Мультифункциональное рулевое колесо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Бортовой компьютер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Боковые электрозеркала с обогревом и электроскладыванием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Розетка 12 В для передних пассажиров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Электростеклоподъемники передних и задних двере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выбора режима движения Terrain Response - ЭКО, Спорт, Нормальный, Снег, Грязь, Песок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Рулевое колесо с обогревом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Механическая регулировка угла наклона спинок сидений второго ряд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Электронный усилитель руля с выбором режима управления (легкий, комфорт, спорт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бесключевого доступа с запуском двигателя кнопко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выбора режима движения - ЭКО, Спорт, Нормальный, Снег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Электростеклоподъемники передних и задних дверей с функцией защиты от защемления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Электрообогрев всей поверхности лобового стекл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огрев передних сидени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Круиз-контроль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Электронный стояночный тормоз (EPB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Климат-контроль, двухзонны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Функция удержания автомобиля на месте Auto Hold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Регулировка рулевой колонки по высоте и вылету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огрев задних сидени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Зеркало заднего вида с автоматическим затемнением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Обогрев заднего стекл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ередние боковые подушки безопасност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Регулировка передних ремней безопасности по высоте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Задние ремни безопасности с преднатяжителям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Фронтальные подушки безопасности для водителя и переднего пассажир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помощи при спуске (HDC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ередние ремни безопасности с преднатяжителям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экстренного реагирования при авариях «ЭРА-ГЛОНАСС»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Электронная система курсовой устойчивости (ESP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предотвращения переворота автомобиля (RMI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ротиво-буксовочная система (TCS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Камера заднего вида с динамической разметкой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помощи при трогании на подъеме (HHC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крепления детского кресла ISOFIX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Задние датчики парковк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ндикатор непристегнутого ремня безопасности для водителя и переднего пассажир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помощи при экстренном торможении автомобиля (BA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Система контроля давления в шинах (TPMS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Мультимедийная система с 12,3” цветным сенсорным дисплеем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держка систем Apple CarPlay / Android Auto для интеграции со смартфонами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Аудиосистема с радио AM/Fм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8 динамиков аудиосистемы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нтерфейс Bluetooth для подключения мобильных устройств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Разъемы USB (3 спереди, 1 сзади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Неполноразмерное запасное колесо (докатка)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Легкосплавные колесные диски 17" с шинами размерностью 225/65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Дополнительное оборудование: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Ковры в салон, багажник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Набор автомобилиста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Видеорегистратор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Зимние шины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sectPr>
          <w:type w:val="nextPage"/>
          <w:pgSz w:orient="landscape" w:w="16838" w:h="11906"/>
          <w:pgMar w:left="851" w:right="1134" w:gutter="0" w:header="0" w:top="99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Дополнительные требования в отношении функциональных, технических, качественных, эксплуатационных характеристик товара включены на основании п.5, п.6 Правил использования каталога товаров, работ, услуг для обеспечения государственных и муниципальных нужд, утвержденных Постановлением Правительства РФ от 08.02.2017 №145</w:t>
      </w:r>
      <w:bookmarkStart w:id="0" w:name="_GoBack"/>
      <w:bookmarkEnd w:id="0"/>
      <w:r>
        <w:rPr/>
        <w:t>.</w:t>
      </w:r>
    </w:p>
    <w:p>
      <w:pPr>
        <w:pStyle w:val="Normal"/>
        <w:tabs>
          <w:tab w:val="clear" w:pos="708"/>
          <w:tab w:val="left" w:pos="757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ind w:left="-284" w:hanging="283"/>
      <w:outlineLvl w:val="6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eastAsia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2"/>
      <w:szCs w:val="18"/>
    </w:rPr>
  </w:style>
  <w:style w:type="character" w:styleId="Style11">
    <w:name w:val="Текст Знак"/>
    <w:qFormat/>
    <w:rPr>
      <w:rFonts w:ascii="Calibri" w:hAnsi="Calibri" w:eastAsia="Calibri" w:cs="Times New Roman"/>
      <w:sz w:val="22"/>
      <w:szCs w:val="21"/>
      <w:lang w:eastAsia="en-US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Основной текст с отступом Знак"/>
    <w:qFormat/>
    <w:rPr>
      <w:sz w:val="28"/>
      <w:u w:val="single"/>
    </w:rPr>
  </w:style>
  <w:style w:type="character" w:styleId="FontStyle262">
    <w:name w:val="Font Style2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368" w:hanging="0"/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2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eastAsia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368" w:firstLine="567"/>
      <w:jc w:val="both"/>
    </w:pPr>
    <w:rPr>
      <w:sz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50:00Z</dcterms:created>
  <dc:creator>REKLAMA</dc:creator>
  <dc:description/>
  <dc:language>en-US</dc:language>
  <cp:lastModifiedBy>WPS_1680086108</cp:lastModifiedBy>
  <cp:lastPrinted>2021-01-18T13:50:00Z</cp:lastPrinted>
  <dcterms:modified xsi:type="dcterms:W3CDTF">2024-01-25T07:12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CBE7AD6474F26AEAA905E787209C5_13</vt:lpwstr>
  </property>
  <property fmtid="{D5CDD505-2E9C-101B-9397-08002B2CF9AE}" pid="3" name="KSOProductBuildVer">
    <vt:lpwstr>1049-12.2.0.13431</vt:lpwstr>
  </property>
</Properties>
</file>