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outlineLvl w:val="9"/>
        <w:rPr>
          <w:rFonts w:ascii="Calibri" w:hAnsi="Calibri" w:eastAsia="Calibri" w:cs="Calibri"/>
          <w:b/>
          <w:b/>
          <w:bCs/>
          <w:i w:val="false"/>
          <w:i w:val="false"/>
          <w:iCs w:val="false"/>
          <w:sz w:val="36"/>
          <w:szCs w:val="36"/>
          <w:lang w:val="en-US" w:bidi="en-US"/>
        </w:rPr>
      </w:pPr>
      <w:r>
        <w:rPr>
          <w:rFonts w:eastAsia="Calibri" w:cs="Calibri" w:ascii="Calibri" w:hAnsi="Calibri"/>
          <w:b/>
          <w:bCs/>
          <w:i w:val="false"/>
          <w:iCs w:val="false"/>
          <w:sz w:val="36"/>
          <w:szCs w:val="36"/>
          <w:lang w:val="en-US" w:bidi="en-US"/>
        </w:rPr>
        <w:t>Протокол подведения итогов электронного аукциона</w:t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4032"/>
        <w:gridCol w:w="5657"/>
      </w:tblGrid>
      <w:tr>
        <w:trPr/>
        <w:tc>
          <w:tcPr>
            <w:tcW w:w="9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Общие сведения об электронном аукционе 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Электронный открытый аукцион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Номер извещения 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0342100015624000001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Идентификационный код закупки 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241631110798163130100100030020000244; 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Номер редакции извещения 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0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Наименование объекта закупки 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оставка снегоболотохода для обеспечения нужд ФКУ "Приволжский АПСЦ"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Начальная (максимальная) цена контракта 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3385719.99 RUB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Невозможно определить количество (объем) закупаемых товаров, работ, услуг 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Нет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Дата и время начала проведения аукциона 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01.02.2024 09:00:00 (время московское) 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Дата и время окончания проведения аукциона 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01.02.2024 09:18:21 (время московское) 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Дата подведения итогов 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01.02.2024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US" w:bidi="en-US"/>
        </w:rPr>
      </w:pPr>
      <w:r>
        <w:rPr>
          <w:rFonts w:eastAsia="Calibri" w:cs="Calibri" w:ascii="Calibri" w:hAnsi="Calibri"/>
          <w:lang w:val="en-US" w:bidi="en-US"/>
        </w:rPr>
        <w:br/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Наименование комиссии </w:t>
            </w:r>
          </w:p>
        </w:tc>
      </w:tr>
      <w:tr>
        <w:trPr/>
        <w:tc>
          <w:tcPr>
            <w:tcW w:w="9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Комиссия по осуществлению закупок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US" w:bidi="en-US"/>
        </w:rPr>
      </w:pPr>
      <w:r>
        <w:rPr>
          <w:rFonts w:eastAsia="Calibri" w:cs="Calibri" w:ascii="Calibri" w:hAnsi="Calibri"/>
          <w:lang w:val="en-US" w:bidi="en-US"/>
        </w:rPr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4395"/>
        <w:gridCol w:w="667"/>
        <w:gridCol w:w="821"/>
        <w:gridCol w:w="980"/>
        <w:gridCol w:w="793"/>
        <w:gridCol w:w="1000"/>
        <w:gridCol w:w="1033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Фамилия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Имя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Отчество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Должность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Роль члена комиссии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Сведения о присутствии члена комиссии на заседании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hd w:fill="FFFFFF" w:val="clear"/>
              <w:spacing w:before="281" w:after="281"/>
              <w:ind w:left="15" w:right="15" w:hanging="0"/>
              <w:jc w:val="center"/>
              <w:outlineLvl w:val="9"/>
              <w:rPr/>
            </w:pPr>
            <w:r>
              <w:rPr/>
              <w:t>Сертификат</w:t>
            </w:r>
          </w:p>
          <w:tbl>
            <w:tblPr>
              <w:tblW w:w="6621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27"/>
              <w:gridCol w:w="4994"/>
            </w:tblGrid>
            <w:tr>
              <w:trPr/>
              <w:tc>
                <w:tcPr>
                  <w:tcW w:w="162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ФИО: </w:t>
                  </w:r>
                </w:p>
              </w:tc>
              <w:tc>
                <w:tcPr>
                  <w:tcW w:w="4994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Буров Константин Николаевич</w:t>
                  </w:r>
                </w:p>
              </w:tc>
            </w:tr>
            <w:tr>
              <w:trPr/>
              <w:tc>
                <w:tcPr>
                  <w:tcW w:w="162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Отпечаток сертификата: </w:t>
                  </w:r>
                </w:p>
              </w:tc>
              <w:tc>
                <w:tcPr>
                  <w:tcW w:w="4994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4CF7329A38A11DF752CF1EA58DF8946ADB8EF86E</w:t>
                  </w:r>
                </w:p>
              </w:tc>
            </w:tr>
            <w:tr>
              <w:trPr/>
              <w:tc>
                <w:tcPr>
                  <w:tcW w:w="162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Серийный номер сертификата: </w:t>
                  </w:r>
                </w:p>
              </w:tc>
              <w:tc>
                <w:tcPr>
                  <w:tcW w:w="4994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2979B2A12F4E3FFE4DBE181237046F94</w:t>
                  </w:r>
                </w:p>
              </w:tc>
            </w:tr>
            <w:tr>
              <w:trPr/>
              <w:tc>
                <w:tcPr>
                  <w:tcW w:w="162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Срок действия сертификата: </w:t>
                  </w:r>
                </w:p>
              </w:tc>
              <w:tc>
                <w:tcPr>
                  <w:tcW w:w="4994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30.08.2024 10:23:00</w:t>
                  </w:r>
                </w:p>
              </w:tc>
            </w:tr>
            <w:tr>
              <w:trPr/>
              <w:tc>
                <w:tcPr>
                  <w:tcW w:w="162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Должность: </w:t>
                  </w:r>
                </w:p>
              </w:tc>
              <w:tc>
                <w:tcPr>
                  <w:tcW w:w="499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CertInfoValue"/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2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Наименование организации: </w:t>
                  </w:r>
                </w:p>
              </w:tc>
              <w:tc>
                <w:tcPr>
                  <w:tcW w:w="499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CertInfoValue"/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2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ИНН: </w:t>
                  </w:r>
                </w:p>
              </w:tc>
              <w:tc>
                <w:tcPr>
                  <w:tcW w:w="499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CertInfoValue"/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2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КПП: </w:t>
                  </w:r>
                </w:p>
              </w:tc>
              <w:tc>
                <w:tcPr>
                  <w:tcW w:w="499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CertInfoValue"/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2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ОРГН: </w:t>
                  </w:r>
                </w:p>
              </w:tc>
              <w:tc>
                <w:tcPr>
                  <w:tcW w:w="499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CertInfoValue"/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2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СНИЛС: </w:t>
                  </w:r>
                </w:p>
              </w:tc>
              <w:tc>
                <w:tcPr>
                  <w:tcW w:w="499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CertInfoValue"/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2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Email: </w:t>
                  </w:r>
                </w:p>
              </w:tc>
              <w:tc>
                <w:tcPr>
                  <w:tcW w:w="499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CertInfoValue"/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2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Издатель сертификата: </w:t>
                  </w:r>
                </w:p>
              </w:tc>
              <w:tc>
                <w:tcPr>
                  <w:tcW w:w="499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CertInfoValue"/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2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Тип сертификата: </w:t>
                  </w:r>
                </w:p>
              </w:tc>
              <w:tc>
                <w:tcPr>
                  <w:tcW w:w="499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CertInfoValue"/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CertInfoValue"/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en-US" w:bidi="en-US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Буров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Константин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Николаевич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едседатель комисс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исутствовал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hd w:fill="FFFFFF" w:val="clear"/>
              <w:spacing w:before="281" w:after="281"/>
              <w:ind w:left="15" w:right="15" w:hanging="0"/>
              <w:jc w:val="center"/>
              <w:outlineLvl w:val="9"/>
              <w:rPr/>
            </w:pPr>
            <w:r>
              <w:rPr/>
              <w:t>Сертификат</w:t>
            </w:r>
          </w:p>
          <w:tbl>
            <w:tblPr>
              <w:tblW w:w="6621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84"/>
              <w:gridCol w:w="4937"/>
            </w:tblGrid>
            <w:tr>
              <w:trPr/>
              <w:tc>
                <w:tcPr>
                  <w:tcW w:w="1684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ФИО: </w:t>
                  </w:r>
                </w:p>
              </w:tc>
              <w:tc>
                <w:tcPr>
                  <w:tcW w:w="493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Казакова Арина Вячеславовна</w:t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Отпечаток сертификата: </w:t>
                  </w:r>
                </w:p>
              </w:tc>
              <w:tc>
                <w:tcPr>
                  <w:tcW w:w="493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1819854C73654703620A9EA5F504F82D0C507E84</w:t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Серийный номер сертификата: </w:t>
                  </w:r>
                </w:p>
              </w:tc>
              <w:tc>
                <w:tcPr>
                  <w:tcW w:w="493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082A908FBFF0E8F1A311D3D319FC69EE</w:t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Срок действия сертификата: </w:t>
                  </w:r>
                </w:p>
              </w:tc>
              <w:tc>
                <w:tcPr>
                  <w:tcW w:w="493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30.08.2024 10:24:00</w:t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Должность: </w:t>
                  </w:r>
                </w:p>
              </w:tc>
              <w:tc>
                <w:tcPr>
                  <w:tcW w:w="493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CertInfoValue"/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Наименование организации: </w:t>
                  </w:r>
                </w:p>
              </w:tc>
              <w:tc>
                <w:tcPr>
                  <w:tcW w:w="493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CertInfoValue"/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ИНН: </w:t>
                  </w:r>
                </w:p>
              </w:tc>
              <w:tc>
                <w:tcPr>
                  <w:tcW w:w="493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CertInfoValue"/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КПП: </w:t>
                  </w:r>
                </w:p>
              </w:tc>
              <w:tc>
                <w:tcPr>
                  <w:tcW w:w="493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CertInfoValue"/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ОРГН: </w:t>
                  </w:r>
                </w:p>
              </w:tc>
              <w:tc>
                <w:tcPr>
                  <w:tcW w:w="493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CertInfoValue"/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СНИЛС: </w:t>
                  </w:r>
                </w:p>
              </w:tc>
              <w:tc>
                <w:tcPr>
                  <w:tcW w:w="493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CertInfoValue"/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Email: </w:t>
                  </w:r>
                </w:p>
              </w:tc>
              <w:tc>
                <w:tcPr>
                  <w:tcW w:w="493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CertInfoValue"/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Издатель сертификата: </w:t>
                  </w:r>
                </w:p>
              </w:tc>
              <w:tc>
                <w:tcPr>
                  <w:tcW w:w="493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CertInfoValue"/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Тип сертификата: </w:t>
                  </w:r>
                </w:p>
              </w:tc>
              <w:tc>
                <w:tcPr>
                  <w:tcW w:w="493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CertInfoValue"/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CertInfoValue"/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en-US" w:bidi="en-US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Казаков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Арин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Вячеславовн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Зам. председателя комисс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исутствовал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hd w:fill="FFFFFF" w:val="clear"/>
              <w:spacing w:before="281" w:after="281"/>
              <w:ind w:left="15" w:right="15" w:hanging="0"/>
              <w:jc w:val="center"/>
              <w:outlineLvl w:val="9"/>
              <w:rPr/>
            </w:pPr>
            <w:r>
              <w:rPr/>
              <w:t>Сертификат</w:t>
            </w:r>
          </w:p>
          <w:tbl>
            <w:tblPr>
              <w:tblW w:w="6621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27"/>
              <w:gridCol w:w="4994"/>
            </w:tblGrid>
            <w:tr>
              <w:trPr/>
              <w:tc>
                <w:tcPr>
                  <w:tcW w:w="162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ФИО: </w:t>
                  </w:r>
                </w:p>
              </w:tc>
              <w:tc>
                <w:tcPr>
                  <w:tcW w:w="4994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Батяев Александр Николаевич</w:t>
                  </w:r>
                </w:p>
              </w:tc>
            </w:tr>
            <w:tr>
              <w:trPr/>
              <w:tc>
                <w:tcPr>
                  <w:tcW w:w="162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Отпечаток сертификата: </w:t>
                  </w:r>
                </w:p>
              </w:tc>
              <w:tc>
                <w:tcPr>
                  <w:tcW w:w="4994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EB9D578E74271AA5250C54FEA5051708C7FB1A4B</w:t>
                  </w:r>
                </w:p>
              </w:tc>
            </w:tr>
            <w:tr>
              <w:trPr/>
              <w:tc>
                <w:tcPr>
                  <w:tcW w:w="162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Серийный номер сертификата: </w:t>
                  </w:r>
                </w:p>
              </w:tc>
              <w:tc>
                <w:tcPr>
                  <w:tcW w:w="4994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0083AEBD842F7B05777CA57CB340075229</w:t>
                  </w:r>
                </w:p>
              </w:tc>
            </w:tr>
            <w:tr>
              <w:trPr/>
              <w:tc>
                <w:tcPr>
                  <w:tcW w:w="162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Срок действия сертификата: </w:t>
                  </w:r>
                </w:p>
              </w:tc>
              <w:tc>
                <w:tcPr>
                  <w:tcW w:w="4994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19.07.2024 12:16:00</w:t>
                  </w:r>
                </w:p>
              </w:tc>
            </w:tr>
            <w:tr>
              <w:trPr/>
              <w:tc>
                <w:tcPr>
                  <w:tcW w:w="162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Должность: </w:t>
                  </w:r>
                </w:p>
              </w:tc>
              <w:tc>
                <w:tcPr>
                  <w:tcW w:w="499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CertInfoValue"/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2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Наименование организации: </w:t>
                  </w:r>
                </w:p>
              </w:tc>
              <w:tc>
                <w:tcPr>
                  <w:tcW w:w="499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CertInfoValue"/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2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ИНН: </w:t>
                  </w:r>
                </w:p>
              </w:tc>
              <w:tc>
                <w:tcPr>
                  <w:tcW w:w="499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CertInfoValue"/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2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КПП: </w:t>
                  </w:r>
                </w:p>
              </w:tc>
              <w:tc>
                <w:tcPr>
                  <w:tcW w:w="499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CertInfoValue"/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2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ОРГН: </w:t>
                  </w:r>
                </w:p>
              </w:tc>
              <w:tc>
                <w:tcPr>
                  <w:tcW w:w="499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CertInfoValue"/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2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СНИЛС: </w:t>
                  </w:r>
                </w:p>
              </w:tc>
              <w:tc>
                <w:tcPr>
                  <w:tcW w:w="499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CertInfoValue"/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2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Email: </w:t>
                  </w:r>
                </w:p>
              </w:tc>
              <w:tc>
                <w:tcPr>
                  <w:tcW w:w="499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CertInfoValue"/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2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Издатель сертификата: </w:t>
                  </w:r>
                </w:p>
              </w:tc>
              <w:tc>
                <w:tcPr>
                  <w:tcW w:w="499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CertInfoValue"/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2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Style w:val="CertInfoValue"/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Тип сертификата: </w:t>
                  </w:r>
                </w:p>
              </w:tc>
              <w:tc>
                <w:tcPr>
                  <w:tcW w:w="499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CertInfoValue"/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CertInfoValue"/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en-US" w:bidi="en-US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Батяев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Александ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Николаевич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исутствовал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US" w:bidi="en-US"/>
        </w:rPr>
      </w:pPr>
      <w:r>
        <w:rPr>
          <w:rFonts w:eastAsia="Calibri" w:cs="Calibri" w:ascii="Calibri" w:hAnsi="Calibri"/>
          <w:lang w:val="en-US" w:bidi="en-US"/>
        </w:rPr>
      </w:r>
    </w:p>
    <w:p>
      <w:pPr>
        <w:pStyle w:val="Heading3"/>
        <w:keepNext w:val="false"/>
        <w:spacing w:before="281" w:after="281"/>
        <w:outlineLvl w:val="9"/>
        <w:rPr>
          <w:rFonts w:ascii="Calibri" w:hAnsi="Calibri" w:eastAsia="Calibri" w:cs="Calibri"/>
          <w:b/>
          <w:b/>
          <w:bCs/>
          <w:sz w:val="28"/>
          <w:szCs w:val="28"/>
          <w:lang w:val="en-US" w:bidi="en-US"/>
        </w:rPr>
      </w:pPr>
      <w:r>
        <w:rPr>
          <w:rFonts w:eastAsia="Calibri" w:cs="Calibri" w:ascii="Calibri" w:hAnsi="Calibri"/>
          <w:sz w:val="28"/>
          <w:szCs w:val="28"/>
          <w:lang w:val="en-US" w:bidi="en-US"/>
        </w:rPr>
        <w:t>Сведения o рассмотрении заявок на участие в аукционе</w:t>
      </w:r>
    </w:p>
    <w:p>
      <w:pPr>
        <w:pStyle w:val="Normal"/>
        <w:ind w:left="150" w:hanging="0"/>
        <w:rPr>
          <w:rFonts w:ascii="Calibri" w:hAnsi="Calibri" w:eastAsia="Calibri" w:cs="Calibri"/>
          <w:color w:val="008000"/>
          <w:lang w:val="en-US" w:bidi="en-US"/>
        </w:rPr>
      </w:pPr>
      <w:r>
        <w:rPr>
          <w:rFonts w:eastAsia="Calibri" w:cs="Calibri" w:ascii="Calibri" w:hAnsi="Calibri"/>
          <w:color w:val="008000"/>
          <w:lang w:val="en-US" w:bidi="en-US"/>
        </w:rPr>
        <w:t xml:space="preserve">Развернуть </w:t>
      </w:r>
      <w:r>
        <w:rPr>
          <w:rFonts w:eastAsia="Calibri" w:cs="Calibri" w:ascii="Calibri" w:hAnsi="Calibri"/>
          <w:strike w:val="false"/>
          <w:dstrike w:val="false"/>
          <w:color w:val="008000"/>
          <w:u w:val="none"/>
          <w:lang w:val="en-US" w:bidi="en-US"/>
        </w:rPr>
        <w:drawing>
          <wp:inline distT="0" distB="0" distL="0" distR="0">
            <wp:extent cx="3048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1832"/>
        <w:gridCol w:w="2075"/>
        <w:gridCol w:w="1202"/>
        <w:gridCol w:w="943"/>
        <w:gridCol w:w="1197"/>
        <w:gridCol w:w="1215"/>
        <w:gridCol w:w="1225"/>
      </w:tblGrid>
      <w:tr>
        <w:trPr/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Идентификационный </w:t>
              <w:br/>
              <w:t xml:space="preserve">номер заявки 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Наименование участника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Ценовое предложение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Дата и время подачи заявки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Дата и время подачи ценового предлож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Решение комиссии о соответствии или отклонении 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Порядковый номер заявки по результатам рассмотрения </w:t>
            </w:r>
          </w:p>
        </w:tc>
      </w:tr>
      <w:tr>
        <w:trPr/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206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контрагента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Проверить участника в РНП 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в РМСП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по п.7.1 ч.1 ст.31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в СРО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в СРО (Нострой)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в СРО (Ноприз)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Реестр иноагентов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ИП 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ЗаявкаРегистрационные свед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2793218.80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снижение  17.50%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29.01.2024 20:34:0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01.02.2024 09:14:21:97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Соответствует 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1</w:t>
            </w:r>
          </w:p>
        </w:tc>
      </w:tr>
      <w:tr>
        <w:trPr/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96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контрагента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Проверить участника в РНП 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в РМСП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по п.7.1 ч.1 ст.31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в СРО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в СРО (Нострой)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в СРО (Ноприз)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Реестр иноагентов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ЗаявкаРегистрационные свед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2810147.40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снижение  17.00%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30.01.2024 17:20:2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01.02.2024 09:14:12:8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Соответствует 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2</w:t>
            </w:r>
          </w:p>
        </w:tc>
      </w:tr>
      <w:tr>
        <w:trPr/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229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контрагента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Проверить участника в РНП 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в РМСП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по п.7.1 ч.1 ст.31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в СРО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в СРО (Нострой)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в СРО (Ноприз)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Реестр иноагентов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ЗаявкаРегистрационные свед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2911719.00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снижение  14.00%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31.01.2024 13:07:0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01.02.2024 09:05:26:1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Соответствует 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3</w:t>
            </w:r>
          </w:p>
        </w:tc>
      </w:tr>
      <w:tr>
        <w:trPr/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124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контрагента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Проверить участника в РНП 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в РМСП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по п.7.1 ч.1 ст.31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в СРО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в СРО (Нострой)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в СРО (Ноприз)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Реестр иноагентов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ЗаявкаРегистрационные свед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3385719.99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снижение  0.00%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29.01.2024 15:53:1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Соответствует 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4</w:t>
            </w:r>
          </w:p>
        </w:tc>
      </w:tr>
      <w:tr>
        <w:trPr/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148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контрагента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Проверить участника в РНП 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в РМСП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по п.7.1 ч.1 ст.31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в СРО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в СРО (Нострой)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верить в СРО (Ноприз)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Реестр иноагентов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ИП 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ЗаявкаРегистрационные свед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3385719.99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снижение  0.00%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31.01.2024 14:31:3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Соответствует 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5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US" w:bidi="en-US"/>
        </w:rPr>
      </w:pPr>
      <w:r>
        <w:rPr>
          <w:rFonts w:eastAsia="Calibri" w:cs="Calibri" w:ascii="Calibri" w:hAnsi="Calibri"/>
          <w:lang w:val="en-US" w:bidi="en-US"/>
        </w:rPr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Решение каждого члена комиссии по заявке </w:t>
            </w:r>
          </w:p>
        </w:tc>
      </w:tr>
      <w:tr>
        <w:trPr/>
        <w:tc>
          <w:tcPr>
            <w:tcW w:w="96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snapToGrid w:val="false"/>
              <w:spacing w:before="0" w:after="299"/>
              <w:jc w:val="left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36"/>
                <w:szCs w:val="36"/>
                <w:lang w:val="en-US" w:bidi="en-US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36"/>
                <w:szCs w:val="36"/>
                <w:lang w:val="en-US" w:bidi="en-US"/>
              </w:rPr>
              <w:t>Идентификационный номер заявки 206</w:t>
            </w:r>
          </w:p>
        </w:tc>
      </w:tr>
      <w:tr>
        <w:trPr/>
        <w:tc>
          <w:tcPr>
            <w:tcW w:w="96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2" w:type="dxa"/>
                <w:left w:w="22" w:type="dxa"/>
                <w:bottom w:w="22" w:type="dxa"/>
                <w:right w:w="22" w:type="dxa"/>
              </w:tblCellMar>
            </w:tblPr>
            <w:tblGrid>
              <w:gridCol w:w="1489"/>
              <w:gridCol w:w="1520"/>
              <w:gridCol w:w="6650"/>
            </w:tblGrid>
            <w:tr>
              <w:trPr/>
              <w:tc>
                <w:tcPr>
                  <w:tcW w:w="1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лен комиссии 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Роль в комиссии</w:t>
                  </w:r>
                </w:p>
              </w:tc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Решение по заявке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Буров Константин Николаевич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Председатель комиссии</w:t>
                  </w:r>
                </w:p>
              </w:tc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Казакова Арина Вячеславовна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Зам. председателя комиссии</w:t>
                  </w:r>
                </w:p>
              </w:tc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Батяев Александр Николаевич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Член комиссии</w:t>
                  </w:r>
                </w:p>
              </w:tc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30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Общее решение по заявке: </w:t>
                  </w:r>
                </w:p>
              </w:tc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Соответствует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96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snapToGrid w:val="false"/>
              <w:spacing w:before="0" w:after="299"/>
              <w:jc w:val="left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36"/>
                <w:szCs w:val="36"/>
                <w:lang w:val="en-US" w:bidi="en-US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36"/>
                <w:szCs w:val="36"/>
                <w:lang w:val="en-US" w:bidi="en-US"/>
              </w:rPr>
              <w:t>Идентификационный номер заявки 96</w:t>
            </w:r>
          </w:p>
        </w:tc>
      </w:tr>
      <w:tr>
        <w:trPr/>
        <w:tc>
          <w:tcPr>
            <w:tcW w:w="96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2" w:type="dxa"/>
                <w:left w:w="22" w:type="dxa"/>
                <w:bottom w:w="22" w:type="dxa"/>
                <w:right w:w="22" w:type="dxa"/>
              </w:tblCellMar>
            </w:tblPr>
            <w:tblGrid>
              <w:gridCol w:w="1489"/>
              <w:gridCol w:w="1520"/>
              <w:gridCol w:w="6650"/>
            </w:tblGrid>
            <w:tr>
              <w:trPr/>
              <w:tc>
                <w:tcPr>
                  <w:tcW w:w="1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лен комиссии 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Роль в комиссии</w:t>
                  </w:r>
                </w:p>
              </w:tc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Решение по заявке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Буров Константин Николаевич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Председатель комиссии</w:t>
                  </w:r>
                </w:p>
              </w:tc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Казакова Арина Вячеславовна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Зам. председателя комиссии</w:t>
                  </w:r>
                </w:p>
              </w:tc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Батяев Александр Николаевич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Член комиссии</w:t>
                  </w:r>
                </w:p>
              </w:tc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30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Общее решение по заявке: </w:t>
                  </w:r>
                </w:p>
              </w:tc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Соответствует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96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snapToGrid w:val="false"/>
              <w:spacing w:before="0" w:after="299"/>
              <w:jc w:val="left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36"/>
                <w:szCs w:val="36"/>
                <w:lang w:val="en-US" w:bidi="en-US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36"/>
                <w:szCs w:val="36"/>
                <w:lang w:val="en-US" w:bidi="en-US"/>
              </w:rPr>
              <w:t>Идентификационный номер заявки 229</w:t>
            </w:r>
          </w:p>
        </w:tc>
      </w:tr>
      <w:tr>
        <w:trPr/>
        <w:tc>
          <w:tcPr>
            <w:tcW w:w="96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2" w:type="dxa"/>
                <w:left w:w="22" w:type="dxa"/>
                <w:bottom w:w="22" w:type="dxa"/>
                <w:right w:w="22" w:type="dxa"/>
              </w:tblCellMar>
            </w:tblPr>
            <w:tblGrid>
              <w:gridCol w:w="1489"/>
              <w:gridCol w:w="1520"/>
              <w:gridCol w:w="6650"/>
            </w:tblGrid>
            <w:tr>
              <w:trPr/>
              <w:tc>
                <w:tcPr>
                  <w:tcW w:w="1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лен комиссии 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Роль в комиссии</w:t>
                  </w:r>
                </w:p>
              </w:tc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Решение по заявке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Буров Константин Николаевич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Председатель комиссии</w:t>
                  </w:r>
                </w:p>
              </w:tc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Казакова Арина Вячеславовна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Зам. председателя комиссии</w:t>
                  </w:r>
                </w:p>
              </w:tc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Батяев Александр Николаевич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Член комиссии</w:t>
                  </w:r>
                </w:p>
              </w:tc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30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Общее решение по заявке: </w:t>
                  </w:r>
                </w:p>
              </w:tc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Соответствует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96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snapToGrid w:val="false"/>
              <w:spacing w:before="0" w:after="299"/>
              <w:jc w:val="left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36"/>
                <w:szCs w:val="36"/>
                <w:lang w:val="en-US" w:bidi="en-US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36"/>
                <w:szCs w:val="36"/>
                <w:lang w:val="en-US" w:bidi="en-US"/>
              </w:rPr>
              <w:t>Идентификационный номер заявки 124</w:t>
            </w:r>
          </w:p>
        </w:tc>
      </w:tr>
      <w:tr>
        <w:trPr/>
        <w:tc>
          <w:tcPr>
            <w:tcW w:w="96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2" w:type="dxa"/>
                <w:left w:w="22" w:type="dxa"/>
                <w:bottom w:w="22" w:type="dxa"/>
                <w:right w:w="22" w:type="dxa"/>
              </w:tblCellMar>
            </w:tblPr>
            <w:tblGrid>
              <w:gridCol w:w="1489"/>
              <w:gridCol w:w="1520"/>
              <w:gridCol w:w="6650"/>
            </w:tblGrid>
            <w:tr>
              <w:trPr/>
              <w:tc>
                <w:tcPr>
                  <w:tcW w:w="1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лен комиссии 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Роль в комиссии</w:t>
                  </w:r>
                </w:p>
              </w:tc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Решение по заявке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Буров Константин Николаевич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Председатель комиссии</w:t>
                  </w:r>
                </w:p>
              </w:tc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Казакова Арина Вячеславовна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Зам. председателя комиссии</w:t>
                  </w:r>
                </w:p>
              </w:tc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Батяев Александр Николаевич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Член комиссии</w:t>
                  </w:r>
                </w:p>
              </w:tc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30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Общее решение по заявке: </w:t>
                  </w:r>
                </w:p>
              </w:tc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Соответствует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96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snapToGrid w:val="false"/>
              <w:spacing w:before="0" w:after="299"/>
              <w:jc w:val="left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36"/>
                <w:szCs w:val="36"/>
                <w:lang w:val="en-US" w:bidi="en-US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36"/>
                <w:szCs w:val="36"/>
                <w:lang w:val="en-US" w:bidi="en-US"/>
              </w:rPr>
              <w:t>Идентификационный номер заявки 148</w:t>
            </w:r>
          </w:p>
        </w:tc>
      </w:tr>
      <w:tr>
        <w:trPr/>
        <w:tc>
          <w:tcPr>
            <w:tcW w:w="96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2" w:type="dxa"/>
                <w:left w:w="22" w:type="dxa"/>
                <w:bottom w:w="22" w:type="dxa"/>
                <w:right w:w="22" w:type="dxa"/>
              </w:tblCellMar>
            </w:tblPr>
            <w:tblGrid>
              <w:gridCol w:w="1489"/>
              <w:gridCol w:w="1520"/>
              <w:gridCol w:w="6650"/>
            </w:tblGrid>
            <w:tr>
              <w:trPr/>
              <w:tc>
                <w:tcPr>
                  <w:tcW w:w="1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лен комиссии 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Роль в комиссии</w:t>
                  </w:r>
                </w:p>
              </w:tc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Решение по заявке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Буров Константин Николаевич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Председатель комиссии</w:t>
                  </w:r>
                </w:p>
              </w:tc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Казакова Арина Вячеславовна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Зам. председателя комиссии</w:t>
                  </w:r>
                </w:p>
              </w:tc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Батяев Александр Николаевич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Член комиссии</w:t>
                  </w:r>
                </w:p>
              </w:tc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30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Общее решение по заявке: </w:t>
                  </w:r>
                </w:p>
              </w:tc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Соответствует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lang w:val="en-US" w:bidi="en-US"/>
        </w:rPr>
      </w:pPr>
      <w:r>
        <w:rPr>
          <w:rFonts w:eastAsia="Calibri" w:cs="Calibri" w:ascii="Calibri" w:hAnsi="Calibri"/>
          <w:lang w:val="en-US" w:bidi="en-US"/>
        </w:rPr>
      </w:r>
    </w:p>
    <w:tbl>
      <w:tblPr>
        <w:tblW w:w="282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8"/>
      </w:tblGrid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одписи членов комисси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2907"/>
        <w:gridCol w:w="6782"/>
      </w:tblGrid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Роль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едседатель комиссии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Владелец сертификата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Буров Константин Николаевич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Должность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Заместитель директора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Организация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ФЕДЕРАЛЬНОЕ КАЗЕННОЕ УЧРЕЖДЕНИЕ "ПРИВОЛЖСКИЙ АВИАЦИОННЫЙ ПОИСКОВО - СПАСАТЕЛЬНЫЙ ЦЕНТР"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E-Mail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aviaps-volga@mail.ru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Телефон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7-846-9665538-1441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Отпечаток сертификата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4CF7329A38A11DF752CF1EA58DF8946ADB8EF86E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Серийный номер сертификата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2979B2A12F4E3FFE4DBE181237046F94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действителен до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30.08.2024 10:23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Дата и время подписания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01.02.2024 13:48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US" w:bidi="en-US"/>
        </w:rPr>
      </w:pPr>
      <w:r>
        <w:rPr>
          <w:rFonts w:eastAsia="Calibri" w:cs="Calibri" w:ascii="Calibri" w:hAnsi="Calibri"/>
          <w:lang w:val="en-US" w:bidi="en-US"/>
        </w:rPr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2907"/>
        <w:gridCol w:w="6782"/>
      </w:tblGrid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Роль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Зам. председателя комиссии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Владелец сертификата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Казакова Арина Вячеславовна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Должность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Заместитель директора по финансам - главный бухгалтер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Организация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ФЕДЕРАЛЬНОЕ КАЗЕННОЕ УЧРЕЖДЕНИЕ "ПРИВОЛЖСКИЙ АВИАЦИОННЫЙ ПОИСКОВО - СПАСАТЕЛЬНЫЙ ЦЕНТР"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E-Mail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aviaps-volga@mail.ru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Телефон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7-846-9665538-1438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Отпечаток сертификата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1819854C73654703620A9EA5F504F82D0C507E84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Серийный номер сертификата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082A908FBFF0E8F1A311D3D319FC69EE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действителен до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30.08.2024 10:24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Дата и время подписания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01.02.2024 13:47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US" w:bidi="en-US"/>
        </w:rPr>
      </w:pPr>
      <w:r>
        <w:rPr>
          <w:rFonts w:eastAsia="Calibri" w:cs="Calibri" w:ascii="Calibri" w:hAnsi="Calibri"/>
          <w:lang w:val="en-US" w:bidi="en-US"/>
        </w:rPr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2907"/>
        <w:gridCol w:w="6782"/>
      </w:tblGrid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Роль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Владелец сертификата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Батяев Александр Николаевич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Должность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Начальник отдела правовой и кадровой работы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Организация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ФЕДЕРАЛЬНОЕ КАЗЕННОЕ УЧРЕЖДЕНИЕ "ПРИВОЛЖСКИЙ АВИАЦИОННЫЙ ПОИСКОВО - СПАСАТЕЛЬНЫЙ ЦЕНТР"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E-Mail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aviaps-volga@mail.ru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Телефон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7-927-7436660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Отпечаток сертификата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EB9D578E74271AA5250C54FEA5051708C7FB1A4B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Серийный номер сертификата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0083AEBD842F7B05777CA57CB340075229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действителен до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19.07.2024 12:16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Дата и время подписания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01.02.2024 13:04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US" w:bidi="en-US"/>
        </w:rPr>
      </w:pPr>
      <w:r>
        <w:rPr>
          <w:rFonts w:eastAsia="Calibri" w:cs="Calibri" w:ascii="Calibri" w:hAnsi="Calibri"/>
          <w:lang w:val="en-US" w:bidi="en-US"/>
        </w:rPr>
      </w:r>
    </w:p>
    <w:p>
      <w:pPr>
        <w:pStyle w:val="Normal"/>
        <w:rPr>
          <w:rFonts w:ascii="Calibri" w:hAnsi="Calibri" w:eastAsia="Calibri" w:cs="Calibri"/>
          <w:lang w:val="en-US" w:bidi="en-US"/>
        </w:rPr>
      </w:pPr>
      <w:r>
        <w:rPr>
          <w:rFonts w:eastAsia="Calibri" w:cs="Calibri" w:ascii="Calibri" w:hAnsi="Calibri"/>
          <w:lang w:val="en-US" w:bidi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ertInfoValue">
    <w:name w:val="certInfo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rtMsg">
    <w:name w:val="certMsg"/>
    <w:basedOn w:val="Normal"/>
    <w:qFormat/>
    <w:pPr>
      <w:pBdr>
        <w:top w:val="single" w:sz="6" w:space="0" w:color="EDEDED"/>
        <w:left w:val="single" w:sz="6" w:space="0" w:color="EDEDED"/>
        <w:bottom w:val="single" w:sz="6" w:space="0" w:color="EDEDED"/>
        <w:right w:val="single" w:sz="6" w:space="0" w:color="EDEDED"/>
      </w:pBdr>
      <w:shd w:fill="FFFFFF" w:val="clear"/>
    </w:pPr>
    <w:rPr>
      <w:bdr w:val="single" w:sz="6" w:space="0" w:color="EDEDED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