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ООО «ЕвразЭнергоТранс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ООО «ЕвразЭнергоТранс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 И.Н. Беспа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 инвестиционного проек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«Техническое перевооружение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ПС 35</w:t>
      </w:r>
      <w:r>
        <w:rPr>
          <w:b/>
          <w:bCs/>
          <w:sz w:val="36"/>
          <w:szCs w:val="36"/>
          <w:lang w:val="en-US"/>
        </w:rPr>
        <w:t>/</w:t>
      </w:r>
      <w:r>
        <w:rPr>
          <w:b/>
          <w:bCs/>
          <w:sz w:val="36"/>
          <w:szCs w:val="36"/>
        </w:rPr>
        <w:t>6кВ Шерегеш-3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главление 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Описание задач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Краткое описание предлагаемых мероприят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асчетная стоимость и основные показатели проект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еречень необходимых работ и оборудова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bCs/>
          <w:szCs w:val="28"/>
        </w:rPr>
        <w:t>Календарный график реализации проекта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8"/>
          <w:szCs w:val="28"/>
        </w:rPr>
        <w:t>Структурный план проекта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иложения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b/>
          <w:bCs/>
          <w:szCs w:val="28"/>
        </w:rPr>
        <w:t>Описание задач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ab/>
        <w:t>Техническое перевооружение ПС 35/6кВ «Шерегеш-3»  планируется ООО «ЕвразЭнергоТранс» в 2029 году для обеспечения надежного электроснабжения и повышения энергетической эффективности передачи электрической энергии потребителей 3 категории надежности, а именно предприятия и организации мелкого и среднего бизнеса пгт. Шерегеш и Шерегешской шахты Филиал Евразруда АО «ЕВРАЗ ЗСМК»: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ОО «ИнвестСтрой»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ФЛ Коровинский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Технологический отвал Филиал Евразруда АО «ЕВРАЗ ЗСМК»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Гаражные боксы Филиал Евразруда АО «ЕВРАЗ ЗСМК»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Инициатор проекта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ООО «ЕвразЭнергоТранс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b/>
          <w:bCs/>
          <w:szCs w:val="28"/>
        </w:rPr>
        <w:t>Краткое описание предлагаемых мероприятий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одстанции ПС 35/6кВ «Шерегеш-3» в качестве источника питания потребителей по стороне 0,4кВ установлена металлическая комплектная трансформаторная подстанция с масляным трансформатором 6/0,4кВ мощностью 1000кВА типа </w:t>
      </w:r>
      <w:r>
        <w:rPr>
          <w:rFonts w:cs="Times New Roman" w:ascii="Times New Roman" w:hAnsi="Times New Roman"/>
          <w:sz w:val="28"/>
          <w:szCs w:val="28"/>
        </w:rPr>
        <w:t>FTD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1000кВА  1968 года выпуска. Срок эксплуатации трансформатора </w:t>
      </w:r>
      <w:r>
        <w:rPr>
          <w:rFonts w:cs="Times New Roman" w:ascii="Times New Roman" w:hAnsi="Times New Roman"/>
          <w:sz w:val="28"/>
          <w:szCs w:val="28"/>
        </w:rPr>
        <w:t>FTDO</w:t>
      </w:r>
      <w:r>
        <w:rPr>
          <w:rFonts w:cs="Times New Roman" w:ascii="Times New Roman" w:hAnsi="Times New Roman"/>
          <w:sz w:val="28"/>
          <w:szCs w:val="28"/>
          <w:lang w:val="ru-RU"/>
        </w:rPr>
        <w:t>-1000 6/0,4 кВ и КТП 6/0,4кВ составляет 60 лет при гарантированном безопасном сроке эксплуатации 25 лет.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аксимальная мощность энергопринимающих устройств потребителей, присоединенных к шинам 0,4кВ КТП </w:t>
      </w:r>
      <w:r>
        <w:rPr>
          <w:rFonts w:cs="Times New Roman" w:ascii="Times New Roman" w:hAnsi="Times New Roman"/>
          <w:sz w:val="28"/>
          <w:szCs w:val="28"/>
          <w:lang w:val="ru-RU"/>
        </w:rPr>
        <w:t>ПС 35/6кВ «Шерегеш-3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составляет 1,079 МВт. По результатам контрольных замеров электрических нагрузок оборудования, присоединенного к шинам 0,4кВ КТП </w:t>
      </w:r>
      <w:r>
        <w:rPr>
          <w:rFonts w:cs="Times New Roman" w:ascii="Times New Roman" w:hAnsi="Times New Roman"/>
          <w:sz w:val="28"/>
          <w:szCs w:val="28"/>
          <w:lang w:val="ru-RU"/>
        </w:rPr>
        <w:t>ПС 35/6кВ «Шерегеш-3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потребляемая мощность составляет 1,027 МВт.</w:t>
      </w:r>
    </w:p>
    <w:p>
      <w:pPr>
        <w:pStyle w:val="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стоящее время техническое состояние оборудования и силового трансформатора </w:t>
      </w:r>
      <w:r>
        <w:rPr>
          <w:rFonts w:cs="Times New Roman" w:ascii="Times New Roman" w:hAnsi="Times New Roman"/>
          <w:sz w:val="28"/>
          <w:szCs w:val="28"/>
        </w:rPr>
        <w:t>FTDO</w:t>
      </w:r>
      <w:r>
        <w:rPr>
          <w:rFonts w:cs="Times New Roman" w:ascii="Times New Roman" w:hAnsi="Times New Roman"/>
          <w:sz w:val="28"/>
          <w:szCs w:val="28"/>
          <w:lang w:val="ru-RU"/>
        </w:rPr>
        <w:t>-1000 кВА и имеет ряд недостатков и нарушений:</w:t>
      </w:r>
    </w:p>
    <w:p>
      <w:pPr>
        <w:pStyle w:val="Text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ояние уплотнений и навесного оборудования. В местах соединения навесного оборудования с баком трансформатора наблюдаются течи масла, протяжка уплотнений не дает результата по причине деформации фланцев труб системы охлаждения; по периметру основного бака в местах сварки наблюдаются следы отпотевания масла по причине деформации (трещин) сварных швов.</w:t>
      </w:r>
    </w:p>
    <w:p>
      <w:pPr>
        <w:pStyle w:val="Text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сутствует система приточно – вытяжной вентиляции. </w:t>
      </w:r>
    </w:p>
    <w:p>
      <w:pPr>
        <w:pStyle w:val="Text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мальное измеренное в процессе эксплуатации сопротивление изоляции обмоток составляет ШЕРЕГЕШ-3 470 МОм, что близко к нижней границе допустимого сопротивления изоляции (300 МОм), восстановление сопротивления изоляции невозможно.</w:t>
      </w:r>
    </w:p>
    <w:p>
      <w:pPr>
        <w:pStyle w:val="Text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зковольтная аппаратура КТП (автоматические выключатели, разъединители) выработала свой механический ресурс, на токоведущих частях имеются выработка, что ведет к ухудшению контакта и местному нагреву контактных соединений. Запасные части для выполнения ремонта отсутствуют.</w:t>
      </w:r>
    </w:p>
    <w:p>
      <w:pPr>
        <w:pStyle w:val="Text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бели 6; 0,4 кВ выработали свой ресурс, местами наблюдается воздействие трансформаторного масла. </w:t>
      </w:r>
    </w:p>
    <w:p>
      <w:pPr>
        <w:pStyle w:val="Text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ТП отсутствует приточно-вытяжная вентиляция, в связи с чем, в летнее время, обмотки трансформатора работают в режиме перегрева температуры.</w:t>
      </w:r>
    </w:p>
    <w:p>
      <w:pPr>
        <w:pStyle w:val="Text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ансформатор по срокам эксплуатации и характеристикам морально и физические устарели,  не являются энергоэффективным относительно современных силовых трансформаторов.</w:t>
      </w:r>
    </w:p>
    <w:p>
      <w:pPr>
        <w:pStyle w:val="Text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сутствует система удаленного автоматизированного контроля за температурой обмоток и магнитопровода, а также предупредительная и аварийная сигнализация в случае превышения температуры свыше допустимой в эксплуатации.</w:t>
      </w:r>
    </w:p>
    <w:p>
      <w:pPr>
        <w:pStyle w:val="Text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таллический каркас КТП за длительный срок эксплуатации находится в неудовлетворительном состоянии, на боковых стенках и кровле многочисленные следы коррозии, в результате чего наблюдаются течи на электрооборудование. </w:t>
      </w:r>
    </w:p>
    <w:p>
      <w:pPr>
        <w:pStyle w:val="Text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ставе КТП по стороне 6кВ отсутствует коммутационный аппарат, что не обеспечивает безопасные условия труда обслуживающего персонала при выполнении ремонтных работ, т.к. отсутствует видимый разрыв.</w:t>
      </w:r>
    </w:p>
    <w:p>
      <w:pPr>
        <w:pStyle w:val="Text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ТЗ объекта не соответствует требованиям Федерального Закона РФ №256-ФЗ от 21.06.2011г. и ЛНА ООО «ЕЭТ» «Стандарт» утвержденного 02.02.2024г. Приказом №01-30, в объеме отсутствующих средств технической защиты:</w:t>
      </w:r>
    </w:p>
    <w:p>
      <w:pPr>
        <w:pStyle w:val="Text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охранного видеонаблюдения периметра (СВН) отсутствует.</w:t>
      </w:r>
    </w:p>
    <w:p>
      <w:pPr>
        <w:pStyle w:val="Text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контроля удаленного доступа (СКУД) отсутствует.</w:t>
      </w:r>
    </w:p>
    <w:p>
      <w:pPr>
        <w:pStyle w:val="Text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ния связи для оперативной передачи информации в единый центр оперативного реагирования с вышеперечисленных инженерных систем отсутствует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С целью обеспечения надежного электроснабжения и повышения энергетической эффективности передачи электрической энергии потребителей 3 категории надежности, а именно предприятия и организации мелкого и среднего бизнеса пгт. Шерегеш и Шерегешской шахты Филиал Евразруда АО «ЕВРАЗ ЗСМК», а также повышения уровня автоматизации процессов и передачи информации в диспетчерский центр, повышение уровня антитеррористической защищенности ПС 35/6кВ «Шерегеш-3» требуется выполнить техническое перевооружение ПС 35/6кВ «Шерегеш-3» в 2029г, в соответствии с современными нормами проектирования электроустановок, а именно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замену  существующей металлической КТП с  масляным трансформатором 1000кВА 6/0,4кВа на КТП блочно-модульного исполнения с сухим энергоэффективным трансформатором мощностью 1000кВА и коммутационным аппаратом по стороне 6кВ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системы автоматической приточно-вытяжной вентиляции в камерах трансформаторов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питающих кабельных линий 6кВ от РУ-6кВ до силового трансформатора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устройство системы охранного видеонаблюдения периметра (СВН)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устройство системы контроля удаленного доступа (СКУД).</w:t>
      </w:r>
    </w:p>
    <w:p>
      <w:pPr>
        <w:pStyle w:val="Style15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оказатели энергоэффективности вновь устанавливаемого оборудования: потери электроэнергии одного вновь устанавливаемого трансформатора: Рхх=0,955кВт, снижение на 1,495кВт относительно существующего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счётная стоимость и основные показател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метная стоимость работ в 2029г по техническому перевооружению </w:t>
      </w:r>
      <w:r>
        <w:rPr>
          <w:szCs w:val="28"/>
        </w:rPr>
        <w:t xml:space="preserve">ПС 35/6кВ «Шерегеш-3» </w:t>
      </w:r>
      <w:r>
        <w:rPr>
          <w:bCs/>
          <w:szCs w:val="28"/>
        </w:rPr>
        <w:t>по экспертной оценке составляет 21 573,60 тыс. рублей без НДС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 xml:space="preserve">Выполнение проектных работ реконструкции ПС </w:t>
      </w:r>
      <w:r>
        <w:rPr>
          <w:szCs w:val="28"/>
        </w:rPr>
        <w:t>составляет 2</w:t>
      </w:r>
      <w:r>
        <w:rPr>
          <w:szCs w:val="28"/>
          <w:lang w:val="en-US"/>
        </w:rPr>
        <w:t> </w:t>
      </w:r>
      <w:r>
        <w:rPr>
          <w:szCs w:val="28"/>
        </w:rPr>
        <w:t>853,25 тыс. рублей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Укрупнённая стоимость СМР составляет 5 616,11 тыс. руб.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Оборудование 13 104,25  тыс. руб. без НДС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Стоимость оборудования, материалов и СМР будет уточнена после получения проектно-сметной документац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писок необходимых работ и оборудования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bCs/>
          <w:szCs w:val="28"/>
        </w:rPr>
        <w:t xml:space="preserve">Выбор по результатам конкурса подрядной организации на выполнение технического перевооружения </w:t>
      </w:r>
      <w:r>
        <w:rPr>
          <w:szCs w:val="28"/>
        </w:rPr>
        <w:t>ПС 35/6кВ «Шерегеш-3»</w:t>
      </w:r>
      <w:r>
        <w:rPr>
          <w:bCs/>
          <w:szCs w:val="28"/>
        </w:rPr>
        <w:t xml:space="preserve">.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проектных работ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формление заказных спецификаций на поставку оборудования и материалов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ставка необходимого оборудования и материалов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 существующей металлической КТП с  масляным трансформатором 1000кВА 6/0,4кВа на КТП блочно-модульного исполнения с сухим энергоэффективным трансформатором мощностью 1000кВА и коммутационным аппаратом по стороне 6кВ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системы автоматической приточно-вытяжной вентиляции в камерах трансформаторов</w:t>
      </w:r>
    </w:p>
    <w:p>
      <w:pPr>
        <w:pStyle w:val="Style15"/>
        <w:numPr>
          <w:ilvl w:val="0"/>
          <w:numId w:val="1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питающих кабельных линий 6кВ от РУ-6кВ до силового трансформатора.</w:t>
      </w:r>
    </w:p>
    <w:p>
      <w:pPr>
        <w:pStyle w:val="Style15"/>
        <w:numPr>
          <w:ilvl w:val="0"/>
          <w:numId w:val="1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устройство системы охранного видеонаблюдения периметра (СВН).</w:t>
      </w:r>
    </w:p>
    <w:p>
      <w:pPr>
        <w:pStyle w:val="Style15"/>
        <w:numPr>
          <w:ilvl w:val="0"/>
          <w:numId w:val="1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устройство системы контроля удаленного доступа (СКУД)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работ по наладке и испытаниям оборудования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ача оборудования в эксплуатац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Календарный график реализаци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течении 1 квартала 2029 г. провести конкурсные процедуры и выбрать подрядную организацию для выполнения полного комплекса работ по техническому перевооружению </w:t>
      </w:r>
      <w:r>
        <w:rPr>
          <w:szCs w:val="28"/>
        </w:rPr>
        <w:t>ПС 35/6кВ «Шерегеш-3»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Cs/>
          <w:szCs w:val="28"/>
        </w:rPr>
        <w:t>в течении 2-3 квартала 2029 г. поэтапно получить проектно-сметную документацию от проектной организаци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Cs/>
          <w:szCs w:val="28"/>
        </w:rPr>
        <w:t>в течении 2 квартала 2029 г. оформить заказ на поставку оборудования на основании полученной от проектной организации спецификации на оборудование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2 квартале 2029г. провести подготовительные работы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ечении 2-3 квартала 2029 г. осуществить поставку оборудования: </w:t>
      </w:r>
      <w:r>
        <w:rPr>
          <w:rFonts w:cs="Times New Roman" w:ascii="Times New Roman" w:hAnsi="Times New Roman"/>
          <w:sz w:val="28"/>
          <w:szCs w:val="28"/>
        </w:rPr>
        <w:t>КТП блочно-модульного исполнения с сухим энергоэффективным трансформатором мощностью 1000кВА и материалов для технического перевооружения.</w:t>
        <w:tab/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3-4 квартале 2029г., выполнить комплекс строительно-монтажных  и наладочных работ по вводу в работу оборудования </w:t>
      </w:r>
      <w:r>
        <w:rPr>
          <w:szCs w:val="28"/>
        </w:rPr>
        <w:t xml:space="preserve"> КТП блочно-модульного исполнения с сухим энергоэффективным трансформатором мощностью 1000кВА, системы вентиляции и температурного контроля, системы СВН и СКУД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труктурный план проекта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Выполнение проектных работ по техническому перевооружению ПС;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ретение оборудования и материалов по реконструкции ПС;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Замена оборудования и выполнение комплекса монтажных и пуско-наладочных работ.</w:t>
      </w:r>
    </w:p>
    <w:p>
      <w:pPr>
        <w:pStyle w:val="TextBodyIndent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b/>
          <w:bCs/>
          <w:szCs w:val="28"/>
        </w:rPr>
        <w:t>Оценка эффектив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szCs w:val="28"/>
        </w:rPr>
        <w:t>Техническое перевооружение ПС 35/6кВ «Шерегеш-3» повлияет на повышение надежности электроснабжения и энергетической эффективности передачи электрической энергии потребителей 3 категории надежности, а именно предприятия и организации мелкого и среднего бизнеса пгт. Шерегеш и Шерегешской шахты Филиал Евразруда АО «ЕВРАЗ ЗСМК», а также на повышение уровня автоматизации процессов и передачи информации в диспетчерский центр, повышение уровня антитеррористической защищенности ПС 35/6кВ «Шерегеш-3»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Технический директор</w:t>
        <w:tab/>
        <w:tab/>
      </w:r>
      <w:r>
        <w:rPr>
          <w:bCs/>
          <w:szCs w:val="28"/>
        </w:rPr>
        <w:drawing>
          <wp:inline distT="0" distB="0" distL="0" distR="0">
            <wp:extent cx="136525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ab/>
        <w:t>Н.Н. Апрышко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иложения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1. </w:t>
      </w:r>
      <w:r>
        <w:rPr>
          <w:szCs w:val="28"/>
        </w:rPr>
        <w:t>Локальный сметный расчет № 1.23 на техническое перевооружение ПС 35/6кВ «Шерегеш-3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 xml:space="preserve">Приложение № 2. </w:t>
      </w:r>
      <w:r>
        <w:rPr>
          <w:szCs w:val="28"/>
        </w:rPr>
        <w:t>Схема ПС 35</w:t>
      </w:r>
      <w:r>
        <w:rPr>
          <w:szCs w:val="28"/>
          <w:lang w:val="en-US"/>
        </w:rPr>
        <w:t>/</w:t>
      </w:r>
      <w:r>
        <w:rPr>
          <w:szCs w:val="28"/>
        </w:rPr>
        <w:t>6кВ «Шерегеш-3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3.</w:t>
      </w:r>
      <w:r>
        <w:rPr>
          <w:szCs w:val="28"/>
        </w:rPr>
        <w:t xml:space="preserve"> Приложение №3 Акт ТС трансформатора ТМ ТП-ШЕРЕГЕШ-3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Приложение №4</w:t>
      </w:r>
      <w:r>
        <w:rPr>
          <w:szCs w:val="28"/>
        </w:rPr>
        <w:t>. Акт комиcсионного осмотра технического состояния тр-ра ТСН-2 Таштагольска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5</w:t>
      </w:r>
      <w:r>
        <w:rPr>
          <w:szCs w:val="28"/>
        </w:rPr>
        <w:t>. Акт на текущий ремонт трансформатора Шерегеш-3 ТМ-100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>Приложение №6.</w:t>
      </w:r>
      <w:r>
        <w:rPr>
          <w:szCs w:val="28"/>
        </w:rPr>
        <w:t xml:space="preserve"> Акт № 9 от 20.02.2024 оценки АТЗ ЭСХ ПС Шерегеш-3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exact" w:line="220" w:before="0" w:after="220"/>
      <w:ind w:firstLine="1701"/>
    </w:pPr>
    <w:rPr>
      <w:rFonts w:ascii="Arial" w:hAnsi="Arial" w:cs="Arial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1:00Z</dcterms:created>
  <dc:creator>Kotelnikov</dc:creator>
  <dc:description/>
  <cp:keywords/>
  <dc:language>en-US</dc:language>
  <cp:lastModifiedBy>Aleksey.Dolgikh@evraz.com</cp:lastModifiedBy>
  <cp:lastPrinted>2016-02-10T16:44:00Z</cp:lastPrinted>
  <dcterms:modified xsi:type="dcterms:W3CDTF">2024-02-28T11:25:00Z</dcterms:modified>
  <cp:revision>76</cp:revision>
  <dc:subject/>
  <dc:title>ООО «МЕТАЛЛЭНЕРГОФИНАНС»</dc:title>
</cp:coreProperties>
</file>