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ПС 110</w:t>
      </w:r>
      <w:r>
        <w:rPr>
          <w:b/>
          <w:bCs/>
          <w:sz w:val="36"/>
          <w:szCs w:val="36"/>
          <w:lang w:val="en-US"/>
        </w:rPr>
        <w:t>/6</w:t>
      </w:r>
      <w:r>
        <w:rPr>
          <w:b/>
          <w:bCs/>
          <w:sz w:val="36"/>
          <w:szCs w:val="36"/>
        </w:rPr>
        <w:t>кВ Обогатительна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Реконструкция ПС 110/6кВ Обогатительная планируется ООО «ЕвразЭнергоТранс» в 2025-2027 годах для обеспечения надежного электроснабжения и повышения энергетической эффективности передачи электрической энергии потребителей 2 категории надежности Абагурской фабрики Филиал Евразруда АО «ЕВРАЗ ЗСМК», а также объектов среднего и малого бизнеса, расположенных вблизи промплощадки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Приоритилогистик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ФЛ Кирилов А.В.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ФЛ Одинцов А.В. гаражный кооператив Агломератчик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Строительное управление №3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ФЛ Белик А.М. производственная база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ФЛ Уфимцев А.Ю. производственная база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Горно строительная компания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Рич» и ряд потребителей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станция ПС 110/6кВ «Обогатительная» введена в эксплуатацию в 2005 г, является основным и единственным источником электроснабжения потребителей 2 категории надежности Абагурской фабрики Филиал Евразруда АО «ЕВРАЗ ЗСМК», а также объектов среднего и малого бизнеса, расположенных вблизи промплощадки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нция «Обогатительная» представляет собой понизительную подстанцию, ОРУ -110кВ представлено схемой 110-4Н и имеет в своем составе две секции шин 110кВ, шесть разъединителей 110кВ, два трансформатора напряжения 110кВ, два элегазовых выключателя 110кВ и два силовых трансформатора ТРДН-40МВА. ЗРУ-6кВ подстанции «Обогатительная» представлено 4секциями шин 6кВ, щит собственных нужд 0,4кВ с двумя секциями шин 0,4кВ, панели РЗиА и управления. Собственные нужды подстанции запитаны от двух трансформаторов ТМ-160кВА. Оперативные цепи запитаны с БПНС и УКП. Комплектное распределительное устройство 6кВ состоит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з ячеек двухстороннего обслуживания с вакуумными выключателями 6кВ типа ВВЭ-10М/(630-3150) с электромагнитным приводом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стройства релейной защиты и автоматики выполнены на базе электромеханических реле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аксимальная мощность энергопринимающих устройств потребителей, присоединенных к подстанции </w:t>
      </w:r>
      <w:r>
        <w:rPr>
          <w:szCs w:val="28"/>
        </w:rPr>
        <w:t>ПС 110/6кВ «Обогатительная»</w:t>
      </w:r>
      <w:r>
        <w:rPr>
          <w:bCs/>
          <w:szCs w:val="28"/>
        </w:rPr>
        <w:t xml:space="preserve">, составляет 25,13 МВт. По результатам контрольных замеров электрических нагрузок оборудования, присоединенного к подстанции </w:t>
      </w:r>
      <w:r>
        <w:rPr>
          <w:szCs w:val="28"/>
        </w:rPr>
        <w:t>ПС 110/35/6кВ «ОП-20»</w:t>
      </w:r>
      <w:r>
        <w:rPr>
          <w:bCs/>
          <w:szCs w:val="28"/>
        </w:rPr>
        <w:t xml:space="preserve">, потребляемая мощность составляет 25,02 МВт.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оборудования КРУ-6кВ имеет ряд значительных недостатков и нарушений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рок эксплуатации силового оборудования КРУ-6кВ превышает средний срок эксплуатации в 1,5 раза. Запасные части для электромагнитных приводов сняты с производства, что привело к использованию элементов приводов резервных ячеек с целью восстановления работоспособности действующих. На изоляционных тягах полюсов наблюдается износ, люфты, что снижает изоляционные свойства полюса выключателя ВВЭ-10М и увеличивает переходное сопротивление контактной системы сверх нормируемых значений. Собачки электромагнитных приводов имеют значительную выработку, что привело к невозможности приведения регулировок привода к паспортным значениям. Информация содержится в актах ремонтов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Для устройства релейной защиты на базе механических реле превышен средний срок эксплуатации в 1,5 раза. Комплектующие (испытательные блоки клеммники, ключи, световая аппаратура и т.д.) устройств РЗиА утратили эксплуатационные и изоляционные характеристики. Реле панелей защит имеют значительный разброс параметров по срабатыванию. Провода и кабели цепей вторичной изоляции эксплуатируются в условиях сниженной изоляции, относительно нормативных параметров, выполнены алюминиевым кабелем, имеют следы высыхания и растрескивания. Информация содержится в служебной записке от службы РЗиА ЦОПСАД №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503/17 от 05.02.2024г в приложении №2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На разъединителях 110кВ ЛР-110 ЮКГРЭС-ТуГРЭС-1, ЛР-110ЮКГРЭС-ТуГРЭС-2, СР-110-1, СР-110-2, ШР-110 Т-1-40, ШР-110 Т-2-40 был выявлен ряд технических замечаний, а именно: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 механический износ контактов КСА;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отсутствует возможность регулировки положения контактов КСА;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 механический износ электромагнитных блокировок разъединителей;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 механический износ механических блокировок разъединителя;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5 механический износ подвижных элементов разъединителей;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 неустранимые загрязнения фарфоровых опорных изоляторов;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7 заклинивание подвижных элементов контактной системы разъединителя;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абельные коммуникации и кабельная продукция находятся в неудовлетворительном состоянии, а именно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 На концевых кабельных муфтах наблюдается утечка масла, трещины в изоляции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 Кабель, проложенный по ОРУ-110кВ выполнен алюминием, имеет множественные повреждения, склонность к ломкости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обственные нужды подстанции находятся в неудовлетворительном состоянии, а именно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 Автоматы защиты 0,4кВ имеют механические неисправности (заедания, выработка в «собачках» удержания), превышено переходное сопротивление, увеличено время срабатывания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 Кабельная продукция имеет повреждения верхнего защитного слоя, пересушена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 Рабочее и аварийное освещение запитаны от одного источника питания, что является нарушением п.5.12.3 ПТЭЭСиС РФ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 В аварийном режиме система СДТУ и АСКУЭ не обеспечены постоянным функционированием и готовностью к действию при установленном качестве передачи информации, что является нарушением п.6.11.1 ПТЭЭСиС РФ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Существующее оборудование системы телемеханизации не имеет функциональных возможностей удаленного управления силовым электрооборудованием и контроль за всеми технологическими параметрами диспетчером ЦУС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роектные решения подстанции «Обогатительная» не соответствуют современным требованиям в части надежности схемы электроснабжения потребителей, а именно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1. В схеме питания оперативного тока для питания цепей защиты, управления, сигнализации цепей РЗиА соленойдов включения отключения приводов имеется значительный недостаток, а именно оперативный ток переменный и запитан от одного источника питания 220В с собственной сети подстанции. При ненормальных режимах работы сети, потеря источника питания оперативного тока может привести к отказу работы устройств РЗиА и снижению надежности электроснабжения потребителей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2. Состав существующих релейных защит и автоматики подстанции «Обогатительная» не учитывает современные защиты ЛЗШ, дуговую защиту, УРОВ, которые в значительной степени повышают функциональные возможности устройств РЗиА по селективности, быстродействию, чувствительности и резервированию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3 В связи с двигательной нагрузкой потребителей ГРА АО «ЕВРАЗ ЗСМК», отсутствие быстродействующих выключателей и микропроцессорной автоматики отрицательно сказывается на работе потребителей при возникновении ненормальных режимов работы оборудования, связанные с потерей питания одного из вводов 6кВ и работы АВР СВ-6кВ, не успевающей произвести перевод потребителей на резервный источник питания без остановки оборудования(двигателей). Требуется современный быстродействующий комплекс оборудования и защит БАВР.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Система охранного видеонаблюдения отсутствует, что не позволяет удаленно контролировать периметр подстанции, увеличивает риск проникновения посторонних лиц в электроустановку, снижает уровень защищенности объекта электроэнергетики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Пожарная сигнализация и система пожаротушения в здании ПС «Обогатительная» находятся в неудовлетворительном состоянии, что создает значительные риски увеличения очага пожара и повреждения оборудования в случае появления источника возгорания.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АТЗ объекта не соответствует требованиям Федерального Закона РФ №256-ФЗ от 21.06.2011г. и ЛНА ООО «ЕЭТ» «Стандарт» утвержденного 02.02.2024г. Приказом №01-30, в объеме отсутствующих средств технической защиты:</w:t>
      </w:r>
    </w:p>
    <w:p>
      <w:pPr>
        <w:pStyle w:val="Text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хранного видеонаблюдения периметра (СВН) отсутствует.</w:t>
      </w:r>
    </w:p>
    <w:p>
      <w:pPr>
        <w:pStyle w:val="Text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контроля удаленного доступа (СКУД) отсутствует.</w:t>
      </w:r>
    </w:p>
    <w:p>
      <w:pPr>
        <w:pStyle w:val="Text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хранной сигнализации (ОС) отсутствует.</w:t>
      </w:r>
    </w:p>
    <w:p>
      <w:pPr>
        <w:pStyle w:val="Text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е ограждение объекта не в полной мере оснащено инженерными средствами.</w:t>
      </w:r>
    </w:p>
    <w:p>
      <w:pPr>
        <w:pStyle w:val="Text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ния связи для оперативной передачи информации в единый центр оперативного реагирования с вышеперечисленных инженерных систем отсутству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ind w:left="0" w:firstLine="709"/>
        <w:jc w:val="both"/>
        <w:rPr/>
      </w:pPr>
      <w:r>
        <w:rPr>
          <w:szCs w:val="28"/>
        </w:rPr>
        <w:t xml:space="preserve">Оборудование системы ТМ и АСКУЭ не позволяет расширение системы и подключение дополнительных сигналов ТС, ТИ, ТУ в результате реконструкции силового оборудования с повышенной степени автоматиз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тсутствует система технологического видеонаблюдения.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/>
      </w:pPr>
      <w:r>
        <w:rPr>
          <w:szCs w:val="28"/>
        </w:rPr>
        <w:t>С целью повышения надежности потребителей, запитанных от ПС 110/6кВ «Обогатительная», создания безопасных условий труда обслуживающего персонала, повышения уровня антитеррористической защищенности объекта,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5г-2027г.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системы оперативного тока с АКБ и блоком аварийного освещения БАО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трансформаторов собственных нужд мощностью 250кВ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системы собственных нужд с заменой силовых шкафов ЩСН-0,4кВ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хнологического и охранного видеонаблюдения, охранной сигнализации, СКУД с организацией передачи данных на ПЦН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пожарной сигнализации и пожаротушения кабельного подвала с передачей данных на пульт ПЦН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разъединителей 110кВ на ОРУ-110кВ с двигательными приводами и вынесенными БУ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центральной сигнализации и оперативной блокировк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шкафов РЗиА трансформаторов, панелей управлен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ячеек 1-4 с.ш. КРУ-6кВ повышенной степени автоматизации с микропроцессорными защитами, с оборудованием в комплекте быстродействующего АВР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энергоэффективности вновь устанавливаемого оборудования: экономия потерей электроэнергии – 0% (за счет замены коммутационного обору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по реконструкции </w:t>
      </w:r>
      <w:r>
        <w:rPr>
          <w:szCs w:val="28"/>
        </w:rPr>
        <w:t xml:space="preserve">ПС 110/6кВ «Обогатительная» </w:t>
      </w:r>
      <w:r>
        <w:rPr>
          <w:bCs/>
          <w:szCs w:val="28"/>
        </w:rPr>
        <w:t>по экспертной оценке составляет 231 311,75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23 834,89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62 243,06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145 233,80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тоимость выполнения работ по годам состави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>2025 г</w:t>
      </w:r>
      <w:r>
        <w:rPr>
          <w:szCs w:val="28"/>
        </w:rPr>
        <w:t>. – 60 883,24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ные работы – 23 834,89  тыс. руб. без НДС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11 114,50 тыс. руб. без НДС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орудование – 25 933,84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2026 г. – 65 666,18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19 699,85 тыс. руб. без НДС,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Оборудование –  45 966,32 тыс. руб. без НДС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>2027 г</w:t>
      </w:r>
      <w:r>
        <w:rPr>
          <w:szCs w:val="28"/>
        </w:rPr>
        <w:t>. –  104 762,34 тыс. руб. без НДС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МР – 31 428,70 тыс. руб. без НДС,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орудование – 73 333,64 тыс. руб. без НД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ПС 110/6кВ «Обогатительная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системы оперативного тока с АКБ и блоком аварийного освещения БАО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трансформаторов собственных нужд мощностью 250кВА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 системы собственных нужд с заменой силовых шкафов ЩСН-0,4кВ.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хнологического и охранного видеонаблюдения, охранной сигнализации, СКУД с организацией передачи данных на ПЦН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пожарной сигнализации и пожаротушения кабельного подвала с передачей данных на пульт ПЦН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разъединителей 110кВ на ОРУ-110кВ с двигательными приводами и вынесенными БУ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центральной сигнализации и оперативной блокировки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шкафов РЗиА трансформаторов, панелей управления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ячеек 1-4 с.ш. КРУ-6кВ повышенной степени автоматизации с микропроцессорными защитами, с оборудованием в комплекте быстродействующего АВР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5 г. провести конкурсные процедуры и выбрать подрядную организацию для выполнения полного комплекса работ по реконструкции </w:t>
      </w:r>
      <w:r>
        <w:rPr>
          <w:szCs w:val="28"/>
        </w:rPr>
        <w:t>ПС 110/6кВ «Обогатительная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5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течении 1-2 квартала 2025 г. оформить заказ на поставку оборудования (1 этапа)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-3 квартале 2025г. провести подготовительные работы (1 этапа)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и 2-3 квартала 2025 г. осуществить поставку оборудования (1 этапа) </w:t>
      </w:r>
      <w:r>
        <w:rPr>
          <w:rFonts w:cs="Times New Roman" w:ascii="Times New Roman" w:hAnsi="Times New Roman"/>
          <w:sz w:val="28"/>
          <w:szCs w:val="28"/>
        </w:rPr>
        <w:t>системы оперативного тока с АКБ и блоком аварийного освещения БАО, трансформаторов собственных нужд мощностью 250кВА, силовых шкафов ЩСН-0,4кВ системы собственных нужд, системы технологического и охранного видеонаблюдения, охранной сигнализации, СКУД, пожарной сигнализации и пожаротуш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3-4 квартале 2025 г., выполнить комплекс строительно-монтажных  и наладочных работ по вводу в работу оборудования (1 этапа) </w:t>
      </w:r>
      <w:r>
        <w:rPr>
          <w:szCs w:val="28"/>
        </w:rPr>
        <w:t>системы оперативного тока с АКБ и блоком аварийного освещения БАО, трансформаторов собственных нужд мощностью 250кВА, силовых шкафов ЩСН-0,4кВ системы собственных нужд, системы технологического и охранного видеонаблюдения, охранной сигнализации, СКУД, пожарной сигнализации и пожаротушения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1-2 квартале 2026 г. выполнить поставку оборудования (2 этапа) </w:t>
      </w:r>
      <w:r>
        <w:rPr>
          <w:rFonts w:cs="Times New Roman" w:ascii="Times New Roman" w:hAnsi="Times New Roman"/>
          <w:sz w:val="28"/>
          <w:szCs w:val="28"/>
        </w:rPr>
        <w:t>разъединителей 110кВ на ОРУ-110кВ с двигательными приводами и вынесенными БУ, системы центральной сигнализации и оперативной блокировки, шкафов РЗиА трансформаторов, панелей управления, системы телемеханики и АСКУЭ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3-4 квартале 2026 г., выполнить монтаж и наладку оборудования (2этапа) </w:t>
      </w:r>
      <w:r>
        <w:rPr>
          <w:rFonts w:cs="Times New Roman" w:ascii="Times New Roman" w:hAnsi="Times New Roman"/>
          <w:sz w:val="28"/>
          <w:szCs w:val="28"/>
        </w:rPr>
        <w:t>разъединителей 110кВ на ОРУ-110кВ с двигательными приводами и вынесенными БУ, системы центральной сигнализации и оперативной блокировки, шкафов РЗиА трансформаторов, панелей управления, системы телемеханики и АСКУЭ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1-2 квартале 2027 г. выполнить поставку оборудования (3 этапа) </w:t>
      </w:r>
      <w:r>
        <w:rPr>
          <w:rFonts w:cs="Times New Roman" w:ascii="Times New Roman" w:hAnsi="Times New Roman"/>
          <w:sz w:val="28"/>
          <w:szCs w:val="28"/>
        </w:rPr>
        <w:t>ячеек 1-4 с.ш. КРУ-6кВ повышенной степени автоматизации с микропроцессорными защитами, с оборудованием в комплекте быстродействующего АВР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3-4 квартале 2027 г., выполнить монтаж и наладку оборудования (3 этапа) </w:t>
      </w:r>
      <w:r>
        <w:rPr>
          <w:rFonts w:cs="Times New Roman" w:ascii="Times New Roman" w:hAnsi="Times New Roman"/>
          <w:sz w:val="28"/>
          <w:szCs w:val="28"/>
        </w:rPr>
        <w:t>ячеек 1-4 с.ш. КРУ-6кВ повышенной степени автоматизации с микропроцессорными защитами, с оборудованием в комплекте быстродействующего АВ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Text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нструкция ПС 110/6кВ «Обогатительная» с заменой оборудования 6кВ с БАВР, 110кВ, устройств РЗиА, системы собственных нужд с ТСН, системы оперативного тока повлияет на  повышение энергетической эффективности передачи электрической энергии и надежности электроснабжения потребителей 2 категории надежности Абагурской фабрики Филиал Евразруда АО «ЕВРАЗ ЗСМК», а также многочисленных объектов среднего и малого бизнеса, расположенных вблизи промплощадки</w:t>
      </w:r>
    </w:p>
    <w:p>
      <w:pPr>
        <w:pStyle w:val="Text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>Реконструкция системы технологического видеонаблюдения, системы оперативной блокировки оборудования 6кВ, пожарной сигнализации и пожаротушения повысит уровень безопасности обслуживающего персонала при выполнении технического обслуживания электрооборудовани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еконструкция инженерных систем (охранного видеонаблюдения, охранной сигнализации, СКУД) повысит уровень антитеррористической защищенности объект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8 на выполнение реконструкции ПС 110/6кВ «Обогатительная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110/6кВ «Обогатительная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3. </w:t>
      </w:r>
      <w:r>
        <w:rPr>
          <w:szCs w:val="28"/>
        </w:rPr>
        <w:t>Акт осмотра технического состояния электрооборудования ПС Обогатительна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4.</w:t>
      </w:r>
      <w:r>
        <w:rPr>
          <w:bCs/>
          <w:szCs w:val="28"/>
        </w:rPr>
        <w:t xml:space="preserve"> Акт № 3 от 20.02.2024 оценки АТЗ ЭСХ ПС Обогатительна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.</w:t>
      </w:r>
      <w:r>
        <w:rPr>
          <w:szCs w:val="28"/>
        </w:rPr>
        <w:t xml:space="preserve"> Акт  от 15.12.23г проверки работоспособности АПС Обогатительна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иложение №6. </w:t>
      </w:r>
      <w:r>
        <w:rPr>
          <w:bCs/>
          <w:szCs w:val="28"/>
        </w:rPr>
        <w:t>Служ.письмо № 503-17 от 05.02.24г Обогатительная замена РЗиА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Приложение №7. </w:t>
      </w:r>
      <w:r>
        <w:rPr>
          <w:bCs/>
          <w:szCs w:val="28"/>
        </w:rPr>
        <w:t>Служ.письмо от 05.02.24г Обогатительная замена ДЗТ-11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иложение №8</w:t>
      </w:r>
      <w:r>
        <w:rPr>
          <w:bCs/>
          <w:szCs w:val="28"/>
        </w:rPr>
        <w:t>. Фото панелей защит трансформаторо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6T21:44:00Z</dcterms:modified>
  <cp:revision>63</cp:revision>
  <dc:subject/>
  <dc:title>ООО «МЕТАЛЛЭНЕРГОФИНАНС»</dc:title>
</cp:coreProperties>
</file>