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«Техническое перевооружение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С 6</w:t>
      </w:r>
      <w:r>
        <w:rPr>
          <w:b/>
          <w:bCs/>
          <w:sz w:val="36"/>
          <w:szCs w:val="36"/>
          <w:lang w:val="en-US"/>
        </w:rPr>
        <w:t>/</w:t>
      </w:r>
      <w:r>
        <w:rPr>
          <w:b/>
          <w:bCs/>
          <w:sz w:val="36"/>
          <w:szCs w:val="36"/>
        </w:rPr>
        <w:t>0,4кВ ТП-37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Техническое перевооружение ПС 6/0,4кВ «ТП-37»  планируется ООО «ЕвразЭнергоТранс» в 2026 году для обеспечения надежного электроснабжения и повышения энергетической эффективности передачи электрической энергии потребителей ПС РП-25Б, которая транзитом запитана с РУ-6кВ ТП-37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ТП-ЦРСД; ТП БХУ; ТП-23; РП-ТП-11; Копейский машиностроительный завод; ТП-39; КТП АГНКС (Газовая заправочная станция); ЧП Владимир Иванович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 также электроустановки ТП ИВЦ (инженерно-вычислительный центр) ТП-39Б (Центр сервисных решений), УЖДТ ПРП АО «ЕВРАЗ ЗСМК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ительная подстанция ПС 6/0,4кВ «ТП-37» введена в эксплуатацию в 1983г в составе РУ-6кВ из одной секции шин 6кВ, одного трансформатора 6/0,4кВ 400кВА, РУ-0,4кВ из одной секции шин 0,4кВ. 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трансформатора ТМ-400 6/0,4 кВ Т-1 ТП-37 составляет 41 год при гарантированном безопасном сроке эксплуатации 25 ле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 имеет ряд недостатков и нарушений: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плотнений и навесного оборудования. 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6; 0,4 кВ выработали свой ресурс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мальное измеренное в процессе эксплуатации сопротивление изоляции обмоток составляет 370 МОм, что близко к нижней границе допустимого сопротивления изоляции (300 МОм). 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мере трансформатора отсутствует приточно-вытяжная вентиляция, в связи с чем, в летнее время, обмотки трансформатора работают в режиме перегрева температуры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 по сроку эксплуатации и характеристикам морально и физически устарел,  не являются энергоэффективным относительно современных силовых трансформаторов.</w:t>
      </w:r>
    </w:p>
    <w:p>
      <w:pPr>
        <w:pStyle w:val="Text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ует система удаленного автоматизированного контроля за температурой обмоток и магнитопровода, а также предупредительная и аварийная сигнализация в случае превышения температуры свыше допустимой в эксплуатаци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С целью обеспечения надежного электроснабжения и повышения энергетической эффективности передачи электрической энергии потребителей, запитанных с ПС 6/0,4кВ ТП-37, а также повышения уровня автоматизации процессов и передачи информации в диспетчерский центр, требуется выполнить техническое перевооружение ПС 6/0,4кВ ТП-37 в 2026г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его масляного трансформатора ТМ-400кВА 6/0,4кВа на сухой энергоэффективный трансформатор мощностью 4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ого трансформатор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одного вновь устанавливаемого трансформатора: Рхх=1,08кВт, снижение на 0,515кВт относительно существующе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в 2026г по техническому перевооружению </w:t>
      </w:r>
      <w:r>
        <w:rPr>
          <w:szCs w:val="28"/>
        </w:rPr>
        <w:t xml:space="preserve">ПС 6/0,4кВ ТП-37 </w:t>
      </w:r>
      <w:r>
        <w:rPr>
          <w:bCs/>
          <w:szCs w:val="28"/>
        </w:rPr>
        <w:t>по экспертной оценке составляет 3 691,93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498,63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957,99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2 235,31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ыбор по результатам конкурса подрядной организации на выполнение технического перевооружения </w:t>
      </w:r>
      <w:r>
        <w:rPr>
          <w:szCs w:val="28"/>
        </w:rPr>
        <w:t>ПС 6/0,4кВ ТП-37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его масляного трансформатора ТМ 400кВА 6/0,4кВа на сухой энергоэффективный трансформатор мощностью 400кВА 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,4кВА на существующие фундаменты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системы автоматической приточно-вытяжной вентиляции в камерах трансформаторов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опорной изоляции, ошиновки  по стороне 6кВ и 0,4кВ в камере трансформаторов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итающих кабельных линий 6кВ от РУ-6кВ до силовых трансформаторо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6 г. провести конкурсные процедуры и выбрать подрядную организацию для выполнения полного комплекса работ по техническому перевооружению </w:t>
      </w:r>
      <w:r>
        <w:rPr>
          <w:szCs w:val="28"/>
        </w:rPr>
        <w:t>ПС 6/0,4кВ ТП-37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6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 квартала 2026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 квартале 2026г. провести подготовительные работ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2-3 квартала 2026 г. осуществить поставку оборудования: силового трансформатора 400кВА</w:t>
      </w:r>
      <w:r>
        <w:rPr>
          <w:rFonts w:cs="Times New Roman" w:ascii="Times New Roman" w:hAnsi="Times New Roman"/>
          <w:sz w:val="28"/>
          <w:szCs w:val="28"/>
        </w:rPr>
        <w:t xml:space="preserve"> и материалов для технического перевооружения.</w:t>
        <w:tab/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3-4 квартале 2026г., выполнить комплекс строительно-монтажных  и наладочных работ по вводу в работу </w:t>
      </w:r>
      <w:r>
        <w:rPr>
          <w:szCs w:val="28"/>
        </w:rPr>
        <w:t xml:space="preserve"> трансформатора мощностью 400кВА, системы вентиляции и температурного контроля,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ыполнение проектных работ по техническому перевооружению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Техническое перевооружение ПС 6/0,4кВ ТП-37 повлияет на повышение надежности электроснабжения и энергетической эффективности передачи электрической энергии потребителей ПС РП-25Б, которая транзитом запитана с РУ-6кВ ТП-37, а именно предприятия и организации мелкого и среднего бизнеса Центрального района г. Новокузнецка, находящихся вблизи промплощадки ПРП АО «ЕВРАЗ ЗСМК»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ТП-ЦРСД; ТП БХУ; ТП-23; РП-ТП-11; Копейский машиностроительный завод; ТП-39; КТП АГНКС (Газовая заправочная станция); ЧП Владимир Иванович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 также электроустановки ТП ИВЦ (инженерно-вычислительный центр) ТП-39Б (Центр сервисных решений), УЖДТ ПРП АО «ЕВРАЗ ЗСМК»,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том числе на повышение уровня автоматизации процессов и передачи информации в диспетчерский центр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16 на техническое перевооружение ПС 6/0,4кВ «ТП-37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6/0,4кВ «ТП-37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риложение №3.</w:t>
      </w:r>
      <w:r>
        <w:rPr>
          <w:szCs w:val="28"/>
        </w:rPr>
        <w:t xml:space="preserve"> Акт комиcсионного осмотра технического состояния тр-ра ТП-3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4</w:t>
      </w:r>
      <w:r>
        <w:rPr>
          <w:szCs w:val="28"/>
        </w:rPr>
        <w:t>. Акт на текущий ремонт трансформатора ТП-37 400кВ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8T02:30:00Z</dcterms:modified>
  <cp:revision>82</cp:revision>
  <dc:subject/>
  <dc:title>ООО «МЕТАЛЛЭНЕРГОФИНАНС»</dc:title>
</cp:coreProperties>
</file>