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зданий ООО «ЕвразЭнергоТранс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ab/>
        <w:t>Реконструкция зданий ООО «ЕвразЭнергоТранс», расположенных по адресу ул. Рудокопровая, 4 и ул. Хлебозаводская, 2б  планируется в 2024 году для устройства комплексов безопасности с целью обеспечения антитеррористической защищенности объектов, а именно:</w:t>
      </w:r>
    </w:p>
    <w:p>
      <w:pPr>
        <w:pStyle w:val="ConsPlus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никеты на входной группе. </w:t>
      </w:r>
    </w:p>
    <w:p>
      <w:pPr>
        <w:pStyle w:val="ConsPlus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я удаленного доступа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6"/>
        </w:numPr>
        <w:spacing w:before="0" w:after="0"/>
        <w:ind w:left="0" w:firstLine="720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В настоящее время в зданиях собственности ООО «ЕвразЭнергоТранс», расположенных по адресу ул.Рудокопровая, 4 и ул. Хлебозаводская, 2б, по результатам мониторинга состояния антитеррористической защищенности выявлено существенное нарушение:</w:t>
      </w:r>
    </w:p>
    <w:p>
      <w:pPr>
        <w:pStyle w:val="Style14"/>
        <w:numPr>
          <w:ilvl w:val="0"/>
          <w:numId w:val="12"/>
        </w:numPr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№35 от 06.03.2006г «О противодействии терроризму»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 № 1046 от 03.08.2024 «Об утверждении требований обеспечения безопасности и антитеррористической защищенности объектов ТЭК»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 № 258 от 01.03.2024 «Об утверждении требований к антитеррористической защищенности объектов (территорий) промышленности, находящихся в ведении или относящихся к сфере деятельности министерства промышленности и торговли РФ, и формы паспорта безопасности этих объектов (территорий)»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именно отсутствие на центральном входе зданий технических средств контроля, ограничивающих свободный доступ посторонних лиц, идентификацию личностей и пропускной режим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здании по адресу ул.Рудокопровая, 4 расположено промышленное технологическое оборудование системы АСУ ТП (система сбора и передачи информации – ССПИ), АСКУЭ, каналообразующее оборудование, системы связи, которое обеспечивает: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      передачу информации в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режиме в адрес АО «СО ЕЭС», Кузбасского РДУ для осуществления планирования режимов потребления/генерации электрической энергии и мощности в узле ГП, а также ведения мониторинга режимов работы электросетевого оборудования находящегося в зоне ответственности ЕЭТ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  возможность осуществления закупа э/э и мощности с Федерального оптового рынка для ЭСО и ГП Кемеровской области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  возможность оперативного реагирования ДЦ различного уровня на внештатные ситуации возникающие с электрооборудованием в зоне ответственности ЕЭТ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и воздействие на пусковые органы оборудования в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режиме с возможностью удаленного 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здании по адресу ул. Хлебозаводская, 2б </w:t>
      </w:r>
      <w:r>
        <w:rPr/>
        <w:t xml:space="preserve">размещено промышленное технологическое оборудование диспетчеризации и центральный диспетчерский центр </w:t>
      </w:r>
      <w:r>
        <w:rPr>
          <w:szCs w:val="28"/>
        </w:rPr>
        <w:t xml:space="preserve">(ОДС ЕЭТ) ООО «ЕвразЭнергоТранс»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роцессе своей деятельности ОДС ЕЭ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осуществляет круглосуточное непрерывное оперативно-диспетчерское управление электроустановками и линиями электропередач своей операционной зо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предотвращает и ликвидирует технологические нарушений при передаче и распределении электрической энерг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организует ремонтные и послеаварийные схемы питания потребите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заимодействует с системным оператором (Кемеровское РДУ), САЦ Минэнерго, ЕДДС г Новокузнецка, РТН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лектросетевой комплекс ЕЭТ обеспечивает электроснабжение: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го металлургического комбината АО «ЕВРАЗ ЗСМК», с  многочисленными опасными производственными объектами и  потребителями относящихся к  1 категории надежности, перерыв электроснабжения которых, приведет к значительным убыткам и недоотпуску готовой продукции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ых и угольных предприятий Кузбасса (шахта «Есаульская», шахта «Ерунаковская», шахта «Усковская», шахта «Малиновская» и другие, перерыв электроснабжения которых, приведет к режиму ЧС на угольных шахта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социально-значимых объектов г. Новокузнецка, п. Шерегеш, г. Таштагола и п.Каз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горнолыжных курортных зон  п. Шерегеш и г. Таштагола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я электроснабжения перечисленных выше объектов может привести к экономическим, экологическим, социальным последствия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MS Mincho;MS Gothic"/>
          <w:szCs w:val="28"/>
          <w:lang w:eastAsia="en-US"/>
        </w:rPr>
        <w:t xml:space="preserve">С целью повышения уровня антитеррористической защищенности зданий ул. Рудокопровая, 4 и ул. Хлебозаводская, 2б, повышения уровня информационной безопасности  систем связи, исключения диверсий и  рисков несанкционированного вмешательства посторонних лиц в технологические  процессы управляющие электрическими сетями  и электроустановками ООО «ЕвразЭнергоТранс» </w:t>
      </w:r>
      <w:r>
        <w:rPr>
          <w:szCs w:val="28"/>
        </w:rPr>
        <w:t xml:space="preserve">требуется выполнить реконструкцию зданий </w:t>
      </w:r>
      <w:r>
        <w:rPr>
          <w:rFonts w:eastAsia="MS Mincho;MS Gothic"/>
          <w:szCs w:val="28"/>
          <w:lang w:eastAsia="en-US"/>
        </w:rPr>
        <w:t>ул. Рудокопровая, 4 и ул. Хлебозаводская, 2б</w:t>
      </w:r>
      <w:r>
        <w:rPr>
          <w:szCs w:val="28"/>
        </w:rPr>
        <w:t xml:space="preserve"> в 2024г., в соответствии с современными нормами проектирования электроустановок, а именно: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 установить комплекс турникетов с оборудованием системы контроля удаленного доступа с передачей информации в информационную базу Дирекции по контроля с организацией пропускного режима на объекте.</w:t>
      </w:r>
    </w:p>
    <w:p>
      <w:pPr>
        <w:pStyle w:val="Style14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энергоэффективности вновь устанавливаемого оборудования: экономия потерей электроэнергии – 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по реконструкции зданий ООО «ЕвразЭнергоТранс» </w:t>
      </w:r>
      <w:r>
        <w:rPr>
          <w:rFonts w:eastAsia="MS Mincho;MS Gothic"/>
          <w:szCs w:val="28"/>
          <w:lang w:eastAsia="en-US"/>
        </w:rPr>
        <w:t>ул. Рудокопровая, 4 и ул. Хлебозаводская, 2б</w:t>
      </w:r>
      <w:r>
        <w:rPr>
          <w:szCs w:val="28"/>
        </w:rPr>
        <w:t xml:space="preserve"> </w:t>
      </w:r>
      <w:r>
        <w:rPr>
          <w:bCs/>
          <w:szCs w:val="28"/>
        </w:rPr>
        <w:t>по экспертной оценке составляет 3 860, 0 тыс. рублей без НДС в соответствии с ССРСС-1.30.3, в том числ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В соответствии с ЛСР-1.30.1 по реконструкции здания ул. Хлебозаводская, 2б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</w:t>
      </w:r>
      <w:r>
        <w:rPr>
          <w:szCs w:val="28"/>
        </w:rPr>
        <w:t>составляет 44,848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, ПНР, материалов и оборудования составляет 1891,152 тыс. руб. без НД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В соответствии с ЛСР-1.30.2 по реконструкции здания ул. Рудокопровая, 4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</w:t>
      </w:r>
      <w:r>
        <w:rPr>
          <w:szCs w:val="28"/>
        </w:rPr>
        <w:t>составляет 46,762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Укрупнённая стоимость СМР, ПНР, материалов и оборудования составляет 1877,238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, СМР и ПН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лная стоимость выполнения работ по годам состави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>2024 г</w:t>
      </w:r>
      <w:r>
        <w:rPr>
          <w:szCs w:val="28"/>
        </w:rPr>
        <w:t>. – 3 860,0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ные работы – 91,610  тыс. руб. без НДС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, ПНР, материалы и оборудование – 3 768,39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зданий ООО «ЕвразЭнергоТранс» </w:t>
      </w:r>
      <w:r>
        <w:rPr>
          <w:rFonts w:eastAsia="MS Mincho;MS Gothic"/>
          <w:szCs w:val="28"/>
          <w:lang w:eastAsia="en-US"/>
        </w:rPr>
        <w:t>ул. Рудокопровая, 4 и ул. Хлебозаводская, 2б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Выполнение проектных работ на 1 этапе, разработка сметных расчетов по результатам проектирова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ыполнение строительно-монтажных работ по реконструкции </w:t>
      </w:r>
      <w:r>
        <w:rPr>
          <w:bCs/>
          <w:szCs w:val="28"/>
        </w:rPr>
        <w:t xml:space="preserve">зданий </w:t>
      </w:r>
      <w:r>
        <w:rPr>
          <w:rFonts w:eastAsia="MS Mincho;MS Gothic"/>
          <w:szCs w:val="28"/>
          <w:lang w:eastAsia="en-US"/>
        </w:rPr>
        <w:t>ул. Рудокопровая, 4 и ул. Хлебозаводская, 2б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ыполнение пуско-наладочных работ для оборудования </w:t>
      </w:r>
      <w:r>
        <w:rPr>
          <w:szCs w:val="28"/>
        </w:rPr>
        <w:t xml:space="preserve">по реконструкции </w:t>
      </w:r>
      <w:r>
        <w:rPr>
          <w:bCs/>
          <w:szCs w:val="28"/>
        </w:rPr>
        <w:t xml:space="preserve">зданий ООО «ЕвразЭнергоТранс» </w:t>
      </w:r>
      <w:r>
        <w:rPr>
          <w:rFonts w:eastAsia="MS Mincho;MS Gothic"/>
          <w:szCs w:val="28"/>
          <w:lang w:eastAsia="en-US"/>
        </w:rPr>
        <w:t>ул. Рудокопровая, 4 и ул. Хлебозаводская, 2б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3 квартала 2024 г. провести конкурсные процедуры и выбрать подрядную организацию для выполнения полного комплекса работ </w:t>
      </w:r>
      <w:r>
        <w:rPr>
          <w:szCs w:val="28"/>
        </w:rPr>
        <w:t xml:space="preserve">по реконструкции </w:t>
      </w:r>
      <w:r>
        <w:rPr>
          <w:bCs/>
          <w:szCs w:val="28"/>
        </w:rPr>
        <w:t xml:space="preserve">зданий ООО «ЕвразЭнергоТранс» </w:t>
      </w:r>
      <w:r>
        <w:rPr>
          <w:rFonts w:eastAsia="MS Mincho;MS Gothic"/>
          <w:szCs w:val="28"/>
          <w:lang w:eastAsia="en-US"/>
        </w:rPr>
        <w:t>ул. Рудокопровая, 4 и ул. Хлебозаводская, 2б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течении 3-4 квартала 2024 г. поэтапно получить проектно-сметную документацию от проектной организаци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4 квартала 2024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4 квартала 2024 г. осуществить поставку оборудования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4 квартале 2024 г., выполнить комплекс монтажных и наладочных работ по вводу в работу обору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проектных работ по реконструкции зданий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Приобретение оборудования и материалов по реконструкции зданий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MS Mincho;MS Gothic"/>
          <w:szCs w:val="28"/>
          <w:lang w:eastAsia="en-US"/>
        </w:rPr>
        <w:t xml:space="preserve">Реконструкция </w:t>
      </w:r>
      <w:r>
        <w:rPr>
          <w:bCs/>
          <w:szCs w:val="28"/>
        </w:rPr>
        <w:t xml:space="preserve">зданий ООО «ЕвразЭнергоТранс» </w:t>
      </w:r>
      <w:r>
        <w:rPr>
          <w:rFonts w:eastAsia="MS Mincho;MS Gothic"/>
          <w:szCs w:val="28"/>
          <w:lang w:eastAsia="en-US"/>
        </w:rPr>
        <w:t>ул. Рудокопровая, 4 и ул. Хлебозаводская, 2б</w:t>
      </w:r>
      <w:r>
        <w:rPr>
          <w:bCs/>
          <w:szCs w:val="28"/>
        </w:rPr>
        <w:t xml:space="preserve"> с установкой инженерных комплексов безопасности (турникеты входных групп и система контроля удаленного доступа) позволит повысить </w:t>
      </w:r>
      <w:r>
        <w:rPr>
          <w:rFonts w:eastAsia="MS Mincho;MS Gothic"/>
          <w:szCs w:val="28"/>
          <w:lang w:eastAsia="en-US"/>
        </w:rPr>
        <w:t>уровень антитеррористической защищенности объектов, в которых располагаются важнейшие технологические комплексы АСУ ТП и диспетчерская ЕЭТ,  уровень информационной безопасности систем связи, исключения диверсий и  рисков несанкционированного вмешательства посторонних лиц в технологические  процессы управляющие электрическими сетями  и электроустановками ООО «ЕвразЭнергоТранс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  <w:lang w:val="en-US" w:eastAsia="en-US"/>
        </w:rPr>
        <w:t xml:space="preserve">    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361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Н</w:t>
      </w:r>
      <w:r>
        <w:rPr>
          <w:bCs/>
          <w:szCs w:val="28"/>
        </w:rPr>
        <w:t>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30.1 по реконструкции здания ул. Хлебозаводская, 2б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Приложение №2</w:t>
      </w:r>
      <w:r>
        <w:rPr>
          <w:bCs/>
          <w:szCs w:val="28"/>
        </w:rPr>
        <w:t xml:space="preserve">. </w:t>
      </w:r>
      <w:r>
        <w:rPr>
          <w:szCs w:val="28"/>
        </w:rPr>
        <w:t>Локальный сметный расчет № 1.30.2 по реконструкции здания ул. Рудокопровая, 4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3</w:t>
      </w:r>
      <w:r>
        <w:rPr>
          <w:bCs/>
          <w:szCs w:val="28"/>
        </w:rPr>
        <w:t>. Сводный</w:t>
      </w:r>
      <w:r>
        <w:rPr>
          <w:szCs w:val="28"/>
        </w:rPr>
        <w:t xml:space="preserve"> сметный расчет № 1.30.3 по реконструкции зданий ул. Хлебозаводская, 2б, ул. Рудокопровая, 4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Приложение №4</w:t>
      </w:r>
      <w:r>
        <w:rPr>
          <w:bCs/>
          <w:szCs w:val="28"/>
        </w:rPr>
        <w:t>. Служебная записка №1000/04-50 от 01.04.2024г от Дирекции по контролю ООО «ЕвразЭнергоТранс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24-02-29T05:16:00Z</cp:lastPrinted>
  <dcterms:modified xsi:type="dcterms:W3CDTF">2024-08-19T07:08:00Z</dcterms:modified>
  <cp:revision>89</cp:revision>
  <dc:subject/>
  <dc:title>ООО «МЕТАЛЛЭНЕРГОФИНАНС»</dc:title>
</cp:coreProperties>
</file>