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32"/>
        </w:rPr>
        <w:t>ООО «ЕвразЭнергоТранс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>Генеральный директор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ООО «ЕвразЭнергоТранс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___________ И.Н. Беспал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аспорт инвестиционного проекта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«Реконструкция ПС 110</w:t>
      </w:r>
      <w:r>
        <w:rPr>
          <w:b/>
          <w:bCs/>
          <w:sz w:val="36"/>
          <w:szCs w:val="36"/>
          <w:lang w:val="en-US"/>
        </w:rPr>
        <w:t>/6</w:t>
      </w:r>
      <w:r>
        <w:rPr>
          <w:b/>
          <w:bCs/>
          <w:sz w:val="36"/>
          <w:szCs w:val="36"/>
        </w:rPr>
        <w:t>кВ ОП-5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024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3"/>
        <w:spacing w:lineRule="auto" w:line="240" w:before="0" w:after="0"/>
        <w:ind w:firstLine="709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Оглавление </w:t>
      </w:r>
    </w:p>
    <w:p>
      <w:pPr>
        <w:pStyle w:val="23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iCs/>
          <w:szCs w:val="28"/>
        </w:rPr>
      </w:pPr>
      <w:r>
        <w:rPr>
          <w:iCs/>
          <w:szCs w:val="28"/>
        </w:rPr>
        <w:t>Описание задач</w:t>
      </w:r>
    </w:p>
    <w:p>
      <w:pPr>
        <w:pStyle w:val="23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iCs/>
          <w:szCs w:val="28"/>
        </w:rPr>
      </w:pPr>
      <w:r>
        <w:rPr>
          <w:iCs/>
          <w:szCs w:val="28"/>
        </w:rPr>
        <w:t>Краткое описание предлагаемых мероприятий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Расчетная стоимость и основные показатели проекта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еречень необходимых работ и оборудования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Cs w:val="28"/>
        </w:rPr>
      </w:pPr>
      <w:r>
        <w:rPr>
          <w:bCs/>
          <w:szCs w:val="28"/>
        </w:rPr>
        <w:t>Календарный график реализации проекта</w:t>
      </w:r>
    </w:p>
    <w:p>
      <w:pPr>
        <w:pStyle w:val="TextBodyIndent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sz w:val="28"/>
          <w:szCs w:val="28"/>
        </w:rPr>
        <w:t>Структурный план проекта</w:t>
      </w:r>
      <w:r>
        <w:rPr>
          <w:b w:val="false"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Оценка эффективности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риложения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/>
          <w:bCs/>
          <w:szCs w:val="28"/>
        </w:rPr>
        <w:t>Описание задач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ab/>
        <w:t>Реконструкция ПС 110/6кВ ОП-5 планируется ООО «ЕвразЭнергоТранс» в 2026 году для обеспечения надежного электроснабжения социально-значимых потребителей г. Новокузнецка, промышленных предприятий малого и среднего бизнеса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потребители 1 категории надежности</w:t>
      </w:r>
    </w:p>
    <w:p>
      <w:pPr>
        <w:pStyle w:val="Normal"/>
        <w:spacing w:before="0" w:after="0"/>
        <w:ind w:left="1429" w:hanging="0"/>
        <w:contextualSpacing/>
        <w:jc w:val="both"/>
        <w:rPr>
          <w:szCs w:val="28"/>
        </w:rPr>
      </w:pPr>
      <w:r>
        <w:rPr>
          <w:szCs w:val="28"/>
        </w:rPr>
        <w:t>- РП-55 ООО «Водоканал» Очистные сооружения г.Новокузнецка;</w:t>
      </w:r>
    </w:p>
    <w:p>
      <w:pPr>
        <w:pStyle w:val="Normal"/>
        <w:spacing w:before="0" w:after="0"/>
        <w:ind w:left="1429" w:hanging="0"/>
        <w:contextualSpacing/>
        <w:jc w:val="both"/>
        <w:rPr>
          <w:szCs w:val="28"/>
        </w:rPr>
      </w:pPr>
      <w:r>
        <w:rPr>
          <w:szCs w:val="28"/>
        </w:rPr>
        <w:t>- БНС-2 Багерная Насосная Станция Западно-Сибирской ТЭЦ АО «ЕВРАЗ ЗСМК»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потребители 2 категории надежности</w:t>
      </w:r>
    </w:p>
    <w:p>
      <w:pPr>
        <w:pStyle w:val="Normal"/>
        <w:spacing w:before="0" w:after="0"/>
        <w:ind w:left="1429" w:hanging="0"/>
        <w:contextualSpacing/>
        <w:jc w:val="both"/>
        <w:rPr>
          <w:szCs w:val="28"/>
        </w:rPr>
      </w:pPr>
      <w:r>
        <w:rPr>
          <w:szCs w:val="28"/>
        </w:rPr>
        <w:t>- РП-97, РП-35 ООО «Вторресурс-Переработка»</w:t>
      </w:r>
    </w:p>
    <w:p>
      <w:pPr>
        <w:pStyle w:val="Normal"/>
        <w:spacing w:before="0" w:after="0"/>
        <w:ind w:left="1429" w:hanging="0"/>
        <w:contextualSpacing/>
        <w:jc w:val="both"/>
        <w:rPr>
          <w:szCs w:val="28"/>
        </w:rPr>
      </w:pPr>
      <w:r>
        <w:rPr>
          <w:szCs w:val="28"/>
        </w:rPr>
        <w:t>- РП-54, РП-33 АО «ЕВРАЗ ЗСМК»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потребители 3 категории надежности</w:t>
      </w:r>
    </w:p>
    <w:p>
      <w:pPr>
        <w:pStyle w:val="Normal"/>
        <w:spacing w:before="0" w:after="0"/>
        <w:ind w:left="1429" w:hanging="0"/>
        <w:contextualSpacing/>
        <w:jc w:val="both"/>
        <w:rPr>
          <w:szCs w:val="28"/>
        </w:rPr>
      </w:pPr>
      <w:r>
        <w:rPr>
          <w:szCs w:val="28"/>
        </w:rPr>
        <w:t>- ТП-501 ООО «Домостроитель»</w:t>
      </w:r>
    </w:p>
    <w:p>
      <w:pPr>
        <w:pStyle w:val="Normal"/>
        <w:spacing w:before="0" w:after="0"/>
        <w:ind w:left="1429" w:hanging="0"/>
        <w:contextualSpacing/>
        <w:jc w:val="both"/>
        <w:rPr>
          <w:szCs w:val="28"/>
        </w:rPr>
      </w:pPr>
      <w:r>
        <w:rPr>
          <w:szCs w:val="28"/>
        </w:rPr>
        <w:t>- ТП-весовая ООО «Вторресурс-Переработка».</w:t>
      </w:r>
    </w:p>
    <w:p>
      <w:pPr>
        <w:pStyle w:val="Normal"/>
        <w:spacing w:before="0" w:after="0"/>
        <w:ind w:left="1429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  <w:szCs w:val="28"/>
        </w:rPr>
      </w:pPr>
      <w:r>
        <w:rPr>
          <w:szCs w:val="28"/>
        </w:rPr>
        <w:t>Инициаторы проекта: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  <w:t>ООО «ЕвразЭнергоТранс»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/>
          <w:bCs/>
          <w:szCs w:val="28"/>
        </w:rPr>
        <w:t>Краткое описание предлагаемых мероприятий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станция ПС 110/6кВ «ОП-5» введена в эксплуатацию в 1988 г, является основным и единственным источником электроснабжения социально-значимых потребителей 1 категории надежности г. Новокузнецка, промышленных предприятий малого и среднего бизнеса (2, 3 категории надежности). На ОРУ-110кВ установлены два силовых трансформатора Т-1 и Т-2 типа ТДН-25000/110/6кВ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Максимальная мощность энергопринимающих устройств потребителей, присоединенных к подстанции </w:t>
      </w:r>
      <w:r>
        <w:rPr>
          <w:szCs w:val="28"/>
        </w:rPr>
        <w:t>ПС 110/6кВ «ОП-20»</w:t>
      </w:r>
      <w:r>
        <w:rPr>
          <w:bCs/>
          <w:szCs w:val="28"/>
        </w:rPr>
        <w:t xml:space="preserve">, составляет 15,47 МВт. По результатам контрольных замеров электрических нагрузок оборудования, присоединенного к подстанции </w:t>
      </w:r>
      <w:r>
        <w:rPr>
          <w:szCs w:val="28"/>
        </w:rPr>
        <w:t>ПС 110/6кВ «ОП-5»</w:t>
      </w:r>
      <w:r>
        <w:rPr>
          <w:bCs/>
          <w:szCs w:val="28"/>
        </w:rPr>
        <w:t xml:space="preserve">, потребляемая мощность составляет 12,145 МВт. </w:t>
      </w:r>
    </w:p>
    <w:p>
      <w:pPr>
        <w:pStyle w:val="Text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настоящее время техническое состояние оборудования и инженерных систем имеет следующие замечания: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Щит постоянного тока:</w:t>
      </w:r>
    </w:p>
    <w:p>
      <w:pPr>
        <w:pStyle w:val="Style15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Щит постоянного тока с рабочим напряжением 220В состоит из 3-х шт. шкафов, предназначенных для питания автоматики, релейной защиты, сигнализации и получает питание от АКБ 16 БП-400-Т 400А/ч;</w:t>
      </w:r>
    </w:p>
    <w:p>
      <w:pPr>
        <w:pStyle w:val="Style15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механические реле, ключи управления и коммутационные аппараты выработали свой ресурс и требуют замены</w:t>
      </w:r>
      <w:r>
        <w:rPr>
          <w:rFonts w:cs="Times New Roman" w:ascii="Times New Roman" w:hAnsi="Times New Roman"/>
          <w:sz w:val="28"/>
          <w:szCs w:val="28"/>
        </w:rPr>
        <w:t>, контактные группы имеют глубокие выработки, пружины прослаблены, срок эксплуатации более 36 лет;</w:t>
      </w:r>
    </w:p>
    <w:p>
      <w:pPr>
        <w:pStyle w:val="Style15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матические выключатели, рубильники, пакетные выключатели и предохранители щита выработали свой ресурс и требуют замены;</w:t>
      </w:r>
    </w:p>
    <w:p>
      <w:pPr>
        <w:pStyle w:val="Style15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питальный ремонт и модернизация ЩПТ не проводились;</w:t>
      </w:r>
    </w:p>
    <w:p>
      <w:pPr>
        <w:pStyle w:val="Style15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олирующий материал клеммных сборок стал хрупким и разрушается, местами сломаны изолирующие перегородки, что может привести к короткому замыканию и низкому сопротивлению изоляции.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Щит собственных нужд:</w:t>
      </w:r>
    </w:p>
    <w:p>
      <w:pPr>
        <w:pStyle w:val="Style15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Щит собственных нужд состоит из 6-и панелей, предназначенных для ввода и распределения электроэнергии переменного тока от трансформаторов собственных нужд мощностью 100кВА 6/0,4кВ подстанции ОП-5;</w:t>
      </w:r>
    </w:p>
    <w:p>
      <w:pPr>
        <w:pStyle w:val="Style15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втоматические выключатели, рубильники, пакетные выключатели и предохранители щита </w:t>
      </w:r>
      <w:r>
        <w:rPr>
          <w:rFonts w:cs="Times New Roman" w:ascii="Times New Roman" w:hAnsi="Times New Roman"/>
          <w:sz w:val="28"/>
          <w:szCs w:val="28"/>
        </w:rPr>
        <w:t>морально и физически устарели, срок эксплуатации более 36 лет;</w:t>
      </w:r>
    </w:p>
    <w:p>
      <w:pPr>
        <w:pStyle w:val="Style15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питальный ремонт и модернизация ЩСН не производились;</w:t>
      </w:r>
    </w:p>
    <w:p>
      <w:pPr>
        <w:pStyle w:val="Style15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механические реле, ключи управления, приборы контроля и коммутационные аппараты выработали свой ресурс и требуют замены;</w:t>
      </w:r>
    </w:p>
    <w:p>
      <w:pPr>
        <w:pStyle w:val="Style15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ерцы на панелях ЩСН не имеют запирающих устройств и блокировок, исключающих свободный доступ к работающему оборудованию, что не соответствует требованиям ПУЭ п.7.1.31; п. 1.7.135; п.4.1.22; ГОСТ Р 50571-2009 п.412.2.2.3; С1.1 ГОСТ Р 50571-2009;</w:t>
      </w:r>
    </w:p>
    <w:p>
      <w:pPr>
        <w:pStyle w:val="Style15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коведущие части выполнены открыто и не отвечают современным требованиям безопасности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Щиты управления, панель центральной сигнализации и оперативной блокировки, панели РЗиА трансформаторов 25МВА:</w:t>
      </w:r>
    </w:p>
    <w:p>
      <w:pPr>
        <w:pStyle w:val="Style15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питальный ремонт и модернизация не производились;</w:t>
      </w:r>
    </w:p>
    <w:p>
      <w:pPr>
        <w:pStyle w:val="Style15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механические реле, ключи управления и коммутационные аппараты выработали свой ресурс.</w:t>
      </w:r>
    </w:p>
    <w:p>
      <w:pPr>
        <w:pStyle w:val="Style15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к ложного срабатывания защит, отказов и отключения оборудования подстанции с нарушением электроснабжения потребителей.</w:t>
      </w:r>
    </w:p>
    <w:p>
      <w:pPr>
        <w:pStyle w:val="Text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тсутствуют в схемных решениях трансформаторы напряжения по стороне 110кВ, в связи с чем, не возможно реализовать защиту от минимального напряжения по стороне 110кВ, контроль за наличием напряжения по стороне 110кВ, коммерческий учет.</w:t>
      </w:r>
    </w:p>
    <w:p>
      <w:pPr>
        <w:pStyle w:val="Text"/>
        <w:numPr>
          <w:ilvl w:val="0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ТЗ объекта не соответствует требованиям Федерального Закона РФ №256-ФЗ от 21.06.2011г. и ЛНА ООО «ЕЭТ» «Стандарт» утвержденного 02.02.2024г. Приказом №01-30, в объеме отсутствующих средств технической защиты:</w:t>
      </w:r>
    </w:p>
    <w:p>
      <w:pPr>
        <w:pStyle w:val="Text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стема охранного видеонаблюдения периметра (СВН) отсутствует.</w:t>
      </w:r>
    </w:p>
    <w:p>
      <w:pPr>
        <w:pStyle w:val="Text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стема контроля удаленного доступа (СКУД) отсутствует.</w:t>
      </w:r>
    </w:p>
    <w:p>
      <w:pPr>
        <w:pStyle w:val="Text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стема охранной сигнализации (ОС) отсутствует.</w:t>
      </w:r>
    </w:p>
    <w:p>
      <w:pPr>
        <w:pStyle w:val="Text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ое ограждение объекта не в полной мере оснащено инженерными средствами.</w:t>
      </w:r>
    </w:p>
    <w:p>
      <w:pPr>
        <w:pStyle w:val="Text"/>
        <w:numPr>
          <w:ilvl w:val="1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иния связи для оперативной передачи информации в единый центр оперативного реагирования с вышеперечисленных инженерных систе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тсутствует система технологического видеонаблюдения.</w:t>
      </w:r>
    </w:p>
    <w:p>
      <w:pPr>
        <w:pStyle w:val="Normal"/>
        <w:tabs>
          <w:tab w:val="clear" w:pos="708"/>
          <w:tab w:val="left" w:pos="1410" w:leader="none"/>
        </w:tabs>
        <w:ind w:firstLine="709"/>
        <w:jc w:val="both"/>
        <w:rPr/>
      </w:pPr>
      <w:r>
        <w:rPr>
          <w:szCs w:val="28"/>
        </w:rPr>
        <w:t>С целью повышения надежности потребителей, запитанных от ПС 110/6кВ «ОП-5», создания безопасных условий труда обслуживающего персонала, повышения уровня антитеррористической защищенности, повышения уровня автоматизации процессов и передачи информации на ведомственные органы и диспетчерский центр требуется выполнить реконструкцию подстанции в 2026., в соответствии с современными нормами проектирования электроустановок, а именно: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 установку трансформаторов напряжения по стороне 110кВ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нструкцию РЗиА трансформаторов, панелей управления, панели центральной сигнализации, панели оперативной блокировки. 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нструкцию системы оперативного тока и собственных нужд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системы технологического и охранного видеонаблюдения, охранной сигнализации, СКУД с организацией передачи данных на ПЦН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систему телемеханики и АСКУЭ с организацией канала передачи данных в диспетчерский центр ЕЭТ и автоматизированным рабочим местом с учетом вновь установленного оборудования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внешнего периметра ОРУ-110кВ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Показатели энергоэффективности вновь устанавливаемого оборудования: экономия потерей электроэнергии – 0% (за счет замены коммутационного оборудования)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асчётная стоимость и основные показатели проекта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Сметная стоимость работ в 2026 году по реконструкции </w:t>
      </w:r>
      <w:r>
        <w:rPr>
          <w:szCs w:val="28"/>
        </w:rPr>
        <w:t xml:space="preserve">ПС 110/6кВ «ОП-5» </w:t>
      </w:r>
      <w:r>
        <w:rPr>
          <w:bCs/>
          <w:szCs w:val="28"/>
        </w:rPr>
        <w:t>по экспертной оценке составляет 46 171,11 тыс. рублей без НДС, в том числе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Cs/>
          <w:szCs w:val="28"/>
        </w:rPr>
        <w:t xml:space="preserve">Выполнение проектных работ реконструкции ПС </w:t>
      </w:r>
      <w:r>
        <w:rPr>
          <w:szCs w:val="28"/>
        </w:rPr>
        <w:t>составляет 4 986,26 тыс. рублей без НДС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Cs w:val="28"/>
        </w:rPr>
      </w:pPr>
      <w:r>
        <w:rPr>
          <w:szCs w:val="28"/>
        </w:rPr>
        <w:t>Укрупнённая стоимость СМР составляет 12 355,46 тыс. руб. без НДС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Cs w:val="28"/>
        </w:rPr>
        <w:t>Оборудование 28 829,40  тыс. руб. без НДС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Стоимость оборудования, материалов и СМР будет уточнена после получения проектно-сметной документации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писок необходимых работ и оборудования. 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bCs/>
          <w:szCs w:val="28"/>
        </w:rPr>
        <w:t xml:space="preserve">Выбор по результатам конкурса подрядной организации на выполнение реконструкции </w:t>
      </w:r>
      <w:r>
        <w:rPr>
          <w:szCs w:val="28"/>
        </w:rPr>
        <w:t>ПС 110/35/6кВ «ОП-20»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ыполнение проектных работ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Оформление заказных спецификаций на поставку оборудования и материалов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оставка необходимого оборудования и материалов.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 установку трансформаторов напряжения по стороне 110кВ.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нструкцию РЗиА трансформаторов, панелей управления, панели центральной сигнализации, панели оперативной блокировки. 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нструкцию системы оперативного тока и собственных нужд.</w:t>
      </w:r>
    </w:p>
    <w:p>
      <w:pPr>
        <w:pStyle w:val="Style15"/>
        <w:numPr>
          <w:ilvl w:val="0"/>
          <w:numId w:val="1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системы технологического и охранного видеонаблюдения, охранной сигнализации, СКУД с организацией передачи данных на ПЦН.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систему телемеханики и АСКУЭ с организацией канала передачи данных в диспетчерский центр ЕЭТ и автоматизированным рабочим местом с учетом вновь установленного оборудования;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внешнего периметра ОРУ-110кВ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ыполнение работ по наладке и испытаниям оборудования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Сдача оборудования в эксплуатацию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Календарный график реализации проекта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в течении 1 квартала 2026 г. провести конкурсные процедуры и выбрать подрядную организацию для выполнения полного комплекса работ по реконструкции </w:t>
      </w:r>
      <w:r>
        <w:rPr>
          <w:szCs w:val="28"/>
        </w:rPr>
        <w:t>ПС 110/6кВ «ОП-5»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bCs/>
          <w:szCs w:val="28"/>
        </w:rPr>
        <w:t>в течении 2-3 квартала 2026 г. поэтапно получить проектно-сметную документацию от проектной организации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bCs/>
          <w:szCs w:val="28"/>
        </w:rPr>
        <w:t>в течении 1-2 квартала 2026 г. оформить заказ на поставку оборудования на основании полученной от проектной организации спецификации на оборудование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 2-3 квартале 2026г. провести подготовительные работы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bCs/>
          <w:szCs w:val="28"/>
        </w:rPr>
        <w:t xml:space="preserve">в течении 2-3 квартала 2026 г. осуществить поставку оборудования системы собственных нужд, системы оперативного тока, ТН-110кВ, панелей РЗиА, ПЦС и ОБР;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 3-4 квартале 2026 г., выполнить комплекс строительно-монтажных  и наладочных работ по вводу в работу оборудования  системы собственных нужд, системы оперативного тока, ТН-110кВ, панелей РЗиА, ПЦС и ОБР, внешнего ограждения и инженерных систем СВН, ОС, СКУД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Структурный план проекта.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5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полнение проектных работ по реконструкции ПС;</w:t>
      </w:r>
    </w:p>
    <w:p>
      <w:pPr>
        <w:pStyle w:val="TextBodyIndent"/>
        <w:numPr>
          <w:ilvl w:val="0"/>
          <w:numId w:val="5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обретение оборудования и материалов по реконструкции ПС;</w:t>
      </w:r>
    </w:p>
    <w:p>
      <w:pPr>
        <w:pStyle w:val="TextBodyIndent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sz w:val="28"/>
          <w:szCs w:val="28"/>
        </w:rPr>
        <w:t>Замена оборудования и выполнение комплекса монтажных и пуско-наладочных работ.</w:t>
      </w:r>
    </w:p>
    <w:p>
      <w:pPr>
        <w:pStyle w:val="TextBodyIndent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/>
          <w:bCs/>
          <w:szCs w:val="28"/>
        </w:rPr>
        <w:t>Оценка эффективности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Text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конструкция ПС 110/6кВ «ОП-5» с установкой ТН-110кВ, устройств РЗиА, системы собственных нужд, системы оперативного тока повлияет на  повышение надежности электроснабжения социально-значимых потребителей г. Новокузнецка, промышленных предприятий малого и среднего бизнеса;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bCs/>
          <w:szCs w:val="28"/>
        </w:rPr>
        <w:t>Реконструкция системы технологического видеонаблюдения, системы оперативной блокировки оборудования 6-110кВ повысит уровень безопасности обслуживающего персонала при выполнении технического обслуживания электрооборудования.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bCs/>
          <w:szCs w:val="28"/>
        </w:rPr>
        <w:t>Реконструкция внешнего ограждения, инженерных систем (охранного видеонаблюдения, охранной сигнализации, СКУД) повысит уровень антитеррористической защищенности объекта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Cs/>
          <w:szCs w:val="28"/>
        </w:rPr>
        <w:t>Технический директор</w:t>
        <w:tab/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136144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Н.Н. Апрышко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риложения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Приложение № 1. </w:t>
      </w:r>
      <w:r>
        <w:rPr>
          <w:szCs w:val="28"/>
        </w:rPr>
        <w:t>Локальный сметный расчет № 1.27 на выполнение реконструкции ПС 110/6кВ «ОП-5»</w:t>
      </w:r>
      <w:r>
        <w:rPr>
          <w:bCs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Приложение № 2. </w:t>
      </w:r>
      <w:r>
        <w:rPr>
          <w:szCs w:val="28"/>
        </w:rPr>
        <w:t>Схема ПС 110/6кВ «ОП-5»</w:t>
      </w:r>
      <w:r>
        <w:rPr>
          <w:bCs/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szCs w:val="28"/>
        </w:rPr>
        <w:t xml:space="preserve">Приложение № 3. </w:t>
      </w:r>
      <w:r>
        <w:rPr>
          <w:szCs w:val="28"/>
        </w:rPr>
        <w:t>Акт № 7 от 20.02.2024 оценки АТЗ ЭСХ ПС ОП-5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 xml:space="preserve">Приложение №4. </w:t>
      </w:r>
      <w:r>
        <w:rPr>
          <w:bCs/>
          <w:szCs w:val="28"/>
        </w:rPr>
        <w:t>Акт проверки РЗиА ОП-5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Приложение №5.</w:t>
      </w:r>
      <w:r>
        <w:rPr>
          <w:szCs w:val="28"/>
        </w:rPr>
        <w:t xml:space="preserve"> Акт оценки тех.состояния ЩСН, ЩПТ_ОП-5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 xml:space="preserve">Приложение №6. </w:t>
      </w:r>
      <w:r>
        <w:rPr>
          <w:bCs/>
          <w:szCs w:val="28"/>
        </w:rPr>
        <w:t>Фото ОП-5 ШПТ п.2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 xml:space="preserve">Приложение №7. </w:t>
      </w:r>
      <w:r>
        <w:rPr>
          <w:bCs/>
          <w:szCs w:val="28"/>
        </w:rPr>
        <w:t>Фото ОП-5 ШСН п.5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Приложение №8. </w:t>
      </w:r>
      <w:r>
        <w:rPr>
          <w:bCs/>
          <w:szCs w:val="28"/>
        </w:rPr>
        <w:t>Фото ЩПТ ОП-5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b/>
      <w:bCs/>
      <w:sz w:val="24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540"/>
    </w:pPr>
    <w:rPr>
      <w:b/>
      <w:bCs/>
      <w:sz w:val="24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lineRule="exact" w:line="220" w:before="0" w:after="220"/>
      <w:ind w:firstLine="1701"/>
    </w:pPr>
    <w:rPr>
      <w:rFonts w:ascii="Arial" w:hAnsi="Arial" w:cs="Arial"/>
      <w:sz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21:00Z</dcterms:created>
  <dc:creator>Kotelnikov</dc:creator>
  <dc:description/>
  <cp:keywords/>
  <dc:language>en-US</dc:language>
  <cp:lastModifiedBy>Aleksey.Dolgikh@evraz.com</cp:lastModifiedBy>
  <cp:lastPrinted>2016-02-10T16:44:00Z</cp:lastPrinted>
  <dcterms:modified xsi:type="dcterms:W3CDTF">2024-02-28T12:51:00Z</dcterms:modified>
  <cp:revision>61</cp:revision>
  <dc:subject/>
  <dc:title>ООО «МЕТАЛЛЭНЕРГОФИНАНС»</dc:title>
</cp:coreProperties>
</file>