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РП-ТП-11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РП-ТП-11»  планируется ООО «ЕвразЭнергоТранс» в 2029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ТП-3111 ТСО Сибирь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ТП-19А АО «ЕВРАЗ ЗСМ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НовокузнецкТрастСтрой»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Станция Узловая АО «ЕВРАЗ ЗСМ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Гараж УРБ ООО ЧОП Интерлок Н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Новолекс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фисное здание ООО «ЕЭТ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Кузнецкий Металлургический техникум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ительная подстанция ПС 6/0,4кВ «РП-ТП-11» введена в эксплуатацию в 1991г в составе РУ-6кВ из двух секций шин 6кВ, двух трансформаторов 6/0,4кВ Т-1 и Т-2 1000кВА, РУ-0,4кВ из двух секций шин 0,4кВ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РП-ТП-11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составляет 0,343 МВт. По результатам контрольных замеров электрических нагрузок оборудования, присоединенного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РП-ТП-11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потребляемая мощность составляет 0,251 МВт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0 6/0,4 кВ Т-1 РП-ТП-11 составляет 33 года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1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 не годен к эксплуатации согласно протоколу испытаний №1244-2023 от 03.11.2023 «ФБУ «Кузбасский ЦСМ»» превышение допустимого сопротивления обмоток постоянному току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уется нагрев контактных соединений вводов 0,4 кВ, зачистка контактов и протяжка соединений проблему не устраняют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6; 0,4 кВ выработали свой ресурс, местами наблюдается воздействие трансформаторного масла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0 6/0,4 кВ Т-2 РП-ТП-11 составляет 33 года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2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ое измеренное в процессе эксплуатации сопротивление изоляции обмоток составляет 360 МОм, что близко к нижней границе допустимого сопротивления изоляции (300 МОм)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уется нагрев контактных соединений вводов 0,4 кВ, зачистка контактов и протяжка соединений проблему не устраняют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РП-ТП-11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РП-ТП-11 в 2029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1000кВА 6/0,4кВа на сухие энергоэффективные трансформаторы мощностью 10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955кВт, снижение на 1,49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9г по техническому перевооружению </w:t>
      </w:r>
      <w:r>
        <w:rPr>
          <w:szCs w:val="28"/>
        </w:rPr>
        <w:t xml:space="preserve">ПС 6/0,4кВ РП-ТП-11 </w:t>
      </w:r>
      <w:r>
        <w:rPr>
          <w:bCs/>
          <w:szCs w:val="28"/>
        </w:rPr>
        <w:t>по экспертной оценке составляет 9 152,81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951,08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 460,52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5 741,21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РП-ТП-11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 1000кВА 6/0,4кВа на сухие энергоэффективные трансформаторы мощностью 10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9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РП-ТП-11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9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9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9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9 г. осуществить поставку оборудования: силовых трансформаторов 100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9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100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РП-ТП-11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ТП-3111 ТСО Сибирь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ТП-19А АО «ЕВРАЗ ЗСМ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НовокузнецкТрастСтрой»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Станция Узловая АО «ЕВРАЗ ЗСМ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Гараж УРБ ООО ЧОП Интерлок Н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Новолекс»; Офисное здание ООО «ЕЭТ»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1 на техническое перевооружение ПС 6/0,4кВ «РП-ТП-11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РП-ТП-11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ТС трансформатора Т-1 ТМ РП-ТП-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Акт ТС трансформатора ТМ Т-2 ТМ РП-ТП-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на текущий ремонт трансформатора РП-ТП-11 Т-1 ТМ-10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на текущий ремонт трансформатора РП-ТП-11 Т-2 ТМ-1000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7. </w:t>
      </w:r>
      <w:r>
        <w:rPr>
          <w:bCs/>
          <w:szCs w:val="28"/>
        </w:rPr>
        <w:t>Протокол №1244-2023 испытания Т-1 1000кВа от 03.12.23г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08:48:00Z</dcterms:modified>
  <cp:revision>84</cp:revision>
  <dc:subject/>
  <dc:title>ООО «МЕТАЛЛЭНЕРГОФИНАНС»</dc:title>
</cp:coreProperties>
</file>