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ТП-33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ТП-33»  планируется ООО «ЕвразЭнергоТранс» в 2029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Театр Металлургов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Гермес и К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Центральный архив АО «ЕВРАЗ ЗСМ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Дренажный насос ООО «Горэлектросеть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Транзитное питание ТП Центрального района г.Новокузнецк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ТП-33» введена в эксплуатацию в 1993г в составе РУ-6кВ из двух секций шин 6кВ, двух трансформаторов 6/0,4кВ Т-1 и Т-2 400кВА, РУ-0,4кВ из двух секций шин 0,4кВ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ТП-33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оставляет 0,698 МВт. По результатам контрольных замеров электрических нагрузок оборудования, присоединенного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ТП-33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потребляемая мощность составляет 0,513 МВт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400 6/0,4 кВ Т-1 ТП-33 составляет 3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ПБВ не 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400 6/0,4 кВ Т-2 ТП-33 составляет 3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-1, Т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ТП-33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ТП-33 в 2029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400кВА 6/0,4кВа на сухие энергоэффективные трансформаторы мощностью 4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565кВт, снижение на 0,51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9г по техническому перевооружению </w:t>
      </w:r>
      <w:r>
        <w:rPr>
          <w:szCs w:val="28"/>
        </w:rPr>
        <w:t xml:space="preserve">ПС 6/0,4кВ ТП-33 </w:t>
      </w:r>
      <w:r>
        <w:rPr>
          <w:bCs/>
          <w:szCs w:val="28"/>
        </w:rPr>
        <w:t>по экспертной оценке составляет 7 351,27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951,08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1 920,05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4 480,13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ТП-33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400кВА 6/0,4кВа на сухие энергоэффективные трансформаторы мощностью 4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9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ТП-33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9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9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9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9 г. осуществить поставку оборудования: силовых трансформаторов 4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9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4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ТП-3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Театр Металлургов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Гермес и К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Центральный архив АО «ЕВРАЗ ЗСМ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Дренажный насос ООО «Горэлектросеть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Транзитное питание ТП Центрального района г.Новокузнецка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2 на техническое перевооружение ПС 6/0,4кВ «ТП-33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ТП-33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ТС трансформатора Т-1 ТМ ТП-3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ТС трансформатора ТМ Т-2 ТМ ТП-3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ТП-33 Т-1 ТМ-4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на текущий ремонт трансформатора ТП-33 Т-2 ТМ-400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9:35:00Z</dcterms:modified>
  <cp:revision>84</cp:revision>
  <dc:subject/>
  <dc:title>ООО «МЕТАЛЛЭНЕРГОФИНАНС»</dc:title>
</cp:coreProperties>
</file>