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ООО «ЕвразЭнергоТранс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ООО «ЕвразЭнергоТранс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 И.Н. Беспа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 инвестиционного проек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«Реконструкция КЛ-6кВ ОП-6 – Рп-611, РП-610 – ТП-15,20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главление 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Описание задач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Краткое описание предлагаемых мероприят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асчетная стоимость и основные показатели проект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еречень необходимых работ и оборудова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bCs/>
          <w:szCs w:val="28"/>
        </w:rPr>
        <w:t>Календарный график реализации проекта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8"/>
          <w:szCs w:val="28"/>
        </w:rPr>
        <w:t>Структурный план проекта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иложения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  <w:bCs/>
          <w:szCs w:val="28"/>
        </w:rPr>
        <w:t>Описание задач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ab/>
        <w:t>Реконструкция кабельной линии 6кВ от ПС 110/6кВ «ОП-6» до подстанции 6кВ «РП-611» и от подстанции 6кВ «РП-610» до подстанций «ТП-15, ТП-20» планируется ООО «ЕвразЭнергоТранс» в 2028 году для обеспечения надежного электроснабжения следующих потребителей 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ТП-61015 АО «ЕВРАЗ ЗСМК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ТП-2017 ООО «Химкрекинг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ТП-2011 ООО «Технология рециклинга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ОО «Экомаш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Полигон твердых отходов АО «ЕВРАЗ ЗСМК»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Инициаторы проекта: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ООО «ЕвразЭнергоТранс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  <w:bCs/>
          <w:szCs w:val="28"/>
        </w:rPr>
        <w:t>Краткое описание предлагаемых мероприятий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ели вводов №1 и №2 ОП-6 – РП-611:</w:t>
      </w:r>
    </w:p>
    <w:p>
      <w:pPr>
        <w:pStyle w:val="Text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од №1 выполнен кабелем АСБГ-3/150 6 кВ, длиной 4000 м.</w:t>
      </w:r>
    </w:p>
    <w:p>
      <w:pPr>
        <w:pStyle w:val="Text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вод №1 выполнен 2 параллельными кабелями. </w:t>
      </w:r>
    </w:p>
    <w:p>
      <w:pPr>
        <w:pStyle w:val="Text"/>
        <w:numPr>
          <w:ilvl w:val="1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ель №1 поврежден, восстановление невозможно. Состояние изоляции кабеля не позволяет провести поиск поврежденного участка.</w:t>
      </w:r>
    </w:p>
    <w:p>
      <w:pPr>
        <w:pStyle w:val="Text"/>
        <w:numPr>
          <w:ilvl w:val="1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ель №2 в работе, состояние изоляции не позволяет проводить высоковольтные испытания, что нарушает требования п.29.2.2. РД «Объем и нормы испытаний электрооборудования».</w:t>
      </w:r>
    </w:p>
    <w:p>
      <w:pPr>
        <w:pStyle w:val="Text"/>
        <w:numPr>
          <w:ilvl w:val="1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кабельной линии установлено 14 соединительных муфт.</w:t>
      </w:r>
    </w:p>
    <w:p>
      <w:pPr>
        <w:pStyle w:val="Text"/>
        <w:numPr>
          <w:ilvl w:val="1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данным замеров наблюдается ухудшение изоляции кабеля.</w:t>
      </w:r>
    </w:p>
    <w:p>
      <w:pPr>
        <w:pStyle w:val="Text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од №2 выполнен кабелем ААШВ-3/150 6 кВ, длиной 4000 м.</w:t>
      </w:r>
    </w:p>
    <w:p>
      <w:pPr>
        <w:pStyle w:val="Text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вод №2 выполнен 2 параллельными кабелями. </w:t>
      </w:r>
    </w:p>
    <w:p>
      <w:pPr>
        <w:pStyle w:val="Text"/>
        <w:numPr>
          <w:ilvl w:val="1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ель №1 поврежден, восстановление невозможно. Состояние изоляции кабеля не позволяет провести поиск поврежденного участка.</w:t>
      </w:r>
    </w:p>
    <w:p>
      <w:pPr>
        <w:pStyle w:val="Text"/>
        <w:numPr>
          <w:ilvl w:val="1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ель №2 в работе, состояние изоляции не позволяет проводить высоковольтные испытания, что нарушает требования п.29.2.2. РД «Объем и нормы испытаний электрооборудования».</w:t>
      </w:r>
    </w:p>
    <w:p>
      <w:pPr>
        <w:pStyle w:val="Text"/>
        <w:numPr>
          <w:ilvl w:val="1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данным замеров наблюдается ухудшение изоляции кабеля.</w:t>
      </w:r>
    </w:p>
    <w:p>
      <w:pPr>
        <w:pStyle w:val="Text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 км кабельной трассы проложено по энергоэстакаде. Отсутствует доступ для подъезда АГП при необходимости ремонта кабеля.</w:t>
      </w:r>
    </w:p>
    <w:p>
      <w:pPr>
        <w:pStyle w:val="Text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астично сломаны кабеленесущие конструкции (стойки, полки).</w:t>
      </w:r>
    </w:p>
    <w:p>
      <w:pPr>
        <w:pStyle w:val="Text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ели 6кВ проложены по энергоэстакаде. На выведенной из эксплуатации энергоэстакаде отсутствуют трубопроводы, в том числе не действующие, возможен демонтаж энергоэстакады собственником (Энергоцех АО «ЕВРАЗ ЗСМК»).</w:t>
      </w:r>
    </w:p>
    <w:p>
      <w:pPr>
        <w:pStyle w:val="Text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участке от энергоэстакады до РП-611 имеется перепад высот около 8 метров, исключающий доступ АГП для ремонта кабеля.</w:t>
      </w:r>
    </w:p>
    <w:p>
      <w:pPr>
        <w:pStyle w:val="Text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ельная линия  6кВ от ПС РП-610 до ТП-20 и от ТП-20 до ТП-15 проложены по большей части в земле и имеют многочисленные повреждения, частично проложены по энергоэстакаде совместно с КЛ-6кВ ОП-6 – РП-611.</w:t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both"/>
        <w:rPr/>
      </w:pPr>
      <w:r>
        <w:rPr>
          <w:szCs w:val="28"/>
        </w:rPr>
        <w:t>С целью повышения надежности потребителей, запитанных от ПС РП-610, РП-611, ТП-15, ТП-20, создания безопасных условий труда обслуживающего персонала, требуется выполнить реконструкцию КЛ-6кВ с переходом на ВЛ-6кВ в 2028г., в соответствии с современными нормами проектирования электроустановок, а именно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ВЛ-6кВ от ПС ОП-6 до ПС РП-610, РП-611 с отпайками на ТП-15, ТП-20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Л в местах отпаек установить коммутационные аппараты для безопасности обслуживающего персонала и возможности оперативного отключения ТП от основной ВЛ-6кВ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Л в местах отпаек установить индикаторы КЗ с устройством передачи данных для оперативного определения поврежденного участка ВЛ и ликвидации аварийного режима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и энергоэффективности вновь устанавливаемого оборудования: экономия потерей электроэнергии – 0% (за счет замены коммутационного оборудова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счётная стоимость и основные показател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Сметная стоимость в 2028г работ по реконструкции КЛ-6кВ ОП-6-РП-611, РП-610 – ТП-15,20 по экспертной оценке составляет 19 309 тыс. рублей без НДС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 xml:space="preserve">Выполнение проектных работ реконструкции ПС </w:t>
      </w:r>
      <w:r>
        <w:rPr>
          <w:szCs w:val="28"/>
        </w:rPr>
        <w:t>составляет 2 727 тыс. рублей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Укрупнённая стоимость оборудования составляет 16 582 тыс. руб. без НДС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Стоимость оборудования, материалов и СМР будет уточнена после получения проектно-сметной документац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писок необходимых работ и оборудования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бор по результатам конкурса подрядной организации на выполнение реконструкции реконструкции КЛ-6кВ ОП-6-РП-611, РП-610 – ТП-15,20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проектных работ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формление заказных спецификаций на поставку оборудования и материалов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ставка необходимого оборудования и материалов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ВЛ-6кВ от ПС ОП-6 до ПС РП-610, РП-611 с отпайками на ТП-15, ТП-20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Л в местах отпаек установить коммутационные аппараты для безопасности обслуживающего персонала и возможности оперативного отключения ТП от основной ВЛ-6кВ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Л в местах отпаек установить индикаторы КЗ с устройством передачи данных для оперативного определения поврежденного участка ВЛ и ликвидации аварийного режима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работ по наладке и испытаниям оборудования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ача оборудования в эксплуатац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Календарный график реализаци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bCs/>
          <w:szCs w:val="28"/>
        </w:rPr>
        <w:t>в течении 1 квартала 2028 г. провести конкурсные процедуры и выбрать подрядную организацию для выполнения полного комплекса работ по реконструкции КЛ-6кВ ОП-6-РП-611, РП-610 – ТП-15,20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Cs/>
          <w:szCs w:val="28"/>
        </w:rPr>
        <w:t>в течении 2-3 квартала 2028 г. поэтапно получить проектно-сметную документацию от проектной организаци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Cs/>
          <w:szCs w:val="28"/>
        </w:rPr>
        <w:t>в течении 1-2 квартала 2028 г. оформить заказ на поставку оборудования и материалов на основании полученной от проектной организации спецификации на оборудование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2-3 квартале 2028г. провести подготовительные работы 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ечении 2-3 квартала 2028г. осуществить поставку оборудования и материалов </w:t>
      </w:r>
      <w:r>
        <w:rPr>
          <w:rFonts w:cs="Times New Roman" w:ascii="Times New Roman" w:hAnsi="Times New Roman"/>
          <w:sz w:val="28"/>
          <w:szCs w:val="28"/>
        </w:rPr>
        <w:t>для устройства ВЛ-6кВ.</w:t>
        <w:tab/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3-4 квартале 2028 г., выполнить комплекс строительно-монтажных  и наладочных работ по вводу в работу ВЛ-6кВ с отпайками на ТП-15, ТП-20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труктурный план проекта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ение проектных работ по реконструкции ПС;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ретение оборудования и материалов по реконструкции ПС;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Замена оборудования и выполнение комплекса монтажных и пуско-наладочных работ.</w:t>
      </w:r>
    </w:p>
    <w:p>
      <w:pPr>
        <w:pStyle w:val="TextBodyIndent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  <w:bCs/>
          <w:szCs w:val="28"/>
        </w:rPr>
        <w:t>Оценка эффектив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ab/>
        <w:t>Реконструкция кабельной линии 6кВ от ПС 110/6кВ «ОП-6» до подстанции 6кВ «РП-611» и от подстанции 6кВ «РП-610» до подстанций «ТП-15, ТП-20» позволит ООО «ЕвразЭнергоТранс» в 2028 году повысить надежность электроснабжения следующих потребителей :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- ТП-61015 АО «ЕВРАЗ ЗСМК»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- ТП-2017 ООО «Химкрекинг»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- ТП-2011 ООО «Технология рециклинга»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- ООО «Экомаш»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- Полигон твердых отходов АО «ЕВРАЗ ЗСМК», а</w:t>
      </w:r>
      <w:r>
        <w:rPr>
          <w:bCs/>
          <w:szCs w:val="28"/>
        </w:rPr>
        <w:t xml:space="preserve"> также повысить уровень безопасности обслуживающего персонала при выполнении оперативных переключений и ремонтных работах на ВЛ-6кВ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Технический директор</w:t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1361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Н.Н. Апрышко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иложения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1. </w:t>
      </w:r>
      <w:r>
        <w:rPr>
          <w:szCs w:val="28"/>
        </w:rPr>
        <w:t>Локальный сметный расчет № 1.11 на выполнение реконструкции КЛ-6кВ ОП-6 – РП-611, РП-610 – ТП-15,20.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2. </w:t>
      </w:r>
      <w:r>
        <w:rPr>
          <w:szCs w:val="28"/>
        </w:rPr>
        <w:t>Схема РП-610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 xml:space="preserve">Приложение №3. </w:t>
      </w:r>
      <w:r>
        <w:rPr>
          <w:szCs w:val="28"/>
        </w:rPr>
        <w:t>Схема РП-611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Приложение №4.</w:t>
      </w:r>
      <w:r>
        <w:rPr>
          <w:bCs/>
          <w:szCs w:val="28"/>
        </w:rPr>
        <w:t xml:space="preserve"> Акт ТС трансформатора КЛ вводов №1 и №2 ОП-6-РП-611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>Приложение №5.</w:t>
      </w:r>
      <w:r>
        <w:rPr>
          <w:szCs w:val="28"/>
        </w:rPr>
        <w:t xml:space="preserve"> Акты ремонтов КЛ ОП-6 - РП-611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71" w:hanging="95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496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16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36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9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16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76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96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56" w:hanging="180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exact" w:line="220" w:before="0" w:after="220"/>
      <w:ind w:firstLine="1701"/>
    </w:pPr>
    <w:rPr>
      <w:rFonts w:ascii="Arial" w:hAnsi="Arial" w:cs="Arial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1:00Z</dcterms:created>
  <dc:creator>Kotelnikov</dc:creator>
  <dc:description/>
  <cp:keywords/>
  <dc:language>en-US</dc:language>
  <cp:lastModifiedBy>Aleksey.Dolgikh@evraz.com</cp:lastModifiedBy>
  <cp:lastPrinted>2024-02-29T10:23:00Z</cp:lastPrinted>
  <dcterms:modified xsi:type="dcterms:W3CDTF">2024-02-29T03:23:00Z</dcterms:modified>
  <cp:revision>66</cp:revision>
  <dc:subject/>
  <dc:title>ООО «МЕТАЛЛЭНЕРГОФИНАНС»</dc:title>
</cp:coreProperties>
</file>